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5868"/>
        <w:gridCol w:w="1276"/>
        <w:gridCol w:w="1559"/>
      </w:tblGrid>
      <w:tr>
        <w:trPr>
          <w:trHeight w:val="537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Областное государственное бюджетное профессиональное образовательное учреждение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документ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: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Рабочая программа профессионального модуля</w:t>
            </w:r>
            <w:r>
              <w:rPr>
                <w:rFonts w:cs="Arial Narrow" w:ascii="Arial Narrow" w:hAnsi="Arial Narrow"/>
                <w:spacing w:val="-10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spacing w:val="-10"/>
                <w:sz w:val="20"/>
                <w:szCs w:val="20"/>
              </w:rPr>
              <w:t>ПМ . 0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10"/>
                <w:sz w:val="20"/>
                <w:szCs w:val="20"/>
              </w:rPr>
              <w:t xml:space="preserve">Соответствует  ГОСТ Р ИСО 9001-2015, ГОСТ Р 52614.2-2006 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pacing w:val="-6"/>
                <w:sz w:val="20"/>
                <w:szCs w:val="20"/>
              </w:rPr>
              <w:t xml:space="preserve">п. 4.1, </w:t>
            </w:r>
            <w:r>
              <w:rPr>
                <w:b/>
                <w:sz w:val="20"/>
                <w:szCs w:val="20"/>
              </w:rPr>
              <w:t>4.2.3, 4.2.4, 5.5.3, 5.6.2, 7.5, 8.2.3, 8.4, 8.5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едакция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зменение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№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Лист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instrText xml:space="preserve"> PAGE </w:instrText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t>1</w:t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из 100</w:t>
            </w:r>
          </w:p>
        </w:tc>
      </w:tr>
      <w:tr>
        <w:trPr>
          <w:trHeight w:val="28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Экз. №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ПРОФЕССИОНАЛЬНОГО МОДУЛЯ ПМ.0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рганизация и проведение экспертиз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 оценки качества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  <w:t>38.02.05    Товароведение и экспертиза качества потребительских товаров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851" w:firstLine="851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Ульянов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бочая 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по программе подготовки специалистов среднего звена специальности  38.02.05 </w:t>
      </w:r>
      <w:r>
        <w:rPr>
          <w:sz w:val="28"/>
          <w:szCs w:val="28"/>
          <w:u w:val="single"/>
        </w:rPr>
        <w:t>Товароведение и экспертиза качества  потребительских товаров</w:t>
      </w:r>
      <w:r>
        <w:rPr>
          <w:sz w:val="28"/>
          <w:szCs w:val="28"/>
        </w:rPr>
        <w:t xml:space="preserve">, (Утв. Министерства образования и науки РФ, приказ.  № 835 от 28 июля 2014 года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uppressAutoHyphens w:val="true"/>
        <w:autoSpaceDE w:val="false"/>
        <w:rPr>
          <w:caps/>
        </w:rPr>
      </w:pPr>
      <w:r>
        <w:rPr>
          <w:caps/>
        </w:rPr>
        <w:t>Рекомендована</w:t>
        <w:tab/>
        <w:tab/>
        <w:tab/>
        <w:tab/>
        <w:t xml:space="preserve">              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 xml:space="preserve">на заседании МК УГПС 38.00.00 Экономики и управления                                                    </w:t>
      </w:r>
    </w:p>
    <w:p>
      <w:pPr>
        <w:pStyle w:val="Normal"/>
        <w:rPr/>
      </w:pPr>
      <w:r>
        <w:rPr/>
        <w:t xml:space="preserve">Протокол заседания МК                                           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 xml:space="preserve">№ </w:t>
      </w:r>
      <w:r>
        <w:rPr/>
        <w:t>01 от «30» августа 2023 г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>Председатель МК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>_________________ Т.Н.Еграшки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</w:rPr>
      </w:pPr>
      <w:r>
        <w:rPr/>
        <w:t xml:space="preserve">( подпись,   и.о.ф.)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uppressAutoHyphens w:val="tru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uppressAutoHyphens w:val="true"/>
        <w:autoSpaceDE w:val="false"/>
        <w:rPr>
          <w:caps/>
        </w:rPr>
      </w:pPr>
      <w:r>
        <w:rPr>
          <w:caps/>
        </w:rPr>
        <w:t>УТВЕРЖДАЮ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 xml:space="preserve">Заместитель директора по УР  </w:t>
        <w:tab/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 xml:space="preserve">ОГБПОУ УТПИТ                                                         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 xml:space="preserve">______________Ю.Ю. Бесова                                    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 xml:space="preserve">   </w:t>
      </w:r>
      <w:r>
        <w:rPr/>
        <w:t xml:space="preserve">(подпись,   и.о.ф.)                             </w:t>
        <w:tab/>
        <w:tab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>«30» августа 2023 г</w:t>
        <w:tab/>
      </w:r>
    </w:p>
    <w:p>
      <w:pPr>
        <w:pStyle w:val="Normal"/>
        <w:tabs>
          <w:tab w:val="clear" w:pos="708"/>
          <w:tab w:val="left" w:pos="5430" w:leader="none"/>
        </w:tabs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276"/>
        <w:rPr/>
      </w:pPr>
      <w:r>
        <w:rPr>
          <w:b/>
          <w:i/>
        </w:rPr>
        <w:t>Рецензенты:</w:t>
      </w:r>
      <w:r>
        <w:rPr/>
        <w:t xml:space="preserve"> 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Директор по управлению персоналом  АО «ГУЛЛИВЕР» А.В. Савин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40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>
          <w:trHeight w:val="931" w:hRule="atLeast"/>
        </w:trPr>
        <w:tc>
          <w:tcPr>
            <w:tcW w:w="8613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1. ПАСПОРТ примерно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8613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ПРИМЕРНОЕ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8613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4 условия реализации 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692" w:hRule="atLeast"/>
        </w:trPr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49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ПРОФЕССИОНАЛЬНОГО МОДУЛЯ ПМ0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рганизация и проведение экспертизы  и оценки качества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имерной программы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ая программа профессионального модуля  – является частью рабочей основной профессиональной образовательной программы в соответствии с ФГОС по программе подготовки специалистов среднего звена специальности </w:t>
      </w:r>
      <w:r>
        <w:rPr>
          <w:b/>
          <w:sz w:val="28"/>
          <w:szCs w:val="28"/>
        </w:rPr>
        <w:t xml:space="preserve">38.02.05 Товароведение и экспертиза качества потребительских товаров </w:t>
        <w:tab/>
      </w:r>
      <w:r>
        <w:rPr>
          <w:sz w:val="28"/>
          <w:szCs w:val="28"/>
        </w:rPr>
        <w:t>в части освоения основного вида профессиональной деятельности (ВПД)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2. Проведение экспертизы и оценки качества товаров</w:t>
      </w:r>
    </w:p>
    <w:p>
      <w:pPr>
        <w:pStyle w:val="Normal"/>
        <w:jc w:val="both"/>
        <w:rPr/>
      </w:pP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 2.1. Идентифицировать товары по ассортиментной принадлеж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 2.2. Организовывать и проводить оценку качества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 2.3.Выполнять задание эксперта более высокой квалификации при проведении товароведной экспертиз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офессиональной подготовке и профильном обуч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 xml:space="preserve">Программа учебной дисциплины включает темы, которые могут быть реализованы, в том числе </w:t>
      </w:r>
      <w:r>
        <w:rPr>
          <w:b/>
          <w:sz w:val="28"/>
          <w:szCs w:val="28"/>
        </w:rPr>
        <w:t>с использованием электронного обучения и дистанционных образовательных технологий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Тема 1.1. Основы экспертизы потребительски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 1.2 Виды товароведной экспертиз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Тема 1.3. Организация проведения товарной экспертиз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Тема 2.2. Экспертиза плодоовощны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Тема 2.3. Экспертиза кондитерски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Тема 2.4. Экспертиза вкусовы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Тема 3.5. Экспертиза швейных и трикотажных издел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Тема 3.6. Экспертиза обувны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Тема 3.7. Экспертиза парфюмерно-косметической проду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,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товаров однородных групп определенного клас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ценки качества това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агностирование дефе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астие в экспертизе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шифровывать маркировку товаров и входящие в ее состав информационные зна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бирать номенклатуру показателей, необходимых для оценки кач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>
          <w:sz w:val="28"/>
          <w:szCs w:val="28"/>
        </w:rPr>
        <w:t>определять их действительные значения и соответствие установленным требования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бирать пробы и выборки из товарных пар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оценку качества различными методами (органолептически и инструментально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градацию качеств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оценивать качество тары и упако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диагностировать дефекты товаров по внешним признак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ричины возникновения деф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ы, формы и средства о товара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а маркировки товар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а отбора проб и выборок из товарных парт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акторы, обеспечивающие качество оценку каче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я действующих стандартов к качеству товаров однородных групп определенного класс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олептические инструментальные методы оценки каче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адации каче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таре и упаков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ы дефектов; причины их возникнов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рабочей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сего –   </w:t>
      </w:r>
      <w:r>
        <w:rPr>
          <w:b/>
          <w:sz w:val="28"/>
          <w:szCs w:val="28"/>
        </w:rPr>
        <w:t xml:space="preserve">315 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– </w:t>
      </w:r>
      <w:r>
        <w:rPr>
          <w:b/>
          <w:sz w:val="28"/>
          <w:szCs w:val="28"/>
        </w:rPr>
        <w:t>243</w:t>
      </w:r>
      <w:r>
        <w:rPr>
          <w:sz w:val="28"/>
          <w:szCs w:val="28"/>
        </w:rPr>
        <w:t xml:space="preserve">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</w:t>
      </w:r>
      <w:r>
        <w:rPr>
          <w:b/>
          <w:sz w:val="28"/>
          <w:szCs w:val="28"/>
        </w:rPr>
        <w:t xml:space="preserve">164 </w:t>
      </w:r>
      <w:r>
        <w:rPr>
          <w:sz w:val="28"/>
          <w:szCs w:val="28"/>
        </w:rPr>
        <w:t>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–  </w:t>
      </w:r>
      <w:r>
        <w:rPr>
          <w:b/>
          <w:sz w:val="28"/>
          <w:szCs w:val="28"/>
        </w:rPr>
        <w:t xml:space="preserve">79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ебной и производственной практики – __</w:t>
      </w:r>
      <w:r>
        <w:rPr>
          <w:b/>
          <w:sz w:val="28"/>
          <w:szCs w:val="28"/>
        </w:rPr>
        <w:t>72_</w:t>
      </w:r>
      <w:r>
        <w:rPr>
          <w:sz w:val="28"/>
          <w:szCs w:val="28"/>
        </w:rPr>
        <w:t xml:space="preserve"> часа /36 + 36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профессионального  модуля формируются общие и профессиональные компетен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бщие компетенции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b/>
        </w:rPr>
        <w:t>ОК 1.</w:t>
      </w:r>
      <w:r>
        <w:rPr>
          <w:b/>
          <w:sz w:val="28"/>
          <w:szCs w:val="28"/>
        </w:rPr>
        <w:t xml:space="preserve">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18"/>
        </w:numPr>
        <w:ind w:left="426" w:hanging="426"/>
        <w:rPr>
          <w:spacing w:val="2"/>
        </w:rPr>
      </w:pPr>
      <w:r>
        <w:rPr>
          <w:spacing w:val="2"/>
        </w:rPr>
        <w:t>Понимание  сущности и социальной  значимости профессии «Товаровед-эксперт», проявление к ней устойчивого  интереса при организации собственной деятельности. Глава-1 Тема 1.1.</w:t>
      </w:r>
    </w:p>
    <w:p>
      <w:pPr>
        <w:pStyle w:val="Normal"/>
        <w:numPr>
          <w:ilvl w:val="0"/>
          <w:numId w:val="18"/>
        </w:numPr>
        <w:ind w:left="426" w:hanging="426"/>
        <w:rPr>
          <w:spacing w:val="2"/>
        </w:rPr>
      </w:pPr>
      <w:r>
        <w:rPr>
          <w:rFonts w:eastAsia="Calibri"/>
          <w:bCs/>
        </w:rPr>
        <w:t>Социальная значимость профессии товароведа-эксперта     в проведении экспертизы  продовольственных и непродовольственных товаров.  Глава -1 Тема 1.1, Глава-3 Тема 3.1.</w:t>
      </w:r>
    </w:p>
    <w:p>
      <w:pPr>
        <w:pStyle w:val="Normal"/>
        <w:numPr>
          <w:ilvl w:val="0"/>
          <w:numId w:val="18"/>
        </w:numPr>
        <w:ind w:left="426" w:hanging="426"/>
        <w:rPr>
          <w:spacing w:val="2"/>
        </w:rPr>
      </w:pPr>
      <w:r>
        <w:rPr>
          <w:rFonts w:eastAsia="Calibri"/>
          <w:bCs/>
        </w:rPr>
        <w:t>Актуальность деятельности Ульяновской Торгово-промышленной палаты по предотвращению торговли некачественными товарами.   Глава -1 Тема 1.1, Глава-3 Тема 3.1.</w:t>
      </w:r>
    </w:p>
    <w:p>
      <w:pPr>
        <w:pStyle w:val="Normal"/>
        <w:numPr>
          <w:ilvl w:val="0"/>
          <w:numId w:val="18"/>
        </w:numPr>
        <w:ind w:left="426" w:hanging="426"/>
        <w:rPr>
          <w:spacing w:val="-2"/>
        </w:rPr>
      </w:pPr>
      <w:r>
        <w:rPr>
          <w:spacing w:val="2"/>
        </w:rPr>
        <w:t xml:space="preserve"> </w:t>
      </w:r>
      <w:r>
        <w:rPr>
          <w:spacing w:val="2"/>
        </w:rPr>
        <w:t>Понимание  сущности и социальной  значимости будущей профессии для обеспечения экологической безопасности страны. Глава-1 Тема 1.3.</w:t>
      </w:r>
    </w:p>
    <w:p>
      <w:pPr>
        <w:pStyle w:val="Normal"/>
        <w:numPr>
          <w:ilvl w:val="0"/>
          <w:numId w:val="18"/>
        </w:numPr>
        <w:ind w:left="426" w:hanging="426"/>
        <w:rPr>
          <w:spacing w:val="-2"/>
        </w:rPr>
      </w:pPr>
      <w:r>
        <w:rPr>
          <w:rFonts w:eastAsia="Calibri"/>
          <w:bCs/>
        </w:rPr>
        <w:t>Значение   о выбора оптимальных методов  в   достоверности и последовательности   проведения  экспертной  оценки  качества  потребительских товаров.Глава-1 Тема 1.2.</w:t>
      </w:r>
    </w:p>
    <w:p>
      <w:pPr>
        <w:pStyle w:val="Normal"/>
        <w:rPr/>
      </w:pPr>
      <w:r>
        <w:rPr>
          <w:b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 качеств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8"/>
        </w:numPr>
        <w:ind w:left="426" w:hanging="426"/>
        <w:rPr>
          <w:spacing w:val="2"/>
        </w:rPr>
      </w:pPr>
      <w:r>
        <w:rPr>
          <w:i/>
          <w:spacing w:val="2"/>
        </w:rPr>
        <w:t xml:space="preserve"> </w:t>
      </w:r>
      <w:r>
        <w:rPr>
          <w:spacing w:val="2"/>
        </w:rPr>
        <w:t>Проявление  устойчивого  интереса к  профессии « Товаровед-эксперт»   при организации собственной деятельности.</w:t>
      </w:r>
      <w:r>
        <w:rPr>
          <w:rFonts w:eastAsia="Calibri"/>
          <w:bCs/>
        </w:rPr>
        <w:t xml:space="preserve">   Глава -1 Тема 1.1, Глава-3 Тема 3.1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426" w:hanging="426"/>
        <w:jc w:val="both"/>
        <w:rPr>
          <w:rFonts w:eastAsia="Calibri"/>
          <w:bCs/>
        </w:rPr>
      </w:pPr>
      <w:r>
        <w:rPr>
          <w:rFonts w:eastAsia="Calibri"/>
          <w:bCs/>
        </w:rPr>
        <w:t>Эффективный выбор методов отбора проб, соблюдение порядка проведения экспертизы. Глава-1 Тема 1.3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426" w:hanging="426"/>
        <w:jc w:val="both"/>
        <w:rPr>
          <w:rFonts w:eastAsia="Calibri"/>
          <w:bCs/>
        </w:rPr>
      </w:pPr>
      <w:r>
        <w:rPr>
          <w:rFonts w:eastAsia="Calibri"/>
          <w:bCs/>
        </w:rPr>
        <w:t>Правильный выбор  номенклатуры показателей, необходимых для оценки качества изделий. Глава -2 Темы 2.1-2.7.</w:t>
      </w:r>
    </w:p>
    <w:p>
      <w:pPr>
        <w:pStyle w:val="Style22"/>
        <w:numPr>
          <w:ilvl w:val="0"/>
          <w:numId w:val="13"/>
        </w:numPr>
        <w:ind w:left="426" w:hanging="426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Объективность методов определения дефектов непродовольственных товаров. Глава-3 Тема 3.1-3.13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426" w:hanging="426"/>
        <w:jc w:val="both"/>
        <w:rPr>
          <w:rFonts w:eastAsia="Calibri"/>
          <w:bCs/>
        </w:rPr>
      </w:pPr>
      <w:r>
        <w:rPr>
          <w:rFonts w:eastAsia="Calibri"/>
          <w:bCs/>
        </w:rPr>
        <w:t>Ответственность и бескомпромиссность эксперта при оформление результатов экспертизы. Глава-1 Тема1.3., Глава-2 Тема 2.1-2.7.</w:t>
      </w:r>
    </w:p>
    <w:p>
      <w:pPr>
        <w:pStyle w:val="Style22"/>
        <w:numPr>
          <w:ilvl w:val="0"/>
          <w:numId w:val="13"/>
        </w:numPr>
        <w:ind w:left="426" w:hanging="426"/>
        <w:jc w:val="both"/>
        <w:rPr>
          <w:rStyle w:val="StrongEmphasis"/>
          <w:rFonts w:ascii="Times New Roman" w:hAnsi="Times New Roman" w:eastAsia="Calibri" w:cs="Times New Roman"/>
          <w:sz w:val="24"/>
          <w:szCs w:val="24"/>
        </w:rPr>
      </w:pPr>
      <w:r>
        <w:rPr>
          <w:rStyle w:val="StrongEmphasis"/>
          <w:rFonts w:eastAsia="Calibri" w:cs="Times New Roman" w:ascii="Times New Roman" w:hAnsi="Times New Roman"/>
          <w:sz w:val="24"/>
          <w:szCs w:val="24"/>
        </w:rPr>
        <w:t>Анализ  рекламных проспектов на продукцию Ульяновской трикотажной фабрики «Русь», оценка потребительских свойств трикотажных изделий в соответствии с требованиями  нормативно-технической документации.Глава-3 Тема 3.5.</w:t>
      </w:r>
    </w:p>
    <w:p>
      <w:pPr>
        <w:pStyle w:val="Style22"/>
        <w:numPr>
          <w:ilvl w:val="0"/>
          <w:numId w:val="13"/>
        </w:numPr>
        <w:ind w:left="426" w:hanging="426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Установление причин возникновения дефектов, их влияния на качество товаров. Определение уровня дефектности изделий.Глава-2,3</w:t>
      </w:r>
    </w:p>
    <w:p>
      <w:pPr>
        <w:pStyle w:val="Normal"/>
        <w:numPr>
          <w:ilvl w:val="0"/>
          <w:numId w:val="13"/>
        </w:numPr>
        <w:ind w:left="426" w:hanging="426"/>
        <w:rPr>
          <w:spacing w:val="2"/>
        </w:rPr>
      </w:pPr>
      <w:r>
        <w:rPr>
          <w:rFonts w:eastAsia="Calibri"/>
          <w:bCs/>
        </w:rPr>
        <w:t>Проведение оценки качества в Ульяновской промышленно-торговой фирме «Элегант».Глава 3 Тема 3.6.</w:t>
      </w:r>
    </w:p>
    <w:p>
      <w:pPr>
        <w:pStyle w:val="Normal"/>
        <w:ind w:left="720" w:hanging="0"/>
        <w:rPr>
          <w:spacing w:val="2"/>
        </w:rPr>
      </w:pPr>
      <w:r>
        <w:rPr>
          <w:spacing w:val="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spacing w:val="-4"/>
        </w:rPr>
        <w:t>Принятие  решений  за результаты  фитосанитарных исследований  карантинных объектов и ответственность  за  порядок выдачи  сертификата.Глава-1 Тема 1.2. , Глав-2 Тема 2.1.-2.2.</w:t>
      </w:r>
    </w:p>
    <w:p>
      <w:pPr>
        <w:pStyle w:val="Normal"/>
        <w:numPr>
          <w:ilvl w:val="0"/>
          <w:numId w:val="9"/>
        </w:numPr>
        <w:ind w:left="426" w:hanging="426"/>
        <w:rPr>
          <w:spacing w:val="-5"/>
        </w:rPr>
      </w:pPr>
      <w:r>
        <w:rPr>
          <w:spacing w:val="-4"/>
        </w:rPr>
        <w:t>Принятие  решений  при экспертизе потенциально-опасных и опасных мясных товаров и ответственность  за них в стандартных и нестандартных ситуация.Глава-2 Тема 2.6.</w:t>
      </w:r>
    </w:p>
    <w:p>
      <w:pPr>
        <w:pStyle w:val="Normal"/>
        <w:numPr>
          <w:ilvl w:val="0"/>
          <w:numId w:val="9"/>
        </w:numPr>
        <w:ind w:left="426" w:hanging="426"/>
        <w:rPr>
          <w:b/>
          <w:b/>
          <w:u w:val="single"/>
        </w:rPr>
      </w:pPr>
      <w:r>
        <w:rPr/>
        <w:t>Принятие решений в стандартных и нестандартных ситуациях и ответственности за них при оценке качества и безопасности крупы.  Глава-2 Тема 2.1.</w:t>
      </w:r>
    </w:p>
    <w:p>
      <w:pPr>
        <w:pStyle w:val="Normal"/>
        <w:numPr>
          <w:ilvl w:val="0"/>
          <w:numId w:val="9"/>
        </w:numPr>
        <w:ind w:left="426" w:hanging="426"/>
        <w:rPr>
          <w:b/>
          <w:b/>
          <w:u w:val="single"/>
        </w:rPr>
      </w:pPr>
      <w:r>
        <w:rPr/>
        <w:t>Принятие решений в  ситуации «неопределенность» при установлении качества муки и ответственности за них.  Глава-2 Тема 2.1.</w:t>
      </w:r>
    </w:p>
    <w:p>
      <w:pPr>
        <w:pStyle w:val="Normal"/>
        <w:numPr>
          <w:ilvl w:val="0"/>
          <w:numId w:val="9"/>
        </w:numPr>
        <w:ind w:left="426" w:hanging="426"/>
        <w:rPr>
          <w:spacing w:val="-5"/>
        </w:rPr>
      </w:pPr>
      <w:r>
        <w:rPr/>
        <w:t>Принятие решений в стандартных и нестандартных ситуациях и ответственности за  продажу недоброкачественных товаров. Глава-2 Тема 2.1.</w:t>
      </w:r>
    </w:p>
    <w:p>
      <w:pPr>
        <w:pStyle w:val="Normal"/>
        <w:numPr>
          <w:ilvl w:val="0"/>
          <w:numId w:val="9"/>
        </w:numPr>
        <w:ind w:left="426" w:hanging="426"/>
        <w:rPr>
          <w:spacing w:val="-5"/>
        </w:rPr>
      </w:pPr>
      <w:r>
        <w:rPr>
          <w:spacing w:val="-4"/>
        </w:rPr>
        <w:t>Принятие  решений и ответственности  за  определение  процентного содержания «лома» и «крошки» в макаронных изделиях. Глава-2 Тема2.1. Тема 2.1.</w:t>
      </w:r>
    </w:p>
    <w:p>
      <w:pPr>
        <w:pStyle w:val="Normal"/>
        <w:numPr>
          <w:ilvl w:val="0"/>
          <w:numId w:val="9"/>
        </w:numPr>
        <w:ind w:left="426" w:hanging="426"/>
        <w:rPr>
          <w:b/>
          <w:b/>
          <w:u w:val="single"/>
        </w:rPr>
      </w:pPr>
      <w:r>
        <w:rPr/>
        <w:t>Принятие  объективных решений  при оформлении  акта экспертизы плодоовощных товаров и ответственности за них. Тема 3.1.</w:t>
      </w:r>
    </w:p>
    <w:p>
      <w:pPr>
        <w:pStyle w:val="Normal"/>
        <w:numPr>
          <w:ilvl w:val="0"/>
          <w:numId w:val="9"/>
        </w:numPr>
        <w:ind w:left="426" w:hanging="426"/>
        <w:rPr>
          <w:spacing w:val="-5"/>
        </w:rPr>
      </w:pPr>
      <w:r>
        <w:rPr/>
        <w:t>Принятие решений при установлении видов и способов фальсификации шоколада и меда и ответственности за них. Тема 2.3.</w:t>
      </w:r>
    </w:p>
    <w:p>
      <w:pPr>
        <w:pStyle w:val="Normal"/>
        <w:numPr>
          <w:ilvl w:val="0"/>
          <w:numId w:val="9"/>
        </w:numPr>
        <w:ind w:left="426" w:hanging="426"/>
        <w:rPr>
          <w:spacing w:val="-5"/>
        </w:rPr>
      </w:pPr>
      <w:r>
        <w:rPr>
          <w:rFonts w:eastAsia="Times New Roman"/>
          <w:bCs/>
        </w:rPr>
        <w:t xml:space="preserve"> </w:t>
      </w:r>
      <w:r>
        <w:rPr>
          <w:rFonts w:eastAsia="Calibri"/>
          <w:bCs/>
        </w:rPr>
        <w:t>Принятие обоснованных решений при определении  уровня дефектности  товаров. Глава-2, Глава-3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ind w:left="426" w:hanging="426"/>
        <w:jc w:val="both"/>
        <w:rPr>
          <w:rFonts w:eastAsia="Calibri"/>
          <w:bCs/>
        </w:rPr>
      </w:pPr>
      <w:r>
        <w:rPr>
          <w:rFonts w:eastAsia="Calibri"/>
          <w:bCs/>
        </w:rPr>
        <w:t>Определение градаций качества непродовольственных товаров. Глава-3  Тема 3.1-3.13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ind w:left="426" w:hanging="426"/>
        <w:jc w:val="both"/>
        <w:rPr>
          <w:rFonts w:eastAsia="Calibri"/>
          <w:bCs/>
        </w:rPr>
      </w:pPr>
      <w:r>
        <w:rPr>
          <w:rFonts w:eastAsia="Calibri"/>
          <w:bCs/>
        </w:rPr>
        <w:t>Соблюдение последовательности  контроля качества трикотажных изделий. Глава-3  Тема 3.1-3.13.</w:t>
      </w:r>
    </w:p>
    <w:p>
      <w:pPr>
        <w:pStyle w:val="Normal"/>
        <w:numPr>
          <w:ilvl w:val="0"/>
          <w:numId w:val="9"/>
        </w:numPr>
        <w:ind w:left="426" w:hanging="426"/>
        <w:rPr>
          <w:spacing w:val="-5"/>
        </w:rPr>
      </w:pPr>
      <w:r>
        <w:rPr>
          <w:rFonts w:eastAsia="Calibri"/>
          <w:bCs/>
        </w:rPr>
        <w:t>Проверка качества трикотажного изделия, возвращенного покупателем. Глава-3Тема 3.5.</w:t>
      </w:r>
    </w:p>
    <w:p>
      <w:pPr>
        <w:pStyle w:val="Normal"/>
        <w:ind w:left="720" w:hanging="0"/>
        <w:rPr>
          <w:spacing w:val="-5"/>
        </w:rPr>
      </w:pPr>
      <w:r>
        <w:rPr>
          <w:spacing w:val="-5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7"/>
        </w:numPr>
        <w:ind w:left="426" w:hanging="426"/>
        <w:rPr/>
      </w:pPr>
      <w:r>
        <w:rPr>
          <w:spacing w:val="-3"/>
        </w:rPr>
        <w:t>Осуществление поиска и использование информации по современным методам экспертизы,  необходимой для эффективного выполнения задания, профессионального и личностного развития.  Глава-1 Тема 1.2.</w:t>
      </w:r>
    </w:p>
    <w:p>
      <w:pPr>
        <w:pStyle w:val="Normal"/>
        <w:numPr>
          <w:ilvl w:val="0"/>
          <w:numId w:val="7"/>
        </w:numPr>
        <w:ind w:left="426" w:hanging="426"/>
        <w:rPr/>
      </w:pPr>
      <w:r>
        <w:rPr>
          <w:spacing w:val="-2"/>
        </w:rPr>
        <w:t xml:space="preserve"> </w:t>
      </w:r>
      <w:r>
        <w:rPr>
          <w:spacing w:val="-2"/>
        </w:rPr>
        <w:t>Поиск и использование информации,  необходимой для эффективного и компетентного консультирования  заказчика  и составление  достоверного и обоснованного заключения экспертизы.  Глав-1.Тема 1.3.</w:t>
      </w:r>
    </w:p>
    <w:p>
      <w:pPr>
        <w:pStyle w:val="Normal"/>
        <w:numPr>
          <w:ilvl w:val="0"/>
          <w:numId w:val="7"/>
        </w:numPr>
        <w:ind w:left="426" w:hanging="426"/>
        <w:rPr/>
      </w:pPr>
      <w:r>
        <w:rPr>
          <w:spacing w:val="-2"/>
        </w:rPr>
        <w:t>Поиск и использование информации,  необходимой для эффективного выполнения профессиональных задач  ролевой игры, профессионального и личностного развития. Тема Глава-1. 1.3.</w:t>
      </w:r>
    </w:p>
    <w:p>
      <w:pPr>
        <w:pStyle w:val="Normal"/>
        <w:rPr/>
      </w:pPr>
      <w:r>
        <w:rPr>
          <w:b/>
          <w:sz w:val="28"/>
          <w:szCs w:val="28"/>
        </w:rPr>
        <w:t>ОК 5. Владеть информационной культурой, анализировать и оценивать информацию с использованием информационно-коммуникационных технологи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ind w:left="426" w:hanging="426"/>
        <w:rPr/>
      </w:pPr>
      <w:r>
        <w:rPr>
          <w:spacing w:val="-3"/>
        </w:rPr>
        <w:t>Использование и анализ информации Интернет-ресурсов при выполнении самостоятельных исследований методов экспертизы. Глав-1. Тема 1.1.</w:t>
      </w:r>
    </w:p>
    <w:p>
      <w:pPr>
        <w:pStyle w:val="Normal"/>
        <w:numPr>
          <w:ilvl w:val="0"/>
          <w:numId w:val="7"/>
        </w:numPr>
        <w:ind w:left="426" w:hanging="426"/>
        <w:rPr/>
      </w:pPr>
      <w:r>
        <w:rPr>
          <w:spacing w:val="-3"/>
        </w:rPr>
        <w:t>Владение методом анализа и оценка информации с использованием информационно-коммуникационных технологий, д</w:t>
      </w:r>
      <w:r>
        <w:rPr>
          <w:spacing w:val="-2"/>
        </w:rPr>
        <w:t>ля выполнения  самостоятельного задания по идентификации товаров и профессионального и личностного развития. Тема 1.5.</w:t>
      </w:r>
    </w:p>
    <w:p>
      <w:pPr>
        <w:pStyle w:val="Normal"/>
        <w:numPr>
          <w:ilvl w:val="0"/>
          <w:numId w:val="7"/>
        </w:numPr>
        <w:ind w:left="426" w:hanging="426"/>
        <w:rPr/>
      </w:pPr>
      <w:r>
        <w:rPr>
          <w:spacing w:val="-3"/>
        </w:rPr>
        <w:t>Анализ и оценка информации с использованием информационно-коммуникационных технологий для характеристики  носителей информации-маркировки. Тема 1.4.</w:t>
      </w:r>
    </w:p>
    <w:p>
      <w:pPr>
        <w:pStyle w:val="Normal"/>
        <w:numPr>
          <w:ilvl w:val="0"/>
          <w:numId w:val="7"/>
        </w:numPr>
        <w:ind w:left="426" w:hanging="426"/>
        <w:rPr/>
      </w:pPr>
      <w:r>
        <w:rPr>
          <w:spacing w:val="-3"/>
        </w:rPr>
        <w:t>Владение информационной культурой, анализ и оценка информации с использованием информационно-коммуникационных технологи при конструировании обучающих карт по методам экспертизы. Тема 1.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Calibri"/>
          <w:bCs/>
        </w:rPr>
        <w:t>Информационно-справочное обеспечение экспертизы  (адресные и товарно-фирменные справочники, маркировка, Wold Wide Web, видеоконференции)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426" w:hanging="426"/>
        <w:jc w:val="both"/>
        <w:rPr>
          <w:rFonts w:eastAsia="Calibri"/>
          <w:bCs/>
        </w:rPr>
      </w:pPr>
      <w:r>
        <w:rPr>
          <w:rFonts w:eastAsia="Calibri"/>
          <w:bCs/>
        </w:rPr>
        <w:t>Анализ нормативно-технической  документации, используемой  при экспертизе изделий. Глава-1,2,3.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rPr>
          <w:rFonts w:eastAsia="Calibri"/>
          <w:bCs/>
        </w:rPr>
      </w:pPr>
      <w:r>
        <w:rPr>
          <w:rFonts w:eastAsia="Calibri"/>
          <w:bCs/>
        </w:rPr>
        <w:t>Владение  современными методами  проверки качества изделий. Глава-3 Тема3.1.-3.1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</w:rPr>
        <w:t>Владение товароведческими  аспектами  экспертизы фото и кино товаров. Глава-3 Тема 3.12.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22"/>
        </w:numPr>
        <w:ind w:left="357" w:hanging="357"/>
        <w:rPr/>
      </w:pPr>
      <w:r>
        <w:rPr>
          <w:spacing w:val="-4"/>
        </w:rPr>
        <w:t>Работа в коллективе, эффективность общения при принятии решений при применении экспертных методов  «Дельфа» и «Паттерн». Тема 1.1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ind w:left="357" w:hanging="357"/>
        <w:jc w:val="both"/>
        <w:rPr>
          <w:i/>
          <w:i/>
          <w:spacing w:val="-2"/>
          <w:sz w:val="28"/>
          <w:szCs w:val="28"/>
        </w:rPr>
      </w:pPr>
      <w:r>
        <w:rPr>
          <w:spacing w:val="-4"/>
        </w:rPr>
        <w:t>Работа в коллективе, эффективность общения с коллегами,  руководством  с целью обеспечения санитарно-эпидемиологического благополучия потребителей. Тема</w:t>
      </w:r>
      <w:r>
        <w:rPr>
          <w:i/>
          <w:spacing w:val="-4"/>
          <w:sz w:val="28"/>
          <w:szCs w:val="28"/>
        </w:rPr>
        <w:t xml:space="preserve"> 1.2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ind w:left="357" w:hanging="357"/>
        <w:jc w:val="both"/>
        <w:rPr>
          <w:spacing w:val="-2"/>
        </w:rPr>
      </w:pPr>
      <w:r>
        <w:rPr>
          <w:spacing w:val="-3"/>
        </w:rPr>
        <w:t>Эффективное общение в команде при изучении органолептических методов экспертизы. Тема 1 2.</w:t>
      </w:r>
    </w:p>
    <w:p>
      <w:pPr>
        <w:pStyle w:val="Normal"/>
        <w:numPr>
          <w:ilvl w:val="0"/>
          <w:numId w:val="22"/>
        </w:numPr>
        <w:ind w:left="357" w:hanging="357"/>
        <w:rPr/>
      </w:pPr>
      <w:r>
        <w:rPr>
          <w:spacing w:val="-2"/>
        </w:rPr>
        <w:t>Работа в команде, коллективе и эффективное общение с руководством и потребителями при сборе различных видов маркировки товаров. Тема 1.4.</w:t>
      </w:r>
    </w:p>
    <w:p>
      <w:pPr>
        <w:pStyle w:val="Normal"/>
        <w:numPr>
          <w:ilvl w:val="0"/>
          <w:numId w:val="22"/>
        </w:numPr>
        <w:autoSpaceDE w:val="false"/>
        <w:ind w:left="357" w:hanging="357"/>
        <w:rPr>
          <w:rFonts w:eastAsia="Calibri"/>
          <w:bCs/>
        </w:rPr>
      </w:pPr>
      <w:r>
        <w:rPr>
          <w:rFonts w:eastAsia="Calibri"/>
          <w:bCs/>
        </w:rPr>
        <w:t>Выбор номенклатуры показателей ювелирных товаров. Глава-3 Тема3.13.</w:t>
      </w:r>
    </w:p>
    <w:p>
      <w:pPr>
        <w:pStyle w:val="Normal"/>
        <w:numPr>
          <w:ilvl w:val="0"/>
          <w:numId w:val="22"/>
        </w:numPr>
        <w:autoSpaceDE w:val="false"/>
        <w:ind w:left="357" w:hanging="357"/>
        <w:rPr>
          <w:rFonts w:eastAsia="Calibri"/>
          <w:bCs/>
        </w:rPr>
      </w:pPr>
      <w:r>
        <w:rPr>
          <w:rFonts w:eastAsia="Calibri"/>
          <w:bCs/>
        </w:rPr>
        <w:t>Оценка эстетических свойств ювелирных изделий. Глава-3 Тема3.13.</w:t>
      </w:r>
    </w:p>
    <w:p>
      <w:pPr>
        <w:pStyle w:val="Normal"/>
        <w:numPr>
          <w:ilvl w:val="0"/>
          <w:numId w:val="22"/>
        </w:numPr>
        <w:ind w:left="357" w:hanging="357"/>
        <w:rPr/>
      </w:pPr>
      <w:r>
        <w:rPr>
          <w:rFonts w:eastAsia="Times New Roman"/>
          <w:bCs/>
        </w:rPr>
        <w:t xml:space="preserve"> </w:t>
      </w:r>
      <w:r>
        <w:rPr>
          <w:rFonts w:eastAsia="Calibri"/>
          <w:bCs/>
        </w:rPr>
        <w:t>Эффективное общение с коллегами, руководством, потребителями при экспертизе непродовольственных товаров. Глава-3 Тема3.1-3.13.</w:t>
      </w:r>
    </w:p>
    <w:p>
      <w:pPr>
        <w:pStyle w:val="Normal"/>
        <w:rPr/>
      </w:pPr>
      <w:r>
        <w:rPr>
          <w:b/>
        </w:rPr>
        <w:t xml:space="preserve">ОК 7. </w:t>
      </w:r>
      <w:r>
        <w:rPr>
          <w:b/>
          <w:sz w:val="28"/>
          <w:szCs w:val="28"/>
        </w:rPr>
        <w:t>Брать на себя ответственность за работу членов команды (подчиненных), за результат выполнения заданий.</w:t>
      </w:r>
    </w:p>
    <w:p>
      <w:pPr>
        <w:pStyle w:val="Style22"/>
        <w:numPr>
          <w:ilvl w:val="0"/>
          <w:numId w:val="15"/>
        </w:numPr>
        <w:ind w:left="426" w:right="48" w:hanging="426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Ответственность за соблюдением последовательности  проведения экспертизы качества потребительских товаров, анализ полученных результатов и принятие решения при оформлении заключения экспертизы. Глава-1,2,3.</w:t>
      </w:r>
    </w:p>
    <w:p>
      <w:pPr>
        <w:pStyle w:val="Normal"/>
        <w:numPr>
          <w:ilvl w:val="0"/>
          <w:numId w:val="14"/>
        </w:numPr>
        <w:ind w:left="426" w:hanging="426"/>
        <w:rPr/>
      </w:pPr>
      <w:r>
        <w:rPr>
          <w:spacing w:val="-3"/>
        </w:rPr>
        <w:t>Ответственность за работу членов экспертной комиссии и подчиненных  при проведении дегустации и отбора проб.  Глава-1,2,3. Тема 1.3.</w:t>
      </w:r>
    </w:p>
    <w:p>
      <w:pPr>
        <w:pStyle w:val="Normal"/>
        <w:numPr>
          <w:ilvl w:val="0"/>
          <w:numId w:val="14"/>
        </w:numPr>
        <w:ind w:left="426" w:hanging="426"/>
        <w:rPr/>
      </w:pPr>
      <w:r>
        <w:rPr>
          <w:spacing w:val="-2"/>
        </w:rPr>
        <w:t>Ответственность за работу подчиненных и коллег за получение достоверных и проверяемых результатов количественной экспертизы. Глава -1,2.,3. Тема 1.2.</w:t>
      </w:r>
    </w:p>
    <w:p>
      <w:pPr>
        <w:pStyle w:val="Normal"/>
        <w:numPr>
          <w:ilvl w:val="0"/>
          <w:numId w:val="14"/>
        </w:numPr>
        <w:ind w:left="426" w:hanging="426"/>
        <w:rPr/>
      </w:pPr>
      <w:r>
        <w:rPr>
          <w:spacing w:val="-4"/>
        </w:rPr>
        <w:t>Ответственность за работу подчиненных и результат выполнения работы при уничтожении недоброкачественных товаров и документальное оформление процедуры утилизации.  Глава-1,2,3. Тема 1.2.</w:t>
      </w:r>
    </w:p>
    <w:p>
      <w:pPr>
        <w:pStyle w:val="Normal"/>
        <w:numPr>
          <w:ilvl w:val="0"/>
          <w:numId w:val="14"/>
        </w:numPr>
        <w:ind w:left="426" w:hanging="426"/>
        <w:rPr>
          <w:spacing w:val="-3"/>
        </w:rPr>
      </w:pPr>
      <w:r>
        <w:rPr>
          <w:spacing w:val="-3"/>
        </w:rPr>
        <w:t>Ответственность за  объективность работы членов экспертной комиссии и подчиненных  при проведении  отбора проб и  их документальное оформление. Глава-1 ,2,3. Тема 1.3.</w:t>
      </w:r>
    </w:p>
    <w:p>
      <w:pPr>
        <w:pStyle w:val="Normal"/>
        <w:numPr>
          <w:ilvl w:val="0"/>
          <w:numId w:val="14"/>
        </w:numPr>
        <w:ind w:left="426" w:hanging="426"/>
        <w:rPr>
          <w:spacing w:val="-3"/>
        </w:rPr>
      </w:pPr>
      <w:r>
        <w:rPr>
          <w:spacing w:val="-3"/>
        </w:rPr>
        <w:t>Ответственность за  объективность работы членов экспертной комиссии и подчиненных  при проведении  отбора проб и  их документальное оформление. Глава-1,2,3. Тема 1.2.</w:t>
      </w:r>
    </w:p>
    <w:p>
      <w:pPr>
        <w:pStyle w:val="Normal"/>
        <w:numPr>
          <w:ilvl w:val="0"/>
          <w:numId w:val="14"/>
        </w:numPr>
        <w:ind w:left="426" w:hanging="426"/>
        <w:rPr>
          <w:spacing w:val="-5"/>
        </w:rPr>
      </w:pPr>
      <w:r>
        <w:rPr>
          <w:spacing w:val="-4"/>
        </w:rPr>
        <w:t xml:space="preserve"> </w:t>
      </w:r>
      <w:r>
        <w:rPr>
          <w:spacing w:val="-4"/>
        </w:rPr>
        <w:t>Ответственность за работу подчиненных и результат выполнения работы по установлению    сроков  реализации скоропортящихся товаров по маркировке. Тема 1.4.</w:t>
      </w:r>
    </w:p>
    <w:p>
      <w:pPr>
        <w:pStyle w:val="Normal"/>
        <w:numPr>
          <w:ilvl w:val="0"/>
          <w:numId w:val="14"/>
        </w:numPr>
        <w:ind w:left="426" w:hanging="426"/>
        <w:rPr>
          <w:spacing w:val="-5"/>
        </w:rPr>
      </w:pPr>
      <w:r>
        <w:rPr>
          <w:spacing w:val="-4"/>
        </w:rPr>
        <w:t>Ответственность за работу подчиненных и результат выполнения работы при оценке качества клейковины муки.  Глав-2. Тема 2.1.</w:t>
      </w:r>
    </w:p>
    <w:p>
      <w:pPr>
        <w:pStyle w:val="Normal"/>
        <w:numPr>
          <w:ilvl w:val="0"/>
          <w:numId w:val="14"/>
        </w:numPr>
        <w:ind w:left="426" w:hanging="426"/>
        <w:rPr>
          <w:spacing w:val="-5"/>
        </w:rPr>
      </w:pPr>
      <w:r>
        <w:rPr>
          <w:rFonts w:eastAsia="Calibri"/>
          <w:bCs/>
        </w:rPr>
        <w:t>Ответственность товароведа-эксперта в обеспечении качества непродовольственных товаров на всех этапах жизненного цикла товара.Глава-3 Тема 3.1-13.</w:t>
      </w:r>
    </w:p>
    <w:p>
      <w:pPr>
        <w:pStyle w:val="Style22"/>
        <w:numPr>
          <w:ilvl w:val="0"/>
          <w:numId w:val="14"/>
        </w:numPr>
        <w:ind w:left="426" w:right="48" w:hanging="426"/>
        <w:jc w:val="both"/>
        <w:rPr>
          <w:rFonts w:ascii="Times New Roman" w:hAnsi="Times New Roman" w:eastAsia="Calibri" w:cs="Times New Roman"/>
          <w:bCs/>
          <w:sz w:val="22"/>
          <w:szCs w:val="22"/>
        </w:rPr>
      </w:pPr>
      <w:r>
        <w:rPr>
          <w:rFonts w:eastAsia="Calibri" w:cs="Times New Roman" w:ascii="Times New Roman" w:hAnsi="Times New Roman"/>
          <w:bCs/>
          <w:sz w:val="22"/>
          <w:szCs w:val="22"/>
        </w:rPr>
        <w:t>Контроль за маркировкой, упаковкой, транспортированием  и хранением. Непродовольственных товаров.Глава-3 Тема3.1-3.13.</w:t>
      </w:r>
    </w:p>
    <w:p>
      <w:pPr>
        <w:pStyle w:val="Normal"/>
        <w:ind w:left="720" w:hanging="0"/>
        <w:rPr>
          <w:rFonts w:ascii="Times New Roman" w:hAnsi="Times New Roman" w:eastAsia="Calibri" w:cs="Times New Roman"/>
          <w:bCs/>
          <w:spacing w:val="-5"/>
          <w:sz w:val="22"/>
          <w:szCs w:val="22"/>
        </w:rPr>
      </w:pPr>
      <w:r>
        <w:rPr>
          <w:rFonts w:eastAsia="Calibri" w:cs="Times New Roman"/>
          <w:bCs/>
          <w:spacing w:val="-5"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numPr>
          <w:ilvl w:val="0"/>
          <w:numId w:val="11"/>
        </w:numPr>
        <w:ind w:left="284" w:hanging="284"/>
        <w:rPr/>
      </w:pPr>
      <w:r>
        <w:rPr/>
        <w:t>Проявление самостоятельности в определении задач профессионального и личностного развития, занятие самообразованием и осознанном планировании повышение квалификации по специальности «Товаровед-эксперт». Глава-1,2,3. Тема 1.1.</w:t>
      </w:r>
    </w:p>
    <w:p>
      <w:pPr>
        <w:pStyle w:val="Normal"/>
        <w:numPr>
          <w:ilvl w:val="0"/>
          <w:numId w:val="11"/>
        </w:numPr>
        <w:ind w:left="284" w:hanging="284"/>
        <w:rPr>
          <w:rFonts w:eastAsia="Calibri"/>
          <w:bCs/>
        </w:rPr>
      </w:pPr>
      <w:r>
        <w:rPr>
          <w:rFonts w:eastAsia="Calibri"/>
          <w:bCs/>
        </w:rPr>
        <w:t>Владение товароведческими  аспектами  экспертизы. Установление основных неисправностей и  предупреждение типичных ошибок, встречающихся при экспертизе. Глава-1,2,3 Тема2.1-2.7. Тема3.1-3.1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 9. Ориентироваться в условиях частой смены технологий в профессиональной деятельности.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before="0" w:after="0"/>
        <w:ind w:left="284" w:hanging="284"/>
        <w:jc w:val="both"/>
        <w:rPr>
          <w:spacing w:val="-2"/>
        </w:rPr>
      </w:pPr>
      <w:r>
        <w:rPr>
          <w:spacing w:val="-2"/>
        </w:rPr>
        <w:t>Ориентирование в условиях частой смены технологий, использовать современные методы  экспертной оценки качества товаров в профессиональной деятельности.  Глава-1.Тема 1. 1.</w:t>
      </w:r>
    </w:p>
    <w:p>
      <w:pPr>
        <w:pStyle w:val="Normal"/>
        <w:numPr>
          <w:ilvl w:val="0"/>
          <w:numId w:val="17"/>
        </w:numPr>
        <w:ind w:left="284" w:hanging="284"/>
        <w:rPr/>
      </w:pPr>
      <w:r>
        <w:rPr>
          <w:spacing w:val="-2"/>
        </w:rPr>
        <w:t xml:space="preserve">Ориентирование в порядке и особенностях проведения различных видов товароведческой экспертизы, исключающих типичные ошибки. </w:t>
      </w:r>
      <w:r>
        <w:rPr/>
        <w:t xml:space="preserve">  Глава-1 Тема 1.2.</w:t>
      </w:r>
    </w:p>
    <w:p>
      <w:pPr>
        <w:pStyle w:val="Normal"/>
        <w:ind w:left="284" w:hanging="284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ind w:left="360" w:hanging="0"/>
        <w:jc w:val="center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Normal"/>
        <w:ind w:left="720" w:hanging="0"/>
        <w:rPr/>
      </w:pPr>
      <w:r>
        <w:rPr>
          <w:b/>
        </w:rPr>
        <w:t>2.</w:t>
      </w:r>
      <w:r>
        <w:rPr/>
        <w:t xml:space="preserve"> </w:t>
      </w:r>
      <w:r>
        <w:rPr>
          <w:b/>
          <w:sz w:val="28"/>
          <w:szCs w:val="28"/>
        </w:rPr>
        <w:t xml:space="preserve">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фессионального модуля является овладение обучающимися видом профессиональной деятельности - </w:t>
      </w:r>
      <w:r>
        <w:rPr>
          <w:b/>
          <w:sz w:val="28"/>
          <w:szCs w:val="28"/>
        </w:rPr>
        <w:t xml:space="preserve">Проведение экспертизы и оценки качества товаров </w:t>
      </w:r>
      <w:r>
        <w:rPr>
          <w:sz w:val="28"/>
          <w:szCs w:val="28"/>
        </w:rPr>
        <w:t xml:space="preserve">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621"/>
      </w:tblGrid>
      <w:tr>
        <w:trPr>
          <w:trHeight w:val="651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360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8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дентифицировать товары по ассортиментной принадлежности </w:t>
            </w:r>
          </w:p>
        </w:tc>
      </w:tr>
      <w:tr>
        <w:trPr>
          <w:trHeight w:val="441" w:hRule="atLeast"/>
        </w:trPr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и проводить оценку качества товаров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задание эксперта более высокой квалификации при проведении товароведной экспертизы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мать сущность и социальную значимость своей будущей профессии, проявлять к ней устойчивый интерес. 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Организовывать собственную деятельность, выбирать типовые методы и способы выполнения профессиональных задач, оценивать их эффективность и  качество 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имать решения в стандартных и нестандартных ситуациях и нести за них ответственность. 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поиск и использование информации, необходимой для эффективного выполнения профессиональных задач ,профессионального и личностного развития.   </w:t>
            </w:r>
          </w:p>
        </w:tc>
      </w:tr>
      <w:tr>
        <w:trPr>
          <w:trHeight w:val="300" w:hRule="atLeast"/>
        </w:trPr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</w:tr>
      <w:tr>
        <w:trPr>
          <w:trHeight w:val="300" w:hRule="atLeast"/>
        </w:trPr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в команде, эффективно общаться с коллегами, руководством , потребителями</w:t>
            </w:r>
          </w:p>
        </w:tc>
      </w:tr>
      <w:tr>
        <w:trPr>
          <w:trHeight w:val="320" w:hRule="atLeast"/>
        </w:trPr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(подчиненных), за результат выполнения заданий.</w:t>
            </w:r>
          </w:p>
        </w:tc>
      </w:tr>
      <w:tr>
        <w:trPr>
          <w:trHeight w:val="320" w:hRule="atLeast"/>
        </w:trPr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</w:tr>
      <w:tr>
        <w:trPr>
          <w:trHeight w:val="320" w:hRule="atLeast"/>
        </w:trPr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аться в условиях частой смены технологий в профессиональной деятельности.  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258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2797"/>
      </w:tblGrid>
      <w:tr>
        <w:trPr>
          <w:trHeight w:val="976" w:hRule="atLeast"/>
        </w:trPr>
        <w:tc>
          <w:tcPr>
            <w:tcW w:w="1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нвариантные целевые ориентиры программы воспитания 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О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ые ориентиры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ГВ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жданское воспитание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ГВ.1.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ГВ.2.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ГВ.3.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ГВ.4.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ГВ.5.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ГВ.6.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дающий опытом гражданской социально значимой деятельности (в студенческом самоуправлении, добровольческом движении, предпринимательской деятельности, экологических, военно-патриотических и др. объединениях, акциях, программах)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ОПВ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триотическое воспитание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1.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2.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3.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4.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уважение к соотечественникам, проживающим за рубежом, поддерживающий их права, защиту их интересов в сохранении общероссийской идентичности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ОДНВ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уховно-нравственное воспитание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1.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2.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3.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4.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5.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ОЭВ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стетическое воспитание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1.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2.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3.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4.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ОФВ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1.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2.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3.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4.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5.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6.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7.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ОПТВ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о-трудовое воспитание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1.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2.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3.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4.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5.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6.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ОЭВ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ологическое воспитание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1.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2.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3.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4.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ОЦНП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ности научного познания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1.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2.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3.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4.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5.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6.</w:t>
            </w:r>
          </w:p>
        </w:tc>
        <w:tc>
          <w:tcPr>
            <w:tcW w:w="1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259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jc w:val="both"/>
        <w:rPr>
          <w:b/>
          <w:b/>
        </w:rPr>
      </w:pPr>
      <w:r>
        <w:rPr>
          <w:b/>
        </w:rPr>
        <w:t>3.1. Тематический план профессионального модуля ПМ.02.Организация и проведение экспертизы и оценки качества това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4586"/>
        <w:gridCol w:w="1112"/>
        <w:gridCol w:w="751"/>
        <w:gridCol w:w="1534"/>
        <w:gridCol w:w="1100"/>
        <w:gridCol w:w="794"/>
        <w:gridCol w:w="1100"/>
        <w:gridCol w:w="1031"/>
        <w:gridCol w:w="1867"/>
      </w:tblGrid>
      <w:tr>
        <w:trPr>
          <w:trHeight w:val="435" w:hRule="atLeast"/>
        </w:trPr>
        <w:tc>
          <w:tcPr>
            <w:tcW w:w="9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45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2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3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1"/>
              <w:widowControl w:val="false"/>
              <w:ind w:left="72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 1.</w:t>
            </w:r>
            <w:r>
              <w:rPr>
                <w:b/>
              </w:rPr>
              <w:t xml:space="preserve"> Идентификация, оценка качества,  особенности проведения экспертизы потребительских товаров.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3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4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8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/>
              <w:t>МДК.02.01. Глава1 Владение основами экспертизы потребительских товар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К.02.01. </w:t>
            </w:r>
            <w:r>
              <w:rPr>
                <w:bCs/>
                <w:iCs/>
                <w:spacing w:val="-3"/>
              </w:rPr>
              <w:t xml:space="preserve">Глава 2 </w:t>
            </w:r>
            <w:r>
              <w:rPr/>
              <w:t xml:space="preserve"> Процедура п</w:t>
            </w:r>
            <w:r>
              <w:rPr>
                <w:bCs/>
                <w:iCs/>
                <w:spacing w:val="-3"/>
              </w:rPr>
              <w:t>роведения экспертной оценки качества продовольственных товаров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b/>
                <w:b/>
                <w:bCs/>
                <w:iCs/>
                <w:spacing w:val="-3"/>
                <w:sz w:val="16"/>
                <w:szCs w:val="16"/>
              </w:rPr>
            </w:pPr>
            <w:r>
              <w:rPr>
                <w:b/>
                <w:bCs/>
                <w:iCs/>
                <w:spacing w:val="-3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Cs/>
                <w:spacing w:val="-3"/>
                <w:sz w:val="16"/>
                <w:szCs w:val="16"/>
              </w:rPr>
            </w:pPr>
            <w:r>
              <w:rPr>
                <w:b/>
                <w:bCs/>
                <w:iCs/>
                <w:spacing w:val="-3"/>
                <w:sz w:val="16"/>
                <w:szCs w:val="16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/>
              <w:t xml:space="preserve">МДК.02.01. </w:t>
            </w:r>
            <w:r>
              <w:rPr>
                <w:bCs/>
                <w:iCs/>
                <w:spacing w:val="-3"/>
              </w:rPr>
              <w:t>Глава 3 Процедура проведения экспертной оценки качества непродовольственных товаров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 и производственная практика (по профилю специальности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172" w:hRule="atLeast"/>
        </w:trPr>
        <w:tc>
          <w:tcPr>
            <w:tcW w:w="9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6</w:t>
            </w:r>
          </w:p>
        </w:tc>
      </w:tr>
    </w:tbl>
    <w:p>
      <w:pPr>
        <w:pStyle w:val="Normal"/>
        <w:rPr/>
      </w:pPr>
      <w:r>
        <w:rPr>
          <w:b/>
        </w:rPr>
        <w:t>Тематический план  МДК.02.01. ОЦЕНКА КАЧЕСТВА И ОСНОВЫ ЭКСПЕРТИЗЫ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5121"/>
        <w:gridCol w:w="1440"/>
        <w:gridCol w:w="1440"/>
        <w:gridCol w:w="1080"/>
        <w:gridCol w:w="1260"/>
        <w:gridCol w:w="1080"/>
        <w:gridCol w:w="1538"/>
      </w:tblGrid>
      <w:tr>
        <w:trPr>
          <w:trHeight w:val="165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512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. наг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 аудит.час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. Работа.</w:t>
            </w:r>
          </w:p>
        </w:tc>
      </w:tr>
      <w:tr>
        <w:trPr>
          <w:trHeight w:val="345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\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л/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урс.работа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дентификация, оценка качества,  особенности проведения экспертизы потребительских товаро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ДК 02.01.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качества товаров и основы экспертиз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ладение основами экспертизы потребительских това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1.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ы экспертизы потребительских това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2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ы товароведной экспертиз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3.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товарной экспертиз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4.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товародви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5.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я и фальсификация това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  <w:t xml:space="preserve"> </w:t>
            </w:r>
            <w:r>
              <w:rPr>
                <w:b/>
                <w:bCs/>
                <w:iCs/>
                <w:spacing w:val="-3"/>
              </w:rPr>
              <w:t>Процедура проведения экспертной оценки качества продовольственных товар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2.1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зерномучных това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9" w:hRule="atLeast"/>
        </w:trPr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2.2.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плодоовощных това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2" w:hRule="atLeast"/>
        </w:trPr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2.3.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кондитерских това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1" w:hRule="atLeast"/>
        </w:trPr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2.4.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вкусовых това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2.5.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молочных, яичных, жировых 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2.6.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мясных товар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2.7.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рыбных 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iCs/>
                <w:spacing w:val="-3"/>
              </w:rPr>
              <w:t>Процедура проведения экспертной оценки качества непродовольственных товаров</w:t>
            </w:r>
            <w:r>
              <w:rPr>
                <w:bCs/>
                <w:iCs/>
                <w:spacing w:val="-3"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</w:tr>
      <w:tr>
        <w:trPr>
          <w:trHeight w:val="556" w:hRule="atLeast"/>
        </w:trPr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кспертиза изделий из пластмас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2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кспертиза изделий из стекла, хрусталя, керамик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3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кспертиза металлохозяйственных товаро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4.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кспертиза текстильных товаро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5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швейных и трикотажных изделий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34" w:hRule="atLeast"/>
        </w:trPr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6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обувных това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31" w:hRule="atLeast"/>
        </w:trPr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7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парфюмерно-косметической продук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8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кспертиза пушно-меховых изделий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9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кспертиза мебел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20" w:hRule="atLeast"/>
        </w:trPr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10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электрических маши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14" w:hRule="atLeast"/>
        </w:trPr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11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иза бытовой аудиотехник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12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Экспертиза фотокинотоваров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1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13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иза ювелирных издел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рсов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 Содержание обучения по профессиональному модулю (ПМ 0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56"/>
        <w:gridCol w:w="7828"/>
        <w:gridCol w:w="866"/>
        <w:gridCol w:w="900"/>
        <w:gridCol w:w="900"/>
        <w:gridCol w:w="900"/>
      </w:tblGrid>
      <w:tr>
        <w:trPr>
          <w:trHeight w:val="101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7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ём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rHeight w:val="4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акс. нагруз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bCs/>
              </w:rPr>
              <w:t>Аудитнагруз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/раб. студ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</w:tr>
      <w:tr>
        <w:trPr>
          <w:trHeight w:val="1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Раздел  1</w:t>
            </w:r>
            <w:r>
              <w:rPr>
                <w:b/>
              </w:rPr>
              <w:t xml:space="preserve"> Идентификация, оценка качества,  особенности проведения экспертизы потребительских товаров.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МДК 02.01 Оценка качества товаров и основы экспертизы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дентификация товаров однородных групп определенного класс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ценки качества товар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иагностирование дефек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частие в экспертизе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jc w:val="both"/>
              <w:rPr/>
            </w:pPr>
            <w:r>
              <w:rPr/>
              <w:t>расшифровывать маркировку товаров и входящие в ее состав информационные зна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jc w:val="both"/>
              <w:rPr/>
            </w:pPr>
            <w:r>
              <w:rPr/>
              <w:t>выбирать номенклатуру показателей, необходимых для оценки качест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jc w:val="both"/>
              <w:rPr/>
            </w:pPr>
            <w:r>
              <w:rPr/>
              <w:t>определять их действительные значения и соответствие установленным  требования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jc w:val="both"/>
              <w:rPr/>
            </w:pPr>
            <w:r>
              <w:rPr/>
              <w:t>отбирать пробы и выборки из товарных парт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jc w:val="both"/>
              <w:rPr/>
            </w:pPr>
            <w:r>
              <w:rPr/>
              <w:t>производить оценку качества различными методами (органолептически и инструментально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jc w:val="both"/>
              <w:rPr/>
            </w:pPr>
            <w:r>
              <w:rPr/>
              <w:t xml:space="preserve">определять градацию качества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jc w:val="both"/>
              <w:rPr/>
            </w:pPr>
            <w:r>
              <w:rPr/>
              <w:t>оценивать качество тары и упаков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jc w:val="both"/>
              <w:rPr/>
            </w:pPr>
            <w:r>
              <w:rPr/>
              <w:t>диагностировать дефекты товаров по внешним признака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jc w:val="both"/>
              <w:rPr/>
            </w:pPr>
            <w:r>
              <w:rPr/>
              <w:t>определить причины возникновения дефе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иды, формы и средства о товарах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вила маркировки товаро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вила отбора проб и выборок из товарных парти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акторы, обеспечивающие качество оценку качеств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ребования действующих стандартов к качеству товаров однородных групп определенного класс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олептические инструментальные методы оценки качеств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градации качеств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ребования к таре и упаковк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иды дефектов; причины их возникнов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ДК 02.01. </w:t>
            </w:r>
          </w:p>
          <w:p>
            <w:pPr>
              <w:pStyle w:val="Normal"/>
              <w:rPr/>
            </w:pPr>
            <w:r>
              <w:rPr>
                <w:b/>
              </w:rPr>
              <w:t>Глава 1</w:t>
            </w:r>
          </w:p>
          <w:p>
            <w:pPr>
              <w:pStyle w:val="Normal"/>
              <w:rPr/>
            </w:pPr>
            <w:r>
              <w:rPr/>
              <w:t>Владение основами  экспертизы потребительских това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Calibri"/>
                <w:b/>
                <w:bCs/>
              </w:rPr>
              <w:t>Тема 1.1</w:t>
            </w:r>
            <w:r>
              <w:rPr>
                <w:b/>
                <w:bCs/>
                <w:i/>
                <w:iCs/>
                <w:spacing w:val="2"/>
              </w:rPr>
              <w:t xml:space="preserve"> </w:t>
            </w:r>
            <w:r>
              <w:rPr>
                <w:b/>
                <w:bCs/>
                <w:iCs/>
                <w:spacing w:val="2"/>
              </w:rPr>
              <w:t xml:space="preserve">Основы экспертизы потребительских товаров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80" w:after="280"/>
              <w:jc w:val="both"/>
              <w:rPr>
                <w:b/>
                <w:b/>
                <w:bCs/>
                <w:iCs/>
                <w:spacing w:val="2"/>
              </w:rPr>
            </w:pPr>
            <w:r>
              <w:rPr>
                <w:b/>
                <w:bCs/>
                <w:iCs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80" w:after="280"/>
              <w:jc w:val="both"/>
              <w:rPr>
                <w:bCs/>
                <w:iCs/>
                <w:spacing w:val="2"/>
              </w:rPr>
            </w:pPr>
            <w:r>
              <w:rPr>
                <w:bCs/>
                <w:iCs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80" w:after="280"/>
              <w:jc w:val="both"/>
              <w:rPr>
                <w:bCs/>
                <w:iCs/>
                <w:spacing w:val="2"/>
              </w:rPr>
            </w:pPr>
            <w:r>
              <w:rPr>
                <w:bCs/>
                <w:iCs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80" w:after="280"/>
              <w:jc w:val="both"/>
              <w:rPr>
                <w:bCs/>
                <w:iCs/>
                <w:spacing w:val="2"/>
              </w:rPr>
            </w:pPr>
            <w:r>
              <w:rPr>
                <w:bCs/>
                <w:iCs/>
                <w:spacing w:val="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№</w:t>
            </w:r>
            <w:r>
              <w:rPr>
                <w:b/>
              </w:rPr>
              <w:t>1</w:t>
            </w:r>
            <w:r>
              <w:rPr/>
              <w:t xml:space="preserve">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1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2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8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2"/>
              </w:rPr>
            </w:pPr>
            <w:r>
              <w:rPr>
                <w:b/>
                <w:spacing w:val="3"/>
                <w:u w:val="single"/>
              </w:rPr>
              <w:t>Предмет, цели и задачи дисциплины</w:t>
            </w:r>
            <w:r>
              <w:rPr>
                <w:spacing w:val="3"/>
              </w:rPr>
              <w:t xml:space="preserve">. Межпредметные связи с </w:t>
            </w:r>
            <w:r>
              <w:rPr>
                <w:spacing w:val="2"/>
              </w:rPr>
              <w:t xml:space="preserve">сопутствующими учебными дисциплинами. Структура курса. </w:t>
            </w:r>
            <w:r>
              <w:rPr>
                <w:spacing w:val="5"/>
              </w:rPr>
              <w:t xml:space="preserve">Основные понятия: экспертиза, эксперт, экспертная оценка, </w:t>
            </w:r>
            <w:r>
              <w:rPr>
                <w:spacing w:val="3"/>
              </w:rPr>
              <w:t xml:space="preserve">товароведная экспертиза, товарная партия. </w:t>
            </w:r>
            <w:r>
              <w:rPr>
                <w:spacing w:val="7"/>
              </w:rPr>
              <w:t xml:space="preserve">Цели и задачи экспертизы товаров. Структура экспертной </w:t>
            </w:r>
            <w:r>
              <w:rPr>
                <w:spacing w:val="3"/>
              </w:rPr>
              <w:t xml:space="preserve">деятельности. Принципы экспертизы. Особенность и отличия экспертизы </w:t>
            </w:r>
            <w:r>
              <w:rPr>
                <w:spacing w:val="10"/>
              </w:rPr>
              <w:t xml:space="preserve">от других видов оценочной деятельности: контроля качества, </w:t>
            </w:r>
            <w:r>
              <w:rPr>
                <w:spacing w:val="3"/>
              </w:rPr>
              <w:t>сертификации соответствия</w:t>
            </w:r>
            <w:r>
              <w:rPr>
                <w:b/>
                <w:i/>
                <w:spacing w:val="3"/>
              </w:rPr>
              <w:t xml:space="preserve">.  ФРЗС Значение экспертизы потребительских товаров для коммерческой </w:t>
            </w:r>
            <w:r>
              <w:rPr>
                <w:b/>
                <w:i/>
                <w:spacing w:val="2"/>
              </w:rPr>
              <w:t>деятельности в городе Ульяновске и области.</w:t>
            </w:r>
            <w:r>
              <w:rPr>
                <w:b/>
                <w:bCs/>
                <w:i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i/>
              </w:rPr>
              <w:t xml:space="preserve">Деятельность Ульяновской Торгово-промышленной палаты. </w:t>
            </w:r>
            <w:r>
              <w:rPr>
                <w:spacing w:val="2"/>
              </w:rPr>
              <w:t xml:space="preserve"> </w:t>
            </w:r>
            <w:r>
              <w:rPr>
                <w:iCs/>
                <w:spacing w:val="2"/>
              </w:rPr>
              <w:t>Понимание  сущности и социальной  значимости профессии «Товаровед-эксперт», проявление к ней устойчивого  интереса при организации собственной деятельности.</w:t>
            </w:r>
          </w:p>
          <w:p>
            <w:pPr>
              <w:pStyle w:val="Normal"/>
              <w:rPr>
                <w:spacing w:val="3"/>
              </w:rPr>
            </w:pPr>
            <w:r>
              <w:rPr>
                <w:b/>
                <w:spacing w:val="3"/>
                <w:u w:val="single"/>
              </w:rPr>
              <w:t xml:space="preserve"> </w:t>
            </w:r>
            <w:r>
              <w:rPr>
                <w:b/>
                <w:spacing w:val="3"/>
                <w:u w:val="single"/>
              </w:rPr>
              <w:t>Классификация экспертиз</w:t>
            </w:r>
            <w:r>
              <w:rPr>
                <w:spacing w:val="3"/>
              </w:rPr>
              <w:t xml:space="preserve"> на группы: товарная, технологическая, судебная, медицинская, аудиторская, экологическая. </w:t>
            </w:r>
            <w:r>
              <w:rPr>
                <w:spacing w:val="19"/>
              </w:rPr>
              <w:t xml:space="preserve">Виды товарной экспертизы: товароведная, </w:t>
            </w:r>
            <w:r>
              <w:rPr>
                <w:spacing w:val="3"/>
              </w:rPr>
              <w:t>санитарно–</w:t>
            </w:r>
            <w:r>
              <w:rPr>
                <w:spacing w:val="4"/>
              </w:rPr>
              <w:t xml:space="preserve">эпидемиологическая, фитосанитарная, ветеринарно-санитарная, </w:t>
            </w:r>
            <w:r>
              <w:rPr>
                <w:spacing w:val="5"/>
              </w:rPr>
              <w:t xml:space="preserve">экологическая, их понятия. Разновидности экспертизы: первичная </w:t>
            </w:r>
            <w:r>
              <w:rPr>
                <w:spacing w:val="3"/>
              </w:rPr>
              <w:t>повторная, дополнительная, комплексная, контрольная, их назначение.</w:t>
            </w:r>
            <w:r>
              <w:rPr>
                <w:rFonts w:eastAsia="Calibri"/>
                <w:bCs/>
                <w:i/>
              </w:rPr>
              <w:t xml:space="preserve"> </w:t>
            </w:r>
            <w:r>
              <w:rPr>
                <w:rFonts w:eastAsia="Calibri"/>
                <w:bCs/>
              </w:rPr>
              <w:t>Значение  раздела МДК  в   достоверности и последовательности  проведения  экспертной  оценки  качества  потребительских товаров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pacing w:val="-2"/>
                <w:u w:val="single"/>
              </w:rPr>
              <w:t>Классификация средств товарной экспертизы</w:t>
            </w:r>
            <w:r>
              <w:rPr>
                <w:spacing w:val="-2"/>
              </w:rPr>
              <w:t xml:space="preserve">. Средства контроля режима хранения: виды, простейшие приемы проверки правильности показаний. Средства измерений: весоизмерительное оборудование, проверка </w:t>
            </w:r>
            <w:r>
              <w:rPr>
                <w:spacing w:val="-1"/>
              </w:rPr>
              <w:t xml:space="preserve">наличия поверочных клейм и свидетельств; проверка правильности </w:t>
            </w:r>
            <w:r>
              <w:rPr>
                <w:spacing w:val="-2"/>
              </w:rPr>
              <w:t xml:space="preserve">установки и показаний. </w:t>
            </w:r>
            <w:r>
              <w:rPr>
                <w:spacing w:val="8"/>
              </w:rPr>
              <w:t xml:space="preserve">Средства информационного обеспечения: литература, </w:t>
            </w:r>
            <w:r>
              <w:rPr>
                <w:spacing w:val="-2"/>
              </w:rPr>
              <w:t>нормативные и технические документы и д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u w:val="single"/>
              </w:rPr>
              <w:t>Объекты товарной экспертизы</w:t>
            </w:r>
            <w:r>
              <w:rPr/>
              <w:t>. Потребительские товары, их градации. Критерии выбора потребительских свойств и показателей качества при проведении экспертизы. Особенности товара как объекта товарной экспертиз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pacing w:val="3"/>
                <w:u w:val="single"/>
              </w:rPr>
            </w:pPr>
            <w:r>
              <w:rPr>
                <w:b/>
                <w:u w:val="single"/>
              </w:rPr>
              <w:t>Субъекты экспертизы</w:t>
            </w:r>
            <w:r>
              <w:rPr/>
              <w:t xml:space="preserve">.  Классификация субъектов товарной  экспертизы по юридическому статусу.  </w:t>
            </w:r>
            <w:r>
              <w:rPr>
                <w:b/>
                <w:i/>
              </w:rPr>
              <w:t>ФРЗС  Характеристика субъектов  товарной экспертизы города Ульяновска  и области.</w:t>
            </w:r>
            <w:r>
              <w:rPr/>
              <w:t xml:space="preserve">  Требования   к экспертам.  Права и обязанности экспертов. Основания для отвода экспертов. Экспертные комиссии и группы, порядок формирования. Организации, осуществляющие экспертизу отечественных и импортных товаров</w:t>
            </w:r>
            <w:r>
              <w:rPr>
                <w:i/>
              </w:rPr>
              <w:t xml:space="preserve">.  </w:t>
            </w:r>
            <w:r>
              <w:rPr>
                <w:iCs/>
              </w:rPr>
              <w:t>Проявление самостоятельности в определении задач профессионального и личностного развития, занятие самообразованием и осознанном планировании повышение квалификации по специальности «Товаровед-эксперт»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pacing w:val="-2"/>
                <w:u w:val="single"/>
              </w:rPr>
              <w:t>Классификация методов товарной экспертизы</w:t>
            </w:r>
            <w:r>
              <w:rPr>
                <w:spacing w:val="-2"/>
              </w:rPr>
              <w:t xml:space="preserve">. Преимущества и </w:t>
            </w:r>
            <w:r>
              <w:rPr>
                <w:spacing w:val="-1"/>
              </w:rPr>
              <w:t xml:space="preserve">недостатки различных методов Применимость для цепей экспертизы. </w:t>
            </w:r>
            <w:r>
              <w:rPr>
                <w:spacing w:val="-3"/>
              </w:rPr>
              <w:t xml:space="preserve">Органолептические методы. Показатели качества, определяемые </w:t>
            </w:r>
            <w:r>
              <w:rPr>
                <w:spacing w:val="-2"/>
              </w:rPr>
              <w:t>этими методами. Разновидности органолептических методов. Физиолого-</w:t>
            </w:r>
            <w:r>
              <w:rPr>
                <w:spacing w:val="-3"/>
              </w:rPr>
              <w:t>психологические основы органолептической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28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К 9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К 7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К 3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К 6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b/>
                <w:spacing w:val="-3"/>
                <w:u w:val="single"/>
              </w:rPr>
              <w:t xml:space="preserve">Условия проведения товарной экспертизы </w:t>
            </w:r>
            <w:r>
              <w:rPr>
                <w:b/>
                <w:spacing w:val="-1"/>
                <w:u w:val="single"/>
              </w:rPr>
              <w:t>органолептическим методом</w:t>
            </w:r>
            <w:r>
              <w:rPr>
                <w:spacing w:val="-1"/>
              </w:rPr>
              <w:t xml:space="preserve">. Отбор проб и проведение испытаний. Требование к помещению. Оценка пригодности экспертов для органолептических испытаний. Дегустационные комиссии, их состав, </w:t>
            </w:r>
            <w:r>
              <w:rPr>
                <w:spacing w:val="-3"/>
              </w:rPr>
              <w:t xml:space="preserve">принципы формирования. </w:t>
            </w:r>
            <w:r>
              <w:rPr>
                <w:iCs/>
                <w:spacing w:val="-3"/>
              </w:rPr>
              <w:t>Ответственность за работу членов экспертной комиссии и подчиненных  при проведении дегустации и отбора проб.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b/>
                <w:b/>
                <w:spacing w:val="-2"/>
                <w:u w:val="single"/>
              </w:rPr>
            </w:pPr>
            <w:r>
              <w:rPr>
                <w:b/>
                <w:spacing w:val="1"/>
                <w:u w:val="single"/>
              </w:rPr>
              <w:t>Измерительные методы</w:t>
            </w:r>
            <w:r>
              <w:rPr>
                <w:spacing w:val="1"/>
              </w:rPr>
              <w:t xml:space="preserve">. Показатели качества, определяемые </w:t>
            </w:r>
            <w:r>
              <w:rPr>
                <w:spacing w:val="-2"/>
              </w:rPr>
              <w:t>этими методами. Разновидности измерительных методов: классические (физические, химические) и современные (хромотографические, фотоколориметрические, спектрографические, поляриметрические, рефрактометрические). Общие представления об этих методах. Их возможности и применимость для целей экспертизы</w:t>
            </w:r>
            <w:r>
              <w:rPr>
                <w:i/>
                <w:spacing w:val="-2"/>
              </w:rPr>
              <w:t xml:space="preserve">. </w:t>
            </w:r>
            <w:r>
              <w:rPr>
                <w:iCs/>
                <w:spacing w:val="-2"/>
              </w:rPr>
              <w:t>Ориентирование в условиях частой смены технологий , использовать современные методы</w:t>
            </w:r>
            <w:r>
              <w:rPr>
                <w:i/>
                <w:spacing w:val="-2"/>
              </w:rPr>
              <w:t xml:space="preserve">  </w:t>
            </w:r>
            <w:r>
              <w:rPr>
                <w:iCs/>
                <w:spacing w:val="-2"/>
              </w:rPr>
              <w:t>экспертной оценки качества товаров в профессиональной деятельности.</w:t>
            </w:r>
            <w:r>
              <w:rPr>
                <w:b/>
                <w:spacing w:val="-2"/>
                <w:u w:val="single"/>
              </w:rPr>
              <w:t>Экспертные методы оценки качества товаров</w:t>
            </w:r>
            <w:r>
              <w:rPr>
                <w:spacing w:val="-2"/>
              </w:rPr>
              <w:t xml:space="preserve">. Обоснование </w:t>
            </w:r>
            <w:r>
              <w:rPr>
                <w:spacing w:val="3"/>
              </w:rPr>
              <w:t xml:space="preserve">целесообразности применения экспертных методов оценки: их </w:t>
            </w:r>
            <w:r>
              <w:rPr>
                <w:spacing w:val="-2"/>
              </w:rPr>
              <w:t xml:space="preserve">применимость, ситуации целесообразного применения. Классификация </w:t>
            </w:r>
            <w:r>
              <w:rPr>
                <w:spacing w:val="1"/>
              </w:rPr>
              <w:t xml:space="preserve">методов экспертной оценки Экспертные методы групповой оценки </w:t>
            </w:r>
            <w:r>
              <w:rPr>
                <w:spacing w:val="2"/>
              </w:rPr>
              <w:t xml:space="preserve">экспертов и методы оценки качества. Преимущества и недостатки </w:t>
            </w:r>
            <w:r>
              <w:rPr>
                <w:spacing w:val="-2"/>
              </w:rPr>
              <w:t xml:space="preserve">разных методов, область их применения. Определение коэффициента </w:t>
            </w:r>
            <w:r>
              <w:rPr>
                <w:spacing w:val="-4"/>
              </w:rPr>
              <w:t xml:space="preserve">весомости. </w:t>
            </w:r>
            <w:r>
              <w:rPr>
                <w:iCs/>
                <w:spacing w:val="-4"/>
              </w:rPr>
              <w:t>Работа в коллективе, эффективность общения при принятии решений при применении экспертных методов «Дельфа» и «Паттерн»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3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jc w:val="both"/>
              <w:rPr>
                <w:b/>
                <w:b/>
                <w:spacing w:val="-2"/>
                <w:u w:val="single"/>
              </w:rPr>
            </w:pPr>
            <w:r>
              <w:rPr>
                <w:b/>
                <w:spacing w:val="-3"/>
              </w:rPr>
              <w:t>Практическое занятие</w:t>
            </w:r>
            <w:r>
              <w:rPr>
                <w:spacing w:val="-3"/>
              </w:rPr>
              <w:t>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u w:val="single"/>
              </w:rPr>
            </w:pPr>
            <w:r>
              <w:rPr>
                <w:b/>
                <w:spacing w:val="-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№</w:t>
            </w:r>
            <w:r>
              <w:rPr>
                <w:b/>
              </w:rPr>
              <w:t>3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ОК 6.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  <w:u w:val="single"/>
              </w:rPr>
              <w:t>№</w:t>
            </w:r>
            <w:r>
              <w:rPr>
                <w:b/>
                <w:spacing w:val="-3"/>
                <w:u w:val="single"/>
              </w:rPr>
              <w:t>1</w:t>
            </w:r>
            <w:r>
              <w:rPr>
                <w:spacing w:val="-3"/>
              </w:rPr>
              <w:t xml:space="preserve"> Изучение органолептических методов испытаний. </w:t>
            </w:r>
            <w:r>
              <w:rPr>
                <w:iCs/>
                <w:spacing w:val="-3"/>
              </w:rPr>
              <w:t>Эффективное общение в команде при изучении органолептических методов экспертизы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jc w:val="both"/>
              <w:rPr>
                <w:spacing w:val="-3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 xml:space="preserve">Проверка экспертов на сенсорные способности (порог </w:t>
            </w:r>
            <w:r>
              <w:rPr>
                <w:spacing w:val="-3"/>
              </w:rPr>
              <w:t xml:space="preserve">ощущения, вкуса, сенсорная чувствительность разницы </w:t>
            </w:r>
            <w:r>
              <w:rPr>
                <w:spacing w:val="-2"/>
              </w:rPr>
              <w:t>основных вкусов)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Самостоятельная рабо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spacing w:before="331" w:after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Составить макет обучающей карты «Отличительные особенности экспертных методов «Паттерн» и «Дельфа».  </w:t>
            </w:r>
            <w:r>
              <w:rPr>
                <w:iCs/>
                <w:spacing w:val="-3"/>
              </w:rPr>
              <w:t>Осуществление поиска и использование информации по современным методам экспертизы , необходимой для эффективного выполнения задания, профессионального и личностного развития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5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spacing w:before="331" w:after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Доработать конспект по теме  «Методы товарной экспертизы» с использованием дополнительной литературы и Интернет-ресурсов.  </w:t>
            </w:r>
            <w:r>
              <w:rPr>
                <w:iCs/>
                <w:spacing w:val="-3"/>
              </w:rPr>
              <w:t>Использование и анализ информации Интернет-ресурсов при выполнении самостоятельных исследований методов экспертизы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2 Виды товароведной экспертизы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4" w:leader="none"/>
              </w:tabs>
              <w:autoSpaceDE w:val="false"/>
              <w:spacing w:before="331" w:after="0"/>
              <w:jc w:val="both"/>
              <w:rPr>
                <w:b/>
                <w:b/>
                <w:spacing w:val="-3"/>
                <w:u w:val="single"/>
              </w:rPr>
            </w:pPr>
            <w:r>
              <w:rPr>
                <w:b/>
                <w:spacing w:val="-3"/>
                <w:u w:val="single"/>
              </w:rPr>
              <w:t>Содерж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ОК 9.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 xml:space="preserve">ОК 3.   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b/>
                <w:spacing w:val="-5"/>
                <w:u w:val="single"/>
              </w:rPr>
              <w:t>Виды товароведной экспертизы продовольственных</w:t>
            </w:r>
            <w:r>
              <w:rPr>
                <w:b/>
                <w:bCs/>
                <w:spacing w:val="-5"/>
                <w:u w:val="single"/>
              </w:rPr>
              <w:t xml:space="preserve"> </w:t>
            </w:r>
            <w:r>
              <w:rPr>
                <w:b/>
                <w:spacing w:val="-5"/>
                <w:u w:val="single"/>
              </w:rPr>
              <w:t>товаров</w:t>
            </w:r>
            <w:r>
              <w:rPr>
                <w:spacing w:val="-5"/>
              </w:rPr>
              <w:t xml:space="preserve">:  </w:t>
            </w:r>
            <w:r>
              <w:rPr/>
              <w:t xml:space="preserve">количественная, качественная, ассортиментная, документальная, комплексная. Назначение, сфера применения результатов. Правовая </w:t>
            </w:r>
            <w:r>
              <w:rPr>
                <w:spacing w:val="-1"/>
              </w:rPr>
              <w:t xml:space="preserve">база для проведения экспертиз разных видов. </w:t>
            </w:r>
            <w:r>
              <w:rPr>
                <w:spacing w:val="3"/>
              </w:rPr>
              <w:t xml:space="preserve">Особенности проведения отдельных видов товароведной </w:t>
            </w:r>
            <w:r>
              <w:rPr/>
              <w:t xml:space="preserve">экспертизы. Экспертиза товаров по количеству. Понятие о массе брутто </w:t>
            </w:r>
            <w:r>
              <w:rPr>
                <w:spacing w:val="9"/>
              </w:rPr>
              <w:t>и нетто.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iCs/>
              </w:rPr>
              <w:t>Информационно-справочное обеспечение экспертизы  (адресные и товарно-фирменные справочники, маркировка, Wold Wide Web, видеоконференции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3"/>
              </w:rPr>
            </w:pPr>
            <w:r>
              <w:rPr>
                <w:rFonts w:eastAsia="Calibri"/>
                <w:b/>
                <w:bCs/>
              </w:rPr>
              <w:t>П</w:t>
            </w:r>
            <w:r>
              <w:rPr>
                <w:b/>
                <w:spacing w:val="-2"/>
                <w:u w:val="single"/>
              </w:rPr>
              <w:t xml:space="preserve">равила проведения экспертизы по </w:t>
            </w:r>
            <w:r>
              <w:rPr>
                <w:b/>
                <w:spacing w:val="-3"/>
                <w:u w:val="single"/>
              </w:rPr>
              <w:t>количеству при приемке товаров.</w:t>
            </w:r>
            <w:r>
              <w:rPr>
                <w:spacing w:val="9"/>
              </w:rPr>
              <w:t xml:space="preserve"> Методы измерений количества товаров: прямые </w:t>
            </w:r>
            <w:r>
              <w:rPr>
                <w:spacing w:val="-2"/>
              </w:rPr>
              <w:t xml:space="preserve">(перевешиванием, обмериванием и др.) и косвенные (расчетным путем). </w:t>
            </w:r>
            <w:r>
              <w:rPr>
                <w:spacing w:val="-3"/>
              </w:rPr>
              <w:t xml:space="preserve">Допустимые погрешности и нормы точности. Количественная экспертиза </w:t>
            </w:r>
            <w:r>
              <w:rPr>
                <w:spacing w:val="-2"/>
              </w:rPr>
              <w:t>товаров с нарушенной упаковкой. Ответственность за работу подчиненных и коллег за получение достоверных и проверяемых результатов количественной экспертизы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28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>Экспертиза товаров по качеству и комплексности</w:t>
            </w:r>
            <w:r>
              <w:rPr>
                <w:spacing w:val="-2"/>
              </w:rPr>
              <w:t xml:space="preserve">. Показатели потребительских свойств и критерии их выбора для целей экспертизы. </w:t>
            </w:r>
            <w:r>
              <w:rPr>
                <w:spacing w:val="-3"/>
              </w:rPr>
              <w:t xml:space="preserve">Комплексность товаров, ее проверка. </w:t>
            </w:r>
            <w:r>
              <w:rPr>
                <w:spacing w:val="4"/>
              </w:rPr>
              <w:t xml:space="preserve">Снижение качества товаров при эксплуатации и хранении. </w:t>
            </w:r>
            <w:r>
              <w:rPr>
                <w:spacing w:val="-3"/>
              </w:rPr>
              <w:t>Причины, методы их выявления.</w:t>
            </w:r>
          </w:p>
          <w:p>
            <w:pPr>
              <w:pStyle w:val="Normal"/>
              <w:rPr>
                <w:b/>
                <w:b/>
                <w:spacing w:val="1"/>
                <w:u w:val="single"/>
              </w:rPr>
            </w:pPr>
            <w:r>
              <w:rPr>
                <w:spacing w:val="-3"/>
              </w:rPr>
              <w:t xml:space="preserve"> </w:t>
            </w:r>
            <w:r>
              <w:rPr>
                <w:b/>
                <w:spacing w:val="-3"/>
                <w:u w:val="single"/>
              </w:rPr>
              <w:t>Правила проведения экспертизы по качеству</w:t>
            </w:r>
            <w:r>
              <w:rPr>
                <w:spacing w:val="-3"/>
              </w:rPr>
              <w:t xml:space="preserve">. Документальное оформление снижения </w:t>
            </w:r>
            <w:r>
              <w:rPr>
                <w:spacing w:val="6"/>
              </w:rPr>
              <w:t xml:space="preserve">качества и/или возникновения качественных потерь (отходов). </w:t>
            </w:r>
            <w:r>
              <w:rPr>
                <w:spacing w:val="-3"/>
              </w:rPr>
              <w:t>Экспертиза по качеству при приемке товаров. Экспертиза новых товаров по качеству: этапы, показатели, методы.</w:t>
            </w:r>
            <w:r>
              <w:rPr>
                <w:i/>
                <w:spacing w:val="-2"/>
              </w:rPr>
              <w:t xml:space="preserve"> </w:t>
            </w:r>
            <w:r>
              <w:rPr>
                <w:iCs/>
                <w:spacing w:val="-2"/>
              </w:rPr>
              <w:t>Ориентирование в порядке и особенностях проведения различных видов товароведческой экспертизы.</w:t>
            </w:r>
            <w:r>
              <w:rPr>
                <w:i/>
                <w:spacing w:val="-2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9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№</w:t>
            </w:r>
            <w:r>
              <w:rPr>
                <w:b/>
                <w:u w:val="single"/>
              </w:rPr>
              <w:t>5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6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3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7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2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u w:val="single"/>
              </w:rPr>
            </w:pPr>
            <w:r>
              <w:rPr>
                <w:rFonts w:eastAsia="Calibri"/>
                <w:b/>
                <w:bCs/>
                <w:u w:val="single"/>
              </w:rPr>
            </w:r>
          </w:p>
        </w:tc>
        <w:tc>
          <w:tcPr>
            <w:tcW w:w="7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pacing w:val="4"/>
              </w:rPr>
              <w:t>Санитарно-эпидемиологическая экспертиза</w:t>
            </w:r>
            <w:r>
              <w:rPr>
                <w:spacing w:val="-2"/>
              </w:rPr>
              <w:t xml:space="preserve">. Санитарное законодательство как правовая основа проведения </w:t>
            </w:r>
            <w:r>
              <w:rPr>
                <w:spacing w:val="-3"/>
              </w:rPr>
              <w:t xml:space="preserve">санитарно-эпидемиологических экспертиз. Перечень продовольственных </w:t>
            </w:r>
            <w:r>
              <w:rPr>
                <w:spacing w:val="3"/>
              </w:rPr>
              <w:t xml:space="preserve">товаров, подлежащих санитарно-эпидемиологической экспертизе. </w:t>
            </w:r>
            <w:r>
              <w:rPr>
                <w:spacing w:val="-2"/>
              </w:rPr>
              <w:t xml:space="preserve">Органы и службы санитарно - эпидемиологического надзора их функции. </w:t>
            </w:r>
            <w:r>
              <w:rPr>
                <w:spacing w:val="-1"/>
              </w:rPr>
              <w:t xml:space="preserve">Гигиенические требования к качеству и безопасности пищевых </w:t>
            </w:r>
            <w:r>
              <w:rPr>
                <w:spacing w:val="-2"/>
              </w:rPr>
              <w:t xml:space="preserve">продуктов и продовольственного сырья. Нормативные документы, их </w:t>
            </w:r>
            <w:r>
              <w:rPr>
                <w:spacing w:val="-3"/>
              </w:rPr>
              <w:t xml:space="preserve">регламентирующие. </w:t>
            </w:r>
            <w:r>
              <w:rPr>
                <w:spacing w:val="3"/>
              </w:rPr>
              <w:t xml:space="preserve">Экспертиза условий и сроков хранения продовольственных </w:t>
            </w:r>
            <w:r>
              <w:rPr>
                <w:spacing w:val="-2"/>
              </w:rPr>
              <w:t xml:space="preserve">товаров. Санитарно-эпидемиологические требования к организациям </w:t>
            </w:r>
            <w:r>
              <w:rPr>
                <w:spacing w:val="-3"/>
              </w:rPr>
              <w:t xml:space="preserve">продовольственной торговли и общественного питания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pacing w:val="-1"/>
              </w:rPr>
              <w:t xml:space="preserve">Экспертиза медицинского обследования персонала торговых </w:t>
            </w:r>
            <w:r>
              <w:rPr>
                <w:spacing w:val="8"/>
              </w:rPr>
              <w:t xml:space="preserve">организаций. Проверка наличия медицинских книжек, сроков </w:t>
            </w:r>
            <w:r>
              <w:rPr>
                <w:spacing w:val="-2"/>
              </w:rPr>
              <w:t>прохождения обследований, соблюдения правил личной гигиены.</w:t>
            </w:r>
            <w:r>
              <w:rPr>
                <w:spacing w:val="-4"/>
              </w:rPr>
              <w:t xml:space="preserve"> </w:t>
            </w:r>
            <w:r>
              <w:rPr>
                <w:iCs/>
                <w:spacing w:val="-4"/>
              </w:rPr>
              <w:t>Работа в коллективе, эффективность общения с коллегами,  руководством , с целью обеспечения санитарно-эпидемиологического благополучия потребителей.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u w:val="single"/>
              </w:rPr>
            </w:pPr>
            <w:r>
              <w:rPr>
                <w:rFonts w:eastAsia="Calibri"/>
                <w:b/>
                <w:bCs/>
                <w:u w:val="single"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pacing w:val="4"/>
              </w:rPr>
            </w:pPr>
            <w:r>
              <w:rPr>
                <w:b/>
                <w:spacing w:val="8"/>
              </w:rPr>
              <w:t>Фитосанитарная экспертиза</w:t>
            </w:r>
            <w:r>
              <w:rPr>
                <w:spacing w:val="8"/>
              </w:rPr>
              <w:t xml:space="preserve">. Объекты: карантинные , </w:t>
            </w:r>
            <w:r>
              <w:rPr>
                <w:spacing w:val="-2"/>
              </w:rPr>
              <w:t xml:space="preserve">не карантинные и сельскохозяйственные вредители. Виды вредителей, </w:t>
            </w:r>
            <w:r>
              <w:rPr>
                <w:spacing w:val="-3"/>
              </w:rPr>
              <w:t>повреждаемые ими товары, степень наносимого вреда. Фитосанитарные сертификаты: порядок их выдачи.</w:t>
            </w:r>
            <w:r>
              <w:rPr>
                <w:i/>
                <w:spacing w:val="-4"/>
              </w:rPr>
              <w:t xml:space="preserve"> </w:t>
            </w:r>
            <w:r>
              <w:rPr>
                <w:iCs/>
                <w:spacing w:val="-4"/>
              </w:rPr>
              <w:t>Принятие  решений  за результаты  фитосанитарных исследований  карантинных объектов и ответственность  за  порядок выдачи  сертификата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№</w:t>
            </w:r>
            <w:r>
              <w:rPr>
                <w:b/>
              </w:rPr>
              <w:t>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ОК 3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  <w:iCs/>
                <w:spacing w:val="-3"/>
              </w:rPr>
              <w:t>Ветеринарно-санитарная экспертиза</w:t>
            </w:r>
            <w:r>
              <w:rPr>
                <w:spacing w:val="-3"/>
              </w:rPr>
              <w:t xml:space="preserve"> Цели, задачи, объекты, субъекты, правовая база. Государственная </w:t>
            </w:r>
            <w:r>
              <w:rPr>
                <w:spacing w:val="-1"/>
              </w:rPr>
              <w:t xml:space="preserve">ветеринарная служба, ведомственная ветеринарно-санитарная и </w:t>
            </w:r>
            <w:r>
              <w:rPr>
                <w:spacing w:val="3"/>
              </w:rPr>
              <w:t xml:space="preserve">производственная ветеринарная службы, их задачи, функции, </w:t>
            </w:r>
            <w:r>
              <w:rPr>
                <w:spacing w:val="-2"/>
              </w:rPr>
              <w:t xml:space="preserve">подчиненность, возможность привлечения для целей экспертизы. </w:t>
            </w:r>
            <w:r>
              <w:rPr>
                <w:spacing w:val="3"/>
              </w:rPr>
              <w:t>Государственный ветеринарный и ведомственный ветеринарно-са</w:t>
            </w:r>
            <w:r>
              <w:rPr>
                <w:spacing w:val="-1"/>
              </w:rPr>
              <w:t xml:space="preserve">нитарный надзор. Понятие, цели и задачи. </w:t>
            </w:r>
            <w:r>
              <w:rPr>
                <w:spacing w:val="2"/>
              </w:rPr>
              <w:t xml:space="preserve">Ветеринарные требования по обеспечению безопасности </w:t>
            </w:r>
            <w:r>
              <w:rPr>
                <w:spacing w:val="7"/>
              </w:rPr>
              <w:t xml:space="preserve">отечественного и импортного сырья и продукции животного </w:t>
            </w:r>
            <w:r>
              <w:rPr>
                <w:spacing w:val="-2"/>
              </w:rPr>
              <w:t xml:space="preserve">происхождения. Ветеринарные свидетельства и сертификаты, их формы </w:t>
            </w:r>
            <w:r>
              <w:rPr>
                <w:spacing w:val="-5"/>
              </w:rPr>
              <w:t xml:space="preserve">и порядок выдачи.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01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pacing w:val="-3"/>
              </w:rPr>
            </w:pPr>
            <w:r>
              <w:rPr>
                <w:spacing w:val="-2"/>
              </w:rPr>
              <w:t xml:space="preserve">Ветеринарно-санитарная экспертиза продуктов животноводства. </w:t>
            </w:r>
            <w:r>
              <w:rPr>
                <w:spacing w:val="2"/>
              </w:rPr>
              <w:t xml:space="preserve">Ветеринарные правила. Ветеринарная и товароведная маркировка </w:t>
            </w:r>
            <w:r>
              <w:rPr>
                <w:spacing w:val="6"/>
              </w:rPr>
              <w:t xml:space="preserve">мясных туш. Ответственность за нарушение ветеринарного </w:t>
            </w:r>
            <w:r>
              <w:rPr>
                <w:spacing w:val="-5"/>
              </w:rPr>
              <w:t>законодательства.</w:t>
            </w:r>
            <w:r>
              <w:rPr>
                <w:i/>
                <w:spacing w:val="-4"/>
              </w:rPr>
              <w:t xml:space="preserve"> </w:t>
            </w:r>
            <w:r>
              <w:rPr>
                <w:iCs/>
                <w:spacing w:val="-4"/>
              </w:rPr>
              <w:t>Принятие  решений  при экспертизе потенциально-опасных и опасных мясных товаров и ответственность  за них в стандартных и нестандартных ситуация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1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pacing w:val="5"/>
                <w:u w:val="single"/>
              </w:rPr>
            </w:pPr>
            <w:r>
              <w:rPr>
                <w:b/>
                <w:bCs/>
                <w:iCs/>
                <w:spacing w:val="-2"/>
                <w:u w:val="single"/>
              </w:rPr>
              <w:t xml:space="preserve"> </w:t>
            </w:r>
            <w:r>
              <w:rPr>
                <w:b/>
                <w:bCs/>
                <w:iCs/>
                <w:spacing w:val="-2"/>
                <w:u w:val="single"/>
              </w:rPr>
              <w:t>Экологическая экспертиза товаров</w:t>
            </w:r>
            <w:r>
              <w:rPr>
                <w:spacing w:val="-1"/>
              </w:rPr>
              <w:t xml:space="preserve"> Основные положения, термины и определения: цели и задачи, </w:t>
            </w:r>
            <w:r>
              <w:rPr>
                <w:spacing w:val="8"/>
              </w:rPr>
              <w:t xml:space="preserve">объекты, правовая база. </w:t>
            </w:r>
            <w:r>
              <w:rPr>
                <w:spacing w:val="4"/>
              </w:rPr>
              <w:t xml:space="preserve">Экологические свойства и показатели продовольственных </w:t>
            </w:r>
            <w:r>
              <w:rPr>
                <w:spacing w:val="-1"/>
              </w:rPr>
              <w:t xml:space="preserve">товаров, их оценка. Факторы, влияющие на экологические свойства </w:t>
            </w:r>
            <w:r>
              <w:rPr>
                <w:spacing w:val="5"/>
              </w:rPr>
              <w:t xml:space="preserve">продовольственных товаров. Физическая, физико-химическая, химическая и биологическая природа воздействия товаров на </w:t>
            </w:r>
            <w:r>
              <w:rPr>
                <w:spacing w:val="-4"/>
              </w:rPr>
              <w:t xml:space="preserve">окружающую среду. </w:t>
            </w:r>
            <w:r>
              <w:rPr>
                <w:spacing w:val="-2"/>
              </w:rPr>
              <w:t>Экологическая цепочка на пути превращения сырья в товар и товара в сырье и связанные с этим последствия для окружающей среды.</w:t>
            </w:r>
            <w:r>
              <w:rPr>
                <w:i/>
                <w:spacing w:val="2"/>
              </w:rPr>
              <w:t xml:space="preserve"> </w:t>
            </w:r>
            <w:r>
              <w:rPr>
                <w:iCs/>
                <w:spacing w:val="2"/>
              </w:rPr>
              <w:t>Понимание  сущности и социальной  значимости будущей профессии для обеспечения экологической безопасности страны.</w:t>
            </w:r>
            <w:r>
              <w:rPr>
                <w:b/>
                <w:spacing w:val="5"/>
                <w:u w:val="single"/>
              </w:rPr>
              <w:t xml:space="preserve">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b/>
                <w:spacing w:val="5"/>
                <w:u w:val="single"/>
              </w:rPr>
              <w:t xml:space="preserve">Понятие о повторном использовании и уничтожении </w:t>
            </w:r>
            <w:r>
              <w:rPr>
                <w:b/>
                <w:spacing w:val="9"/>
                <w:u w:val="single"/>
              </w:rPr>
              <w:t>недоброкачественных товаров</w:t>
            </w:r>
            <w:r>
              <w:rPr>
                <w:spacing w:val="9"/>
              </w:rPr>
              <w:t xml:space="preserve">. Основания для повторного </w:t>
            </w:r>
            <w:r>
              <w:rPr>
                <w:spacing w:val="-2"/>
              </w:rPr>
              <w:t xml:space="preserve">использования условно пригодной продукции или уничтожения опасной </w:t>
            </w:r>
            <w:r>
              <w:rPr/>
              <w:t xml:space="preserve">продукции. Способы повторного использования условно пригодной </w:t>
            </w:r>
            <w:r>
              <w:rPr>
                <w:spacing w:val="-1"/>
              </w:rPr>
              <w:t xml:space="preserve">продукции разных видов в зависимости от видов дефектов. </w:t>
            </w:r>
            <w:r>
              <w:rPr>
                <w:b/>
                <w:spacing w:val="-1"/>
              </w:rPr>
              <w:t xml:space="preserve">Способы </w:t>
            </w:r>
            <w:r>
              <w:rPr>
                <w:b/>
                <w:spacing w:val="-2"/>
              </w:rPr>
              <w:t>уничтожения</w:t>
            </w:r>
            <w:r>
              <w:rPr>
                <w:spacing w:val="-2"/>
              </w:rPr>
              <w:t xml:space="preserve"> (утилизации) продукции и упаковки. Органы, определяющие </w:t>
            </w:r>
            <w:r>
              <w:rPr>
                <w:spacing w:val="-3"/>
              </w:rPr>
              <w:t xml:space="preserve">и контролирующие порядок утилизации. Документальное подтверждение </w:t>
            </w:r>
            <w:r>
              <w:rPr/>
              <w:t xml:space="preserve">повторного использования или уничтожения недоброкачественной </w:t>
            </w:r>
            <w:r>
              <w:rPr>
                <w:spacing w:val="2"/>
              </w:rPr>
              <w:t xml:space="preserve">продукции. Ответственность за нарушения порядка повторного </w:t>
            </w:r>
            <w:r>
              <w:rPr>
                <w:spacing w:val="-2"/>
              </w:rPr>
              <w:t xml:space="preserve">использования или уничтожения товаров и/или упаковки.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3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b/>
                <w:spacing w:val="-3"/>
              </w:rPr>
              <w:t>Практическое занятие</w:t>
            </w:r>
          </w:p>
          <w:p>
            <w:pPr>
              <w:pStyle w:val="Normal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К 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b/>
                <w:spacing w:val="2"/>
                <w:u w:val="single"/>
              </w:rPr>
              <w:t>№</w:t>
            </w:r>
            <w:r>
              <w:rPr>
                <w:b/>
                <w:spacing w:val="2"/>
                <w:u w:val="single"/>
              </w:rPr>
              <w:t>2</w:t>
            </w:r>
            <w:r>
              <w:rPr>
                <w:spacing w:val="2"/>
              </w:rPr>
              <w:t xml:space="preserve"> Правила отбора объединенных (средних) проб при </w:t>
            </w:r>
            <w:r>
              <w:rPr>
                <w:spacing w:val="-3"/>
              </w:rPr>
              <w:t xml:space="preserve">проведении экспертизы.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Оформление акта отбора проб (решение ситуационных задач)</w:t>
            </w:r>
          </w:p>
          <w:p>
            <w:pPr>
              <w:pStyle w:val="Normal"/>
              <w:rPr>
                <w:iCs/>
                <w:spacing w:val="2"/>
              </w:rPr>
            </w:pPr>
            <w:r>
              <w:rPr>
                <w:iCs/>
                <w:spacing w:val="-3"/>
              </w:rPr>
              <w:t>Ответственность за  объективность работы членов экспертной комиссии и подчиненных  при проведении  отбора проб и  их документальное оформление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Самостоятельная рабо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Доработать конспект по теме: «Товароведная экспертиза» с использованием дополнительной литературы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Разработать алгоритмическую карту по теме: «Порядок уничтожения недоброкачественных товаров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3. Организация проведения товарной экспертиз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Содерж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№</w:t>
            </w:r>
            <w:r>
              <w:rPr>
                <w:b/>
              </w:rPr>
              <w:t>8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ОК 7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4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pacing w:val="-2"/>
              </w:rPr>
              <w:t>Организация проведения товарной экспертизы</w:t>
            </w:r>
            <w:r>
              <w:rPr>
                <w:spacing w:val="3"/>
              </w:rPr>
              <w:t xml:space="preserve"> Технические документы, используемые при товароведной </w:t>
            </w:r>
            <w:r>
              <w:rPr>
                <w:spacing w:val="7"/>
              </w:rPr>
              <w:t xml:space="preserve">экспертизе: товарно-сопроводительные и эксплуатационные. </w:t>
            </w:r>
            <w:r>
              <w:rPr>
                <w:spacing w:val="-2"/>
              </w:rPr>
              <w:t xml:space="preserve">Назначение этих документов.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4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pacing w:val="-2"/>
              </w:rPr>
            </w:pPr>
            <w:r>
              <w:rPr>
                <w:b/>
                <w:spacing w:val="2"/>
                <w:u w:val="single"/>
              </w:rPr>
              <w:t>Анализ и оценка товарно-сопроводительных документов</w:t>
            </w:r>
            <w:r>
              <w:rPr>
                <w:spacing w:val="2"/>
              </w:rPr>
              <w:t xml:space="preserve">. </w:t>
            </w:r>
            <w:r>
              <w:rPr>
                <w:spacing w:val="4"/>
              </w:rPr>
              <w:t xml:space="preserve">Сопоставление их с другими средствами товарной информации. </w:t>
            </w:r>
            <w:r>
              <w:rPr>
                <w:spacing w:val="-2"/>
              </w:rPr>
              <w:t xml:space="preserve">Проверка подлинности документов, наличия необходимых реквизитов. Перекрестная проверка разных документов.  </w:t>
            </w:r>
            <w:r>
              <w:rPr>
                <w:iCs/>
                <w:spacing w:val="-2"/>
              </w:rPr>
              <w:t>Ответственность за получение объективных данных при проведении документальной экспертизы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88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4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3"/>
                <w:u w:val="single"/>
              </w:rPr>
              <w:t>Основные этапы проведения экспертизы</w:t>
            </w:r>
            <w:r>
              <w:rPr>
                <w:spacing w:val="-3"/>
              </w:rPr>
              <w:t xml:space="preserve">. Подготовительный этап: </w:t>
            </w:r>
            <w:r>
              <w:rPr/>
              <w:t xml:space="preserve">основания и документы для назначения экспертизы; назначение и </w:t>
            </w:r>
            <w:r>
              <w:rPr>
                <w:spacing w:val="-3"/>
              </w:rPr>
              <w:t xml:space="preserve">инструктаж эксперта, взаимоотношения эксперта и заказчика экспертизы. Основной этап: общие правила проведения экспертизы, типичные </w:t>
            </w:r>
            <w:r>
              <w:rPr>
                <w:spacing w:val="-2"/>
              </w:rPr>
              <w:t>ошибки при проведении экспертизы. Заключительный этап. Оформление результатов экспертизы. Заключения экспертов: назначение, правовой статус, виды и форма заключений при разных видах экспертиз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3"/>
                <w:u w:val="single"/>
              </w:rPr>
            </w:pPr>
            <w:r>
              <w:rPr>
                <w:spacing w:val="-2"/>
              </w:rPr>
              <w:t xml:space="preserve"> </w:t>
            </w:r>
            <w:r>
              <w:rPr>
                <w:b/>
                <w:spacing w:val="-3"/>
                <w:u w:val="single"/>
              </w:rPr>
              <w:t>Порядок составления заключения</w:t>
            </w:r>
            <w:r>
              <w:rPr>
                <w:spacing w:val="-3"/>
              </w:rPr>
              <w:t xml:space="preserve">. Рекомендации по составлению </w:t>
            </w:r>
            <w:r>
              <w:rPr/>
              <w:t xml:space="preserve">акта экспертиз по количеству и качеству. Порядок разрешения споров </w:t>
            </w:r>
            <w:r>
              <w:rPr>
                <w:spacing w:val="-2"/>
              </w:rPr>
              <w:t xml:space="preserve">при несогласии отдельных экспертов или заказчиков с результатами экспертизы. Консультации экспертов: порядок проведения. </w:t>
            </w:r>
            <w:r>
              <w:rPr>
                <w:iCs/>
                <w:spacing w:val="-2"/>
              </w:rPr>
              <w:t>Поиск и использование информации,  необходимой для эффективного и компетентного консультирования  заказчика  и составление  достоверного и обоснованного заключения экспертизы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3"/>
                <w:u w:val="single"/>
              </w:rPr>
              <w:t>№</w:t>
            </w:r>
            <w:r>
              <w:rPr>
                <w:b/>
                <w:spacing w:val="-3"/>
                <w:u w:val="single"/>
              </w:rPr>
              <w:t>3</w:t>
            </w:r>
            <w:r>
              <w:rPr>
                <w:spacing w:val="-3"/>
              </w:rPr>
              <w:t xml:space="preserve"> Изучение технических документов подготовительного и основного этапов экспертизы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/>
              <w:t>Оформление результатов товароведной экспертизы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Самостоятельная рабо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К 5.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2"/>
              </w:rPr>
            </w:pPr>
            <w:r>
              <w:rPr>
                <w:spacing w:val="-3"/>
              </w:rPr>
              <w:t>Сделать подборку образцов документов  на тему: «Документальное оформление товарной экспертизы</w:t>
            </w:r>
            <w:r>
              <w:rPr>
                <w:iCs/>
                <w:spacing w:val="-3"/>
              </w:rPr>
              <w:t>». Владение методом анализа и оценка информации с использованием информационно-коммуникационных технологий, д</w:t>
            </w:r>
            <w:r>
              <w:rPr>
                <w:iCs/>
                <w:spacing w:val="-2"/>
              </w:rPr>
              <w:t>ля выполнения  самостоятельного задания, профессионального и личностного развития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11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3" w:firstLine="9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6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993"/>
        <w:gridCol w:w="8363"/>
        <w:gridCol w:w="854"/>
        <w:gridCol w:w="713"/>
        <w:gridCol w:w="708"/>
        <w:gridCol w:w="989"/>
      </w:tblGrid>
      <w:tr>
        <w:trPr>
          <w:trHeight w:val="270" w:hRule="atLeas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-1.4 Информационное обеспечение товародвижения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держ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1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№</w:t>
            </w: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5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ная информация</w:t>
            </w:r>
            <w:r>
              <w:rPr/>
              <w:t>. Виды, формы, и средства информации, их назначение, отличительные особенности. Требования к товарной информации. Правовая база. Средства товарной информации: классификация, назначение. Маркировка: понятие,  назначение,  виды ,носители,  структура, краткая характеристик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</w:tr>
      <w:tr>
        <w:trPr>
          <w:trHeight w:val="977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u w:val="single"/>
              </w:rPr>
              <w:t>Информационные знаки: понятия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классификация, назначение.  Краткая     характеристика информационных знаков разных групп</w:t>
            </w:r>
            <w:r>
              <w:rPr>
                <w:iCs/>
                <w:spacing w:val="-3"/>
              </w:rPr>
              <w:t>.  Анализ и оценка информации с использованием информационно-коммуникационных технологий для  характеристики носителей информации-маркировк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актическое занят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№</w:t>
            </w:r>
            <w:r>
              <w:rPr>
                <w:b/>
              </w:rPr>
              <w:t>1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sz w:val="28"/>
                <w:szCs w:val="28"/>
                <w:u w:val="single"/>
              </w:rPr>
              <w:t>№</w:t>
            </w:r>
            <w:r>
              <w:rPr>
                <w:b/>
                <w:sz w:val="28"/>
                <w:szCs w:val="28"/>
                <w:u w:val="single"/>
              </w:rPr>
              <w:t xml:space="preserve">4 </w:t>
            </w:r>
            <w:r>
              <w:rPr/>
              <w:t>Изучение правовой и нормативной базы товарной информации</w:t>
            </w:r>
          </w:p>
          <w:p>
            <w:pPr>
              <w:pStyle w:val="NoSpacing"/>
              <w:rPr/>
            </w:pPr>
            <w:r>
              <w:rPr/>
              <w:t>Расшифровка информационных знаков на маркировк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№</w:t>
            </w:r>
            <w:r>
              <w:rPr>
                <w:b/>
                <w:sz w:val="28"/>
                <w:szCs w:val="28"/>
                <w:u w:val="single"/>
              </w:rPr>
              <w:t xml:space="preserve">4 </w:t>
            </w:r>
            <w:r>
              <w:rPr/>
              <w:t>Установление  сроков хранения и реализации  товаров по маркировке.</w:t>
            </w:r>
            <w:r>
              <w:rPr>
                <w:i/>
                <w:spacing w:val="-4"/>
              </w:rPr>
              <w:t xml:space="preserve"> </w:t>
            </w:r>
            <w:r>
              <w:rPr>
                <w:iCs/>
                <w:spacing w:val="-4"/>
              </w:rPr>
              <w:t>Ответственность за работу подчиненных и результат выполнения работы по установлению    сроков  реализации скоропортящихся товаров по маркировк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ОК 6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Собрать комплект  видов маркировок отдельных групп товаров и сделать вывод о соответствии принципу « Три Д». </w:t>
            </w:r>
            <w:r>
              <w:rPr>
                <w:iCs/>
                <w:spacing w:val="-2"/>
              </w:rPr>
              <w:t>Работа в команде, коллективе и эффективное общение с руководством и потребителями при сборе различных видов маркировки товаров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  <w:t>Тема 1.5  Идентификация и фальсификация товаров.</w:t>
            </w:r>
          </w:p>
          <w:p>
            <w:pPr>
              <w:pStyle w:val="Normal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Содерж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  <w:tr>
        <w:trPr>
          <w:trHeight w:val="350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ind w:firstLine="567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№</w:t>
            </w: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b/>
                <w:bCs/>
                <w:iCs/>
                <w:spacing w:val="16"/>
              </w:rPr>
              <w:t>Идентификация и фальсификация потребительских товаров</w:t>
            </w:r>
            <w:r>
              <w:rPr>
                <w:spacing w:val="-1"/>
              </w:rPr>
              <w:t xml:space="preserve">. Основные понятия: идентификация, фальсификация. История </w:t>
            </w:r>
            <w:r>
              <w:rPr>
                <w:spacing w:val="-6"/>
              </w:rPr>
              <w:t>вопроса</w:t>
            </w:r>
            <w:r>
              <w:rPr>
                <w:b/>
                <w:spacing w:val="-6"/>
              </w:rPr>
              <w:t xml:space="preserve">.  </w:t>
            </w:r>
            <w:r>
              <w:rPr>
                <w:b/>
                <w:spacing w:val="-2"/>
              </w:rPr>
              <w:t>Идентификация товаров</w:t>
            </w:r>
            <w:r>
              <w:rPr>
                <w:spacing w:val="-2"/>
              </w:rPr>
              <w:t xml:space="preserve">. Значение в управлении качеством и установлении ассортиментной принадлежности.  Область применения в товарной экспертизе, сфера деятельности и субъекты,  проводящие  идентификацию товаров. Принципы идентификации. Нормативно правовая </w:t>
            </w:r>
            <w:r>
              <w:rPr>
                <w:spacing w:val="-1"/>
              </w:rPr>
              <w:t>база. Виды идентификации. Средства и методы. Комплексное обеспечение идентификации и прослеживаемости товаров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963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ind w:firstLine="567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pacing w:val="16"/>
              </w:rPr>
            </w:pPr>
            <w:r>
              <w:rPr>
                <w:b/>
                <w:spacing w:val="2"/>
              </w:rPr>
              <w:t>Фальсификация товаров</w:t>
            </w:r>
            <w:r>
              <w:rPr>
                <w:spacing w:val="2"/>
              </w:rPr>
              <w:t>.</w:t>
            </w:r>
            <w:r>
              <w:rPr>
                <w:spacing w:val="-2"/>
              </w:rPr>
              <w:t xml:space="preserve"> Факторы, создающие предпосылки производства фальсифицированных товаров в России</w:t>
            </w:r>
            <w:r>
              <w:rPr>
                <w:spacing w:val="2"/>
              </w:rPr>
              <w:t xml:space="preserve">.   Отличие понятий «контрафакция» , «подделка», «имитация».Виды. Средства фальсификации и </w:t>
            </w:r>
            <w:r>
              <w:rPr>
                <w:spacing w:val="-2"/>
              </w:rPr>
              <w:t xml:space="preserve">методы их обнаружения. Последствия фальсификации и меры по ее </w:t>
            </w:r>
            <w:r>
              <w:rPr>
                <w:spacing w:val="1"/>
              </w:rPr>
              <w:t xml:space="preserve">предупреждению. Ответственность за выпуск и реализацию </w:t>
            </w:r>
            <w:r>
              <w:rPr>
                <w:spacing w:val="-3"/>
              </w:rPr>
              <w:t xml:space="preserve">фальсифицированных товаров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3"/>
              </w:rPr>
              <w:t>Практическое заняти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№</w:t>
            </w:r>
            <w:r>
              <w:rPr>
                <w:b/>
              </w:rPr>
              <w:t>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u w:val="single"/>
              </w:rPr>
              <w:t>№</w:t>
            </w:r>
            <w:r>
              <w:rPr>
                <w:b/>
                <w:u w:val="single"/>
              </w:rPr>
              <w:t xml:space="preserve">5 </w:t>
            </w:r>
            <w:r>
              <w:rPr/>
              <w:t xml:space="preserve"> Экспертная оценка фальсифицированных товар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before="0" w:after="0"/>
              <w:jc w:val="both"/>
              <w:rPr>
                <w:spacing w:val="-2"/>
              </w:rPr>
            </w:pPr>
            <w:r>
              <w:rPr>
                <w:b/>
                <w:spacing w:val="-2"/>
              </w:rPr>
              <w:t>№</w:t>
            </w:r>
            <w:r>
              <w:rPr>
                <w:b/>
                <w:spacing w:val="-2"/>
              </w:rPr>
              <w:t>5</w:t>
            </w:r>
            <w:r>
              <w:rPr>
                <w:spacing w:val="-2"/>
              </w:rPr>
              <w:t xml:space="preserve"> Изучение последовательности и содержание процедуры идентификационной экспертизы товаров. Работа в команде, коллективе и эффективное общение с руководством и потребителям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Самостоятельная рабо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i/>
                <w:i/>
                <w:spacing w:val="-3"/>
              </w:rPr>
            </w:pPr>
            <w:r>
              <w:rPr>
                <w:spacing w:val="-2"/>
              </w:rPr>
              <w:t>Конструирование обучающей карточки  «Факторы, создающие предпосылки производства фальсифицированных товаров в России» с использованием сайтов Интернет - ресурсов.</w:t>
            </w:r>
            <w:r>
              <w:rPr>
                <w:i/>
                <w:spacing w:val="-3"/>
              </w:rPr>
              <w:t xml:space="preserve"> </w:t>
            </w:r>
            <w:r>
              <w:rPr>
                <w:iCs/>
                <w:spacing w:val="-3"/>
              </w:rPr>
              <w:t>Владение информационной культурой, анализ и оценка информации с использованием информационно-коммуникационных технологи при конструировании обучающих карт</w:t>
            </w:r>
            <w:r>
              <w:rPr>
                <w:i/>
                <w:spacing w:val="-3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80" w:after="280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84"/>
        <w:gridCol w:w="318"/>
        <w:gridCol w:w="177"/>
        <w:gridCol w:w="45"/>
        <w:gridCol w:w="89"/>
        <w:gridCol w:w="8"/>
        <w:gridCol w:w="142"/>
        <w:gridCol w:w="121"/>
        <w:gridCol w:w="8384"/>
        <w:gridCol w:w="850"/>
        <w:gridCol w:w="709"/>
        <w:gridCol w:w="709"/>
        <w:gridCol w:w="992"/>
      </w:tblGrid>
      <w:tr>
        <w:trPr>
          <w:trHeight w:val="195" w:hRule="atLeast"/>
        </w:trPr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iCs/>
                <w:spacing w:val="-3"/>
              </w:rPr>
              <w:t>МДК.02.01.</w:t>
            </w:r>
            <w:r>
              <w:rPr>
                <w:b/>
                <w:bCs/>
                <w:iCs/>
                <w:spacing w:val="-3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  <w:t xml:space="preserve">Глава 2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iCs/>
                <w:spacing w:val="-3"/>
              </w:rPr>
              <w:t>Процедура проведения экспертной оценки качества продовольственных товаров.</w:t>
            </w:r>
          </w:p>
          <w:p>
            <w:pPr>
              <w:pStyle w:val="Normal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</w:r>
          </w:p>
        </w:tc>
        <w:tc>
          <w:tcPr>
            <w:tcW w:w="9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0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jc w:val="both"/>
              <w:rPr>
                <w:b/>
                <w:b/>
                <w:bCs/>
                <w:iCs/>
                <w:spacing w:val="-3"/>
                <w:sz w:val="20"/>
                <w:szCs w:val="20"/>
              </w:rPr>
            </w:pPr>
            <w:r>
              <w:rPr>
                <w:b/>
                <w:bCs/>
                <w:iCs/>
                <w:spacing w:val="-3"/>
                <w:sz w:val="20"/>
                <w:szCs w:val="20"/>
              </w:rPr>
            </w:r>
          </w:p>
        </w:tc>
        <w:tc>
          <w:tcPr>
            <w:tcW w:w="9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pacing w:val="-3"/>
                <w:sz w:val="20"/>
                <w:szCs w:val="20"/>
              </w:rPr>
            </w:pPr>
            <w:r>
              <w:rPr>
                <w:b/>
                <w:bCs/>
                <w:iCs/>
                <w:spacing w:val="-3"/>
                <w:sz w:val="20"/>
                <w:szCs w:val="20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ть практический опыт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товаров однородных групп определенного класс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и качества товар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рование дефек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экспертизе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ывать маркировку товаров и входящие в ее состав информационные зна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номенклатуру показателей, необходимых для оценки качест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их действительные значения и соответствие установленным  требования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рать пробы и выборки из товарных парт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ь оценку качества различными методами (органолептически и инструментально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градацию качества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качество тары и упаков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-18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ровать дефекты товаров по внешним признакам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пределить причины возникновения дефектов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1.Экспертиза зерномучных товаров</w:t>
            </w:r>
          </w:p>
        </w:tc>
        <w:tc>
          <w:tcPr>
            <w:tcW w:w="9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1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1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2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3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Цели и задачи учебной дисциплины в изучении процедуры экспертной оценки качества продовольственных товаров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2"/>
                <w:sz w:val="22"/>
                <w:szCs w:val="22"/>
              </w:rPr>
              <w:t xml:space="preserve"> Понимание  сущности и социальной  значимости будущей профессии, проявление к ней устойчивого  интереса при организации собственной деятельности.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Экспертная оценка зерномучных товаров</w:t>
            </w:r>
            <w:r>
              <w:rPr/>
              <w:t>. Нормативные документы, используемые при экспертизе зерномучных товаров,  содержание разделов стандарта регламентирующие требования к качеству, правила проведения сертификации пищевых продуктов и продовольственного сырья и т.д Номенклатура потребительских свойств зерномучных това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Оценка качества крупы</w:t>
            </w:r>
            <w:r>
              <w:rPr/>
              <w:t xml:space="preserve">. Идентификация крупы по классификационной принадлежности. Требования действующих стандартов к качеству. Анализ качества и определение градаций.  Факторы, обеспечивающие качество. Создание оптимальных условий для сохранения количества и качества крупы на всех этапах жизненного цикла товаров. Органолептические, физико-химические показатели и показатели безопасности крупы. Выбор номенклатуры показателей, необходимых для оценки качеств. Дефекты их характеристика, влияние на потребительские свойства. Меры по предупреждению попадания в реализацию дефектной продукции. Органолептические и инструментальные методы оценки качества. Допустимые уровни содержания в крупах токсичных элементов, 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/>
              <w:t>микотоксинов, пестицидов, радионуклидов. Отбор проб крупы и подготовка их к анализу</w:t>
            </w:r>
            <w:r>
              <w:rPr>
                <w:sz w:val="20"/>
                <w:szCs w:val="20"/>
              </w:rPr>
              <w:t>.</w:t>
            </w:r>
            <w:r>
              <w:rPr/>
              <w:t xml:space="preserve"> Требования к таре, упаковке и маркировке. Расшифровка маркировки  крупы  и входящих в ее состав  информационных знаков. Оценка и контроль уровня качества при приемке. </w:t>
            </w:r>
            <w:r>
              <w:rPr>
                <w:iCs/>
                <w:sz w:val="22"/>
                <w:szCs w:val="22"/>
              </w:rPr>
              <w:t>Принятие решений в стандартных и нестандартных ситуациях и ответственности за них при оценке качества и безопасности крупы.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90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>
                <w:b/>
                <w:u w:val="single"/>
              </w:rPr>
              <w:t>Экспертиза качества муки</w:t>
            </w:r>
            <w:r>
              <w:rPr/>
              <w:t xml:space="preserve">. Требования действующих стандартов к качеству,  содержание разделов стандарта регламентирующие требования к качеству муки. Требования к качеству муки пшеничной: показатели пищевой и биологической ценности, органолептические показатели, физико-химические показатели и показатели безопасности крупы. Выбор номенклатуры показателей, необходимых для оценки качества. Анализ качества и определение градаций. Дефекты их характеристика, влияние на потребительские свойства. Меры по предупреждению попадания в реализацию дефектной продукции. Факторы, обеспечивающие качество муки. Создание оптимальных условий для сохранения количества и качества  муки на всех этапах жизненного цикла товаров.  Органолептические и инструментальные методы оценки качества. Расшифровка маркировки   и входящих в ее состав  информационных знаков.  Оценка и контроль уровня качества муки при приемке. </w:t>
            </w:r>
            <w:r>
              <w:rPr>
                <w:iCs/>
              </w:rPr>
              <w:t>Принятие решений в стандартных и нестандартных ситуациях и ответственности за них при оценки качества муки.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52" w:hRule="atLeast"/>
        </w:trPr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3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3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>
                <w:b/>
                <w:u w:val="single"/>
              </w:rPr>
              <w:t>Экспертиза качества макаронных изделий</w:t>
            </w:r>
            <w:r>
              <w:rPr/>
              <w:t>. Требования действующих стандартов к качеству,  содержание разделов стандарта регламентирующие требования к качеству. Идентификация макаронных изделий  по типам и подтипам, по форме и параметрическим признакам. Расшифровка маркировки   и входящих в ее состав  информационных знаков.  Требования к качеству макаронных изделий: показатели пищевой и биологической ценности, органолептические показатели, физико-химические показатели и показатели безопасности.  Выбор номенклатуры показателей, необходимых для оценки качества. Анализ качества и определение градаций.  Дефекты их характеристика, влияние на потребительские свойства. Меры по предупреждению попадания в реализацию дефектной продукции.  Факторы, обеспечивающие качество.  Создание оптимальных условий для сохранения количества и качества  макаронных изделий на всех этапах жизненного цикла товаров. Органолептические и инструментальные методы оценки качества. Оценка и контроль уровня качества при приемке. Отбор проб и подготовка их к анализу. Порядок и методы проведения экспертизы макаронных изделий. Порядок оформления результатов экспертизы.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Принятие решений в  ситуации «неопределенность» при установлении качества муки и ответственности за н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815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кспертиза качества хлеба.</w:t>
            </w:r>
            <w:r>
              <w:rPr/>
              <w:t xml:space="preserve"> Требования действующих стандартов к качеству хлебных товаров. Содержание разделов стандарта регламентирующие требования к качеству. Требования к качеству хлеба: показатели пищевой и биологической ценности, органолептические показатели, физико-химические показатели и показатели безопасности . Дефекты их характеристика, влияние на потребительские свойства. Анализ качества и определение градаций.  Меры по предупреждению попадания в реализацию дефектной продукции.. Факторы, обеспечивающие качество.  Меры по созданию оптимальных условий для сохранения количества и качества   хлебных изделий на всех этапах жизненного цикла товаров.  Контроль соблюдения сроков годности и реализации.  Выбор номенклатуры показателей, необходимых для оценки качества. Отбор проб и подготовка их к анализу. Порядок и методы проведения экспертизы хлеба. Установление действительных показателей состояния мякиша хлеба ( пропеченность,  промес, пористость, вкус, запах) в соответствии требований действующих стандартов.  Оценка и контроль уровня качества при приемке..</w:t>
            </w:r>
            <w:r>
              <w:rPr>
                <w:i/>
              </w:rPr>
              <w:t xml:space="preserve"> </w:t>
            </w:r>
            <w:r>
              <w:rPr>
                <w:iCs/>
                <w:sz w:val="22"/>
                <w:szCs w:val="22"/>
              </w:rPr>
              <w:t>Принятие решений в стандартных и нестандартных ситуациях и ответственности за  продажу  недоброкачественных това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5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К 6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3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>
                <w:b/>
                <w:u w:val="single"/>
              </w:rPr>
              <w:t>№</w:t>
            </w:r>
            <w:r>
              <w:rPr>
                <w:b/>
                <w:u w:val="single"/>
              </w:rPr>
              <w:t>6</w:t>
            </w:r>
            <w:r>
              <w:rPr/>
              <w:t xml:space="preserve"> Установление особенностей идентификационной экспертной оценки макаронных изделий.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Работа в команде, коллективе и эффективное общение с руководством и потребителями при отборе представительной пробы и выборки му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Экспертная оценка экологических свойств зерномучных товаров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iCs/>
                <w:spacing w:val="-5"/>
              </w:rPr>
            </w:pPr>
            <w:r>
              <w:rPr>
                <w:i/>
                <w:spacing w:val="-4"/>
              </w:rPr>
              <w:t xml:space="preserve"> </w:t>
            </w:r>
            <w:r>
              <w:rPr>
                <w:iCs/>
                <w:spacing w:val="-4"/>
              </w:rPr>
              <w:t>Принятие  решений и ответственности  за  определение  процентного содержания «лома» и «крошки» в макаронных изделиях.</w:t>
            </w:r>
          </w:p>
          <w:p>
            <w:pPr>
              <w:pStyle w:val="Normal"/>
              <w:rPr>
                <w:iCs/>
                <w:spacing w:val="-5"/>
              </w:rPr>
            </w:pPr>
            <w:r>
              <w:rPr>
                <w:iCs/>
                <w:spacing w:val="-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-6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-7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№</w:t>
            </w:r>
            <w:r>
              <w:rPr>
                <w:b/>
                <w:u w:val="single"/>
              </w:rPr>
              <w:t>1</w:t>
            </w:r>
            <w:r>
              <w:rPr>
                <w:b/>
              </w:rPr>
              <w:t xml:space="preserve"> </w:t>
            </w:r>
            <w:r>
              <w:rPr/>
              <w:t>Определение  количества и качества сырой клейковины пшеничной муки.</w:t>
            </w:r>
            <w:r>
              <w:rPr>
                <w:i/>
                <w:spacing w:val="-2"/>
              </w:rPr>
              <w:t xml:space="preserve"> </w:t>
            </w:r>
            <w:r>
              <w:rPr>
                <w:iCs/>
                <w:spacing w:val="-2"/>
              </w:rPr>
              <w:t>Работа в команде, коллективе и эффективное общение с руководством и потребит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познавание и диагностика дефектов хлеба.</w:t>
            </w:r>
          </w:p>
          <w:p>
            <w:pPr>
              <w:pStyle w:val="Normal"/>
              <w:rPr>
                <w:iCs/>
              </w:rPr>
            </w:pPr>
            <w:r>
              <w:rPr>
                <w:i/>
                <w:spacing w:val="-4"/>
              </w:rPr>
              <w:t xml:space="preserve"> </w:t>
            </w:r>
            <w:r>
              <w:rPr>
                <w:iCs/>
                <w:spacing w:val="-4"/>
              </w:rPr>
              <w:t>Ответственность за работу подчиненных и результат выполнения работы при оценке качества клейковины му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комплект документов по экспертизе зерномучных товаров.</w:t>
            </w:r>
          </w:p>
          <w:p>
            <w:pPr>
              <w:pStyle w:val="Normal"/>
              <w:rPr/>
            </w:pPr>
            <w:r>
              <w:rPr/>
              <w:t>Оформить заявку и наряд на проведение товарной экспертизы по оценке качества  бараночных издел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1" w:hRule="atLeast"/>
        </w:trPr>
        <w:tc>
          <w:tcPr>
            <w:tcW w:w="1258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Экспертиза плодоовощных товаров.</w:t>
            </w:r>
          </w:p>
        </w:tc>
        <w:tc>
          <w:tcPr>
            <w:tcW w:w="9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7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Экспертиза качества плодоовощных товаров</w:t>
            </w:r>
            <w:r>
              <w:rPr/>
              <w:t>.  Нормативные документы, используемые при экспертизе плодоовощных товаров , содержание разделов стандарта регламентирующие требования к качеству .Правила проведения сертификации  плодоовощных  товаров. Требования действующих стандартов к качеству.</w:t>
            </w:r>
          </w:p>
          <w:p>
            <w:pPr>
              <w:pStyle w:val="Normal"/>
              <w:rPr/>
            </w:pPr>
            <w:r>
              <w:rPr/>
              <w:t xml:space="preserve">Идентификация  свежих плодов и овощей по классификационной принадлежности. Органолептические, физико-химические показатели и показатели безопасности. Особенности проведения фитосанитарной экспертизы для установления карантинных вредителей.  Анализ качества и определение градаций. Дефекты их характеристика, влияние на потребительские свойства. Меры по предупреждению попадания в реализацию дефектной продукции. Факторы, обеспечивающие качество. Создание оптимальных условий для сохранения количества и качества   плодоовощных товаров на всех этапах жизненного цикла товаров. Экспертиза повреждения товаров данной группы при транспортирован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54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Экспертиза качества плодоовощных товаров</w:t>
            </w:r>
            <w:r>
              <w:rPr/>
              <w:t xml:space="preserve"> .Выбор номенклатуры показателей, необходимых для оценки качества при проведении санитарно-гигиенической экспертиз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пустимые уровни содержания токсичных элементов, микотоксинов, пестицидов, радионуклидов. Органолептические и инструментальные методы оценки качества.</w:t>
            </w:r>
          </w:p>
          <w:p>
            <w:pPr>
              <w:pStyle w:val="Normal"/>
              <w:rPr/>
            </w:pPr>
            <w:r>
              <w:rPr/>
              <w:t>Градации качества; помологические, хозяйственно-ботанические, ампелографические сорта. Болезни и повреждения свежих плодов и овощей. Порядок проведения экспертизы качества свежих плодов и овощей. Особенности экспертизы качества картофеля, бахчевых культур, капустных, луковых, томатных овощей. Особенности экспертизы качества плодов и винограда.  Оценка и контроль уровня качества при приемке. Оформление акта экспертизы.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Принятие  объективных решений  при оформлении  акта экспертизы плодоовощных товаров и ответственности за н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0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-6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-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№</w:t>
            </w:r>
            <w:r>
              <w:rPr>
                <w:b/>
                <w:u w:val="single"/>
              </w:rPr>
              <w:t>2</w:t>
            </w:r>
            <w:r>
              <w:rPr>
                <w:b/>
              </w:rPr>
              <w:t xml:space="preserve"> </w:t>
            </w:r>
            <w:r>
              <w:rPr/>
              <w:t>Определение  качества овощных и плодоовощных консервов.</w:t>
            </w:r>
            <w:r>
              <w:rPr>
                <w:i/>
                <w:spacing w:val="-2"/>
              </w:rPr>
              <w:t xml:space="preserve"> </w:t>
            </w:r>
            <w:r>
              <w:rPr>
                <w:iCs/>
                <w:spacing w:val="-2"/>
              </w:rPr>
              <w:t>Работа в команде, коллективе и эффективное общение с руководством и потребит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познавание и диагностика дефектов овощных и плодоовощных консервов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i/>
                <w:spacing w:val="-4"/>
              </w:rPr>
              <w:t xml:space="preserve"> </w:t>
            </w:r>
            <w:r>
              <w:rPr>
                <w:iCs/>
                <w:spacing w:val="-4"/>
              </w:rPr>
              <w:t xml:space="preserve">Ответственность за работу подчиненных и результат выполнения работы при оценке качества </w:t>
            </w:r>
            <w:r>
              <w:rPr/>
              <w:t>овощных и плодоовощных консервов</w:t>
            </w:r>
            <w:r>
              <w:rPr>
                <w:iCs/>
                <w:spacing w:val="-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6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К 3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№</w:t>
            </w:r>
            <w:r>
              <w:rPr>
                <w:b/>
                <w:u w:val="single"/>
              </w:rPr>
              <w:t>7</w:t>
            </w:r>
            <w:r>
              <w:rPr/>
              <w:t xml:space="preserve"> Отбор проб при  приемочной экспертизе свежего картофеля и яблок.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Cs/>
                <w:spacing w:val="-2"/>
                <w:sz w:val="22"/>
                <w:szCs w:val="22"/>
              </w:rPr>
              <w:t>Работа в команде, эффективное общение  при выполнении практического заня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Установление номенклатуры показателей картофеля и яблок, необходимых для оценки качества и проведение органолептической экспертизы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-4"/>
                <w:sz w:val="22"/>
                <w:szCs w:val="22"/>
              </w:rPr>
              <w:t xml:space="preserve"> Принятие  решений и ответственности  за  выбор определяющих показателей ябл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22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6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К 3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8 </w:t>
            </w:r>
            <w:r>
              <w:rPr/>
              <w:t>Определение соотношения составных частей плодоовощных консервов(рассола и овощей, плодов и сироп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фровка маркировки плодоовощных консервов и входящих в ее состав информационных знаков по натуральным образц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практической работе по составлению  алгоритма отбора проб  белокочанной капусты   поступившей  навало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алгоритм составления среднего образца  от товарной партии яблок поступивших в ящик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3.Экспертиза кондитерских товаров</w:t>
            </w:r>
          </w:p>
        </w:tc>
        <w:tc>
          <w:tcPr>
            <w:tcW w:w="9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5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К 3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4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Экспертиза качества кондитерских товаров</w:t>
            </w:r>
            <w:r>
              <w:rPr/>
              <w:t>. Особенности оценки качества  кондитерских товаров. Нормативные документы, используемые при экспертизе кондитерских товаров. Содержание разделов стандарта регламентирующие требования к качеству и правила проведения сертификации  кондитерских товаров. Требования действующих стандартов к качеству.</w:t>
            </w:r>
          </w:p>
          <w:p>
            <w:pPr>
              <w:pStyle w:val="Normal"/>
              <w:rPr/>
            </w:pPr>
            <w:r>
              <w:rPr/>
              <w:t>Идентификация кондитерских товаров по классификационной принадлежности.</w:t>
            </w:r>
          </w:p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/>
              <w:t>Распознавание признаков фальсификации кондитерских изделий.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Принятие решений при установлении видов и способов фальсификации шоколада и меда и ответственности за н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8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Органолептические, физико-химические показатели и показатели безопасности. Факторы, обеспечивающие качество. Выбор номенклатуры показателей, необходимых для оценки качества. Органолептические и инструментальные методы оценки качества.  Градации качества в соответствии требований стандартов. Дефекты, причины возникновения и меры по их предупреждению. Анализ качества и определение градаций .  Требования к таре, упаковке и маркировке. Расшифровка маркировки  и входящих в ее состав  информационных знаков. . Контроль за соблюдением сроков годности и реализации. Особенности отбора проб  кондитерских изделий. Создание оптимальных условий для сохранения количества и качества   мучных кондитерских  изделий на всех этапах жизненного цикла товаров. Оценка и контроль уровня качества при приемке. Порядок изымания из продажи товаров ненадлежащего качества.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Принятие решений в стандартных и нестандартных ситуациях и ответственности за них</w:t>
            </w:r>
            <w:r>
              <w:rPr/>
              <w:t>. Порядок оформления результатов экспертизы.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Осуществление поиска и использование информации, необходимой для 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23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3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7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№ </w:t>
            </w:r>
            <w:r>
              <w:rPr>
                <w:b/>
                <w:u w:val="single"/>
              </w:rPr>
              <w:t xml:space="preserve">9 </w:t>
            </w:r>
            <w:r>
              <w:rPr/>
              <w:t>Расчет объема выборки от товарной партии  шоколада и  составление объединенной пробы.</w:t>
            </w:r>
            <w:r>
              <w:rPr>
                <w:spacing w:val="-2"/>
              </w:rPr>
              <w:t xml:space="preserve"> Работа в команде, коллективе и эффективное общение с руководством и потребит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дефектов по внешним признакам и разработка мер по их предупреждению, установление соответствия режима хранения шоколада, требованиям стандарта.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Cs/>
                <w:spacing w:val="-4"/>
              </w:rPr>
              <w:t>Ответственность за работу подчиненных и результат выполнения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3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6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b/>
                <w:u w:val="single"/>
              </w:rPr>
              <w:t>№</w:t>
            </w:r>
            <w:r>
              <w:rPr>
                <w:b/>
                <w:u w:val="single"/>
              </w:rPr>
              <w:t>3</w:t>
            </w:r>
            <w:r>
              <w:rPr/>
              <w:t xml:space="preserve"> Выбор номенклатуры показателей, необходимых для оценки качества меда и фруктово-ягодных кондитерских изделий. Оценка качества  меда органолептическим методом.</w:t>
            </w:r>
            <w:r>
              <w:rPr>
                <w:spacing w:val="-4"/>
              </w:rPr>
              <w:t xml:space="preserve"> Принятие  решений и ответственности  за них в стандартных и нестандартных ситуация.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Диагностика дефектов меда по внешним признакам и установление причин их возникновения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spacing w:val="-2"/>
              </w:rPr>
              <w:t xml:space="preserve"> </w:t>
            </w:r>
            <w:r>
              <w:rPr>
                <w:iCs/>
                <w:spacing w:val="-2"/>
              </w:rPr>
              <w:t>Работа в команде, коллективе и эффективное общение с руководством и потребит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5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ть информацию   для семинара по совершенствованию ассортимента кондитерских изделий местных товаропроизводителей (с использованием Интернет-сайтов)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Cs/>
                <w:spacing w:val="-3"/>
              </w:rPr>
              <w:t>Владение информационной культурой, анализ и оценка информации с использованием информационно-коммуникационных технолог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для семинара на тему:  «Фальсификация меда»</w:t>
            </w:r>
            <w:r>
              <w:rPr>
                <w:spacing w:val="-3"/>
              </w:rPr>
              <w:t xml:space="preserve"> Владение информационной культурой, анализ и оценка информации с использованием информационно-коммуникационных технолог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Тема 2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пертиза вкусовых това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3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кспертиза качества чая, кофе пряностей и приправ</w:t>
            </w:r>
            <w:r>
              <w:rPr/>
              <w:t>. Нормативные документы, используемые при экспертизе вкусовых товаров. Содержание разделов стандарта регламентирующие требования к качеству правила проведения сертификации  вкусовых товаров. Требования действующих стандартов к качеству.</w:t>
            </w:r>
          </w:p>
          <w:p>
            <w:pPr>
              <w:pStyle w:val="Normal"/>
              <w:rPr/>
            </w:pPr>
            <w:r>
              <w:rPr/>
              <w:t>Идентификация вкусовых товаров по классификационной принадлежности . Органолептические, физико-химические показатели и показатели безопасности. Выбор номенклатуры показателей, необходимых для оценки качества. Факторы, обеспечивающие качество. Органолептические и инструментальные методы оценки качества.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Принятие решений в стандартных и нестандартных ситуациях и ответственности за них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№</w:t>
            </w:r>
            <w:r>
              <w:rPr>
                <w:b/>
                <w:bCs/>
                <w:iCs/>
                <w:sz w:val="22"/>
                <w:szCs w:val="22"/>
              </w:rPr>
              <w:t>27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К 4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радации качества в соответствии требований стандартов. Анализ качества и определение градаций. Дефекты их характеристика, влияние на потребительские свойства.  Установление  причин возникновения и меры по предупреждению попадания в реализацию дефектной продукции. Порядок и методы проведения экспертизы чая и кофе, особенности расчета объёма выборки чая и кофе для целей экспертизы . Создание оптимальных условий для сохранения количества и качества   вкусовых товаров на всех этапах жизненного цикла товаров. Оценка и контроль уровня качества при приемке. Осуществление поиска и использование информации, необходимой для 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3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№</w:t>
            </w:r>
            <w:r>
              <w:rPr>
                <w:b/>
                <w:bCs/>
                <w:iCs/>
                <w:sz w:val="22"/>
                <w:szCs w:val="22"/>
              </w:rPr>
              <w:t>29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качества алкогольных, слабоалкогольных и безалкогольных напитков. Нормативные документы, используемые при экспертизе вкусовых товаров ,  содержание разделов стандарта регламентирующие требования к качеству  правила проведения сертификации пищевых продуктов и продовольственного сырья и т.д. Требования действующих стандартов к качеству.</w:t>
            </w:r>
          </w:p>
          <w:p>
            <w:pPr>
              <w:pStyle w:val="Normal"/>
              <w:rPr/>
            </w:pPr>
            <w:r>
              <w:rPr/>
              <w:t>Идентификация вкусовых товаров по классификационной принадлежности . Органолептические, физико-химические показатели и показатели безопасности. Выбор номенклатуры показателей, необходимых для оценки качества. Факторы, обеспечивающие качество. Экспертиза повреждения товаров данной группы при транспортировании. Органолептические и инструментальные методы оценки качества алкогольных напит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818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адации качества в соответствии требований стандартов. Анализ качества и определение градаций. Особенности органолептической оценки вин.  Дефекты их характеристика, влияние на потребительские свойства ,причины возникновения  и меры по предупреждению попадания в реализацию дефектной продукции. Порядок и методы проведения экспертизы алкогольных напитков, особенности расчета объёма выборки алкогольных и безалкогольных напитков  для целей экспертизы  Особенность методов испытаний ликеро-водочных изделий. Особенности органолептической оценки вин. Требования к таре, упаковке и маркировке. Средства и способы фальсификации пива, методы их обнаружения. Создание оптимальных условий для сохранения количества и качества   напитков на всех этапах жизненного цикла товаров. Оценка и контроль уровня качества при приемке. Порядок оформления результатов экспертизы.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Принятие решений в стандартных и нестандартных ситуациях и ответственности за н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6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u w:val="single"/>
              </w:rPr>
              <w:t>№</w:t>
            </w:r>
            <w:r>
              <w:rPr>
                <w:b/>
                <w:u w:val="single"/>
              </w:rPr>
              <w:t>10</w:t>
            </w:r>
            <w:r>
              <w:rPr/>
              <w:t xml:space="preserve">  Проведение  органолептической экспертизы пива по 100-балльной системе.</w:t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spacing w:val="-2"/>
              </w:rPr>
              <w:t xml:space="preserve"> </w:t>
            </w:r>
            <w:r>
              <w:rPr>
                <w:iCs/>
                <w:spacing w:val="-2"/>
              </w:rPr>
              <w:t>Работа в команде, коллективе и эффективное общение с руководством и потребит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дефектов пива по органолептическим показателям и расшифровка маркиров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6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7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11</w:t>
            </w:r>
            <w:r>
              <w:rPr/>
              <w:t xml:space="preserve"> Установление особенностей органолептической оценки качества виноградных вин. </w:t>
            </w:r>
            <w:r>
              <w:rPr>
                <w:iCs/>
                <w:spacing w:val="-2"/>
              </w:rPr>
              <w:t>Работа в команде, коллективе и эффективное общение с руководством и потребит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5"/>
                <w:sz w:val="20"/>
                <w:szCs w:val="20"/>
              </w:rPr>
            </w:pPr>
            <w:r>
              <w:rPr/>
              <w:t>Идентификация видов и типов вина по органолептическим</w:t>
            </w:r>
            <w:r>
              <w:rPr>
                <w:rFonts w:cs="Cambria" w:ascii="Cambria" w:hAnsi="Cambria"/>
              </w:rPr>
              <w:t xml:space="preserve"> </w:t>
            </w:r>
            <w:r>
              <w:rPr/>
              <w:t>показателям и маркировке.</w:t>
            </w:r>
            <w:r>
              <w:rPr>
                <w:spacing w:val="-4"/>
              </w:rPr>
              <w:t xml:space="preserve"> Ответственность за работу подчиненных и результат выполнения работы</w:t>
            </w:r>
            <w:r>
              <w:rPr>
                <w:i/>
                <w:spacing w:val="-4"/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К 5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ить таблицу «Установление  способов фальсификации чая и кофе и средств их обнаружения»</w:t>
            </w:r>
            <w:r>
              <w:rPr>
                <w:spacing w:val="-3"/>
              </w:rPr>
              <w:t xml:space="preserve"> Владение информационной культурой, анализ и оценка информации с использованием информационно-коммуникационных технолог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ить таблицу «Установление способов фальсификации алкогольных напитков и средств их обнаруж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5.Экспертиза молочных, яичных товаров и пищевых жиров</w:t>
            </w:r>
          </w:p>
        </w:tc>
        <w:tc>
          <w:tcPr>
            <w:tcW w:w="9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3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3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кспертиза качества молочных товаров.</w:t>
            </w:r>
            <w:r>
              <w:rPr/>
              <w:t xml:space="preserve">  Санитарно-эпидемиологические требования к качеству молочных товаров. Оценка качества  молока, сливок, молочнокислых товаров и консервов. Нормативные документы, используемые при экспертизе молочных товаров: стандарты,  содержание разделов стандарта регламентирующие требования к качеству правила проведения сертификации пищевых продуктов и продовольственного сырья и т.д. Требования действующих стандартов к качеству. Идентификация и сертификация молока и молочных продуктов в соответствии требований технического регламента по их классификационной принадлежности.</w:t>
            </w:r>
          </w:p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/>
              <w:t>Экспертиза  яиц  и повреждения товаров данной группы при транспортировании. Порядок изымания из продажи товаров ненадлежащего качества. Органолептические, физико-химические показатели и показатели безопасности.  Санитарно-эпидемиологическая экспертиза яиц. Анализ качества и определение градаций. Дефекты их характеристика, влияние на потребительские свойства. Меры по предупреждению попадания в реализацию дефектной продукции.  Факторы, обеспечивающие качество. Выбор номенклатуры показателей, необходимых для оценки качества.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Принятие решений в стандартных и нестандартных ситуациях и ответственности за них.</w:t>
            </w:r>
          </w:p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78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цедура определения физико- химических показателей молока: массовой доли жира, плотности, кислотности, чистоты, массовой доли лактозы и белка и т.д.. Органолептические и инструментальные методы оценки качества. Микробиологический анализ: определение общего количества бактерий, и бактерий кишечной палочки. Градации качества в соответствии требований стандартов маргариновой продукции. Дефекты, причины возникновения и меры по их предупреждения. Требования к таре, упаковке и маркировке. Контроль за соблюдением сроков годности и реализации. Создание оптимальных условий для сохранения количества и качества   молочных товаров на всех этапах жизненного цикла товаров. Предупреждение процессов прогоркания, гидролиза, окисления, осаливания, образования штаффа  в пищевых жир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791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4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3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оценки качества сыров, мороженого. Требования действующих стандартов к качеству,  содержание разделов стандарта регламентирующие требования к качеству. Идентификация и сертификация сыров в соответствии требований технического регламента. Градации качества в соответствии требований стандартов. Дефекты, причины возникновения и меры по их предупреждения. Требования к таре, упаковке и маркировке.Создание оптимальных условий для сохранения количества и качества  сыров на всех этапах жизненного цикла товаров. Экспертиза повреждения товаров данной группы при транспортировании. Оценка и контроль уровня качества при приемке. Контроль  соблюдения сроков годности и реализации. Порядок изымания из продажи товаров ненадлежащего качества. Осуществление поиска и использование информации, необходимой для 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/>
              <w:t>Особенности оценки качества  масла из коровьего молока. Градации качества в соответствии требований стандартов. Дефекты, причины возникновения и меры по их предупреждения. Требования к таре, упаковке и маркировке. Контроль за соблюдением сроков годности и  сроков реализации пищевых жиров. Оценка и контроль уровня качества при приемке. Порядок оформления результатов экспертизы.</w:t>
            </w:r>
            <w:r>
              <w:rPr>
                <w:i/>
              </w:rPr>
              <w:t xml:space="preserve"> </w:t>
            </w:r>
            <w:r>
              <w:rPr>
                <w:iCs/>
                <w:sz w:val="22"/>
                <w:szCs w:val="22"/>
              </w:rPr>
              <w:t>Принятие решений в стандартных и нестандартных ситуациях и ответственности за них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6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К 3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7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Cambria" w:hAnsi="Cambria" w:cs="Cambria"/>
                <w:sz w:val="44"/>
              </w:rPr>
            </w:pPr>
            <w:r>
              <w:rPr>
                <w:b/>
                <w:u w:val="single"/>
              </w:rPr>
              <w:t>№</w:t>
            </w:r>
            <w:r>
              <w:rPr>
                <w:b/>
                <w:u w:val="single"/>
              </w:rPr>
              <w:t>12.</w:t>
            </w:r>
            <w:r>
              <w:rPr/>
              <w:t xml:space="preserve"> Приемка и отбор проб  партии молочных товаров</w:t>
            </w:r>
            <w:r>
              <w:rPr>
                <w:rFonts w:cs="Cambria" w:ascii="Cambria" w:hAnsi="Cambria"/>
              </w:rPr>
              <w:t>.</w:t>
            </w:r>
            <w:r>
              <w:rPr>
                <w:rFonts w:cs="Cambria" w:ascii="Cambria" w:hAnsi="Cambria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 </w:t>
            </w:r>
            <w:r>
              <w:rPr>
                <w:iCs/>
                <w:spacing w:val="-2"/>
              </w:rPr>
              <w:t>Работа в команде, коллективе и эффективное общение с руководством и потребителям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5"/>
                <w:sz w:val="20"/>
                <w:szCs w:val="20"/>
              </w:rPr>
            </w:pPr>
            <w:r>
              <w:rPr/>
              <w:t>Оценка качества сметаны органолептическим методом в соответствии с требованиями нормативных документов.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Cs/>
                <w:spacing w:val="-4"/>
              </w:rPr>
              <w:t>Принятие  решений и ответственности  за них в стандартных и нестандартных ситуация.</w:t>
            </w:r>
            <w:r>
              <w:rPr>
                <w:iCs/>
              </w:rPr>
              <w:t xml:space="preserve"> .</w:t>
            </w:r>
            <w:r>
              <w:rPr>
                <w:iCs/>
                <w:spacing w:val="-4"/>
              </w:rPr>
              <w:t xml:space="preserve"> Ответственность за работу подчиненных и результат выполнения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4.</w:t>
            </w:r>
            <w:r>
              <w:rPr/>
              <w:t xml:space="preserve"> Оценка качества яиц органолептическим методом.</w:t>
            </w:r>
            <w:r>
              <w:rPr>
                <w:sz w:val="32"/>
                <w:szCs w:val="3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ление дефектов яиц и причин их возникновения. </w:t>
            </w:r>
          </w:p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>
                <w:iCs/>
              </w:rPr>
              <w:t>Принятие решений в стандартных и нестандартных ситуациях и ответственности за них.</w:t>
            </w:r>
          </w:p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5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обучающую карту по теме «Спреды и смеси топленые»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Cs/>
                <w:spacing w:val="-3"/>
              </w:rPr>
              <w:t>Владение информационной культурой, анализ и оценка информации с использованием информационно-коммуникационных технолог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на тему « Идентификация маргариновой продук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6.Экспертиза мясных товаров</w:t>
            </w:r>
          </w:p>
        </w:tc>
        <w:tc>
          <w:tcPr>
            <w:tcW w:w="9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4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3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4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ОК 3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Экспертная оценка качества мясных товаров. </w:t>
            </w:r>
            <w:r>
              <w:rPr/>
              <w:t>Ветеринарно-санитарная экспертиза мяса. Нормативные документы, используемые при экспертизе мясных товаров: стандарты,  правила проведения сертификации пищевых продуктов и продовольственного сырья и т.д. Требования действующих стандартов к качеству, содержание разделов стандарта регламентирующие требования к качеству.</w:t>
            </w:r>
          </w:p>
          <w:p>
            <w:pPr>
              <w:pStyle w:val="Normal"/>
              <w:rPr/>
            </w:pPr>
            <w:r>
              <w:rPr/>
              <w:t xml:space="preserve">Идентификация мясных товаров по классификационной принадлежности. Органолептические, физико-химические показатели и показатели безопасности. Анализ качества и определение градаций.  Факторы,  формирующие качество. Создание оптимальных условий для сохранения количества и качества   мяса на всех этапах жизненного цикла товаров. Контроль  соблюдения сроков годности и сроков реализации. Выбор номенклатуры показателей, необходимых для оценки качества.  Порядок изымания из продажи товаров ненадлежащего качества и документальное оформление их утилизации. 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Осуществление поиска и использование информации, необходимой для 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35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дентификация и сертификация  мяса и мясных товаров ( мяса птицы, субпродуктов и полуфабрикатов) в соответствии требований технического регламента</w:t>
            </w:r>
          </w:p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/>
              <w:t xml:space="preserve"> </w:t>
            </w:r>
            <w:r>
              <w:rPr/>
              <w:t>Органолептические и инструментальные методы оценки качества.  Дефекты их характеристика, влияние на потребительские свойства, причины возникновения. Меры по предупреждению попадания в реализацию дефектной продукции, мяса не прошедшего ветеринарную экспертизу.   Органолептические методы определения свежести мяса убойных животных, мяса птицы и субпродуктов. Отбор образцов мясных  полуфабрикатов для оценки качества. Гистологический метод  определения структуры тканей, определения изменений под влиянием распада. Ветеринарно-санитарная экспертиза мяса при приемке.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Принятие решений при оценке качества мяса в стандартных и нестандартных ситуациях и ответственности за них.</w:t>
            </w:r>
          </w:p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461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4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ОК 3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4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ОК 3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b/>
              </w:rPr>
              <w:t>Оценка качества колбасных изделий и копченостей</w:t>
            </w:r>
            <w:r>
              <w:rPr/>
              <w:t xml:space="preserve"> Идентификация и сертификация   колбасных изделий  и мясокопченостей в соответствии требований технического регламента. Содержание разделов стандарта регламентирующих требования к качеств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адации качества в соответствии требований стандартов. Особенности органолептической оценки колбас и мясокопченостей. Дефекты, их классификация и влияние на потребительские свойства, причины возникновения и меры по их предупреждению. Меры по предупреждению попадания в реализацию дефектной продук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766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/>
              <w:t>Порядок и методы проведения экспертизы колбасных изделий, особенности расчета объёма выборки   для целей экспертизы. Бактериологический анализ мясных консервов. Особенность органолептической оценки качества консервов. Экспертиза качества мясных  консервов, особенности отбора проб и оценки качества. Требования к таре, упаковке и маркировке. Создание оптимальных условий для сохранения количества и качества колбасных изделий , мясокопченостей и  мясных консервов на всех этапах жизненного цикла товаров. Контроль за соблюдением сроков реализации и годности. Экспертиза повреждения товаров данной группы при транспортировании. Порядок оформления результатов экспертизы. Особенность маркировки консервов в металлических банках.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Принятие решений при отбраковывании дефектной мясной продукции  в стандартных и нестандартных ситуациях и ответственности за них.</w:t>
            </w:r>
          </w:p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7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widowControl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/>
            </w:pPr>
            <w:r>
              <w:rPr/>
              <w:t xml:space="preserve"> </w:t>
            </w:r>
            <w:r>
              <w:rPr>
                <w:b/>
              </w:rPr>
              <w:t>№</w:t>
            </w:r>
            <w:r>
              <w:rPr>
                <w:b/>
              </w:rPr>
              <w:t>5.</w:t>
            </w:r>
            <w:r>
              <w:rPr>
                <w:b/>
                <w:i/>
              </w:rPr>
              <w:t xml:space="preserve"> </w:t>
            </w:r>
            <w:r>
              <w:rPr>
                <w:rStyle w:val="FontStyle132"/>
                <w:b w:val="false"/>
                <w:i w:val="false"/>
                <w:sz w:val="24"/>
                <w:szCs w:val="24"/>
              </w:rPr>
              <w:t>Изучение правил отбора образцов мяса для   идентификационной экспертизы  по степени свеже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spacing w:val="-4"/>
              </w:rPr>
              <w:t>Ответственность за работу подчиненных и результат выполнения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/>
              <w:t xml:space="preserve">Изучение образцов ветеринарных клейм и штампов для клеймения мяса и  мясных товар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3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6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Cs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3.</w:t>
            </w:r>
            <w:r>
              <w:rPr/>
              <w:t xml:space="preserve"> Установление номенклатуры показателей  мяса птицы, необходимых для оценки качества. </w:t>
            </w:r>
            <w:r>
              <w:rPr>
                <w:iCs/>
                <w:spacing w:val="-4"/>
              </w:rPr>
              <w:t xml:space="preserve"> Принятие  решений и ответственности  за них в стандартных и нестандартных ситу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Cambria" w:hAnsi="Cambria" w:cs="Cambria"/>
              </w:rPr>
            </w:pPr>
            <w:r>
              <w:rPr/>
              <w:t xml:space="preserve"> </w:t>
            </w:r>
            <w:r>
              <w:rPr/>
              <w:t>Проведение  количественной и качественной  органолептической экспертизы мяса птицы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Работа в команде, коллективе и эффективное общение с руководством и потребит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5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Экспертиза потребительских свойств отдельных видов  мясных това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бор и анализ информации  на маркировке мясных товаров  и входящих в ее состав  информационных зна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гигиенических показателей и болезней  мяса с использованием Интернет-сайтов.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Cs/>
                <w:spacing w:val="-3"/>
              </w:rPr>
              <w:t>Владение информационной культурой, анализ и оценка информации с использованием информационно-коммуникационных технолог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Тема 2.7.Экспертиза рыбных товаров</w:t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7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К 4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3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К 4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3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кспертиза рыбных товаров</w:t>
            </w:r>
            <w:r>
              <w:rPr/>
              <w:t xml:space="preserve"> . </w:t>
            </w:r>
            <w:r>
              <w:rPr>
                <w:b/>
              </w:rPr>
              <w:t>Оценка качества живой охлажденной и мороженой</w:t>
            </w:r>
            <w:r>
              <w:rPr/>
              <w:t xml:space="preserve"> рыбы. Нормативные документы, используемые при экспертизе  рыбных товаров,  содержание разделов стандарта регламентирующие требования к качеству правила проведения сертификации пищевых продуктов и продовольственного сырья и т.д.  Санитарно-эпидемиологическая экспертиза рыбных товаров, процедура проведения и порядок оформления. Требования действующих стандартов к качеству экологической безопасности. Экспертиза нерыбного водного сырья. Идентификация  рыбных товаров по классификационной принадлежности. Осуществление поиска и использование информации, необходимой для 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63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обенности отбора проб  охлажденной и мороженой рыбы</w:t>
            </w:r>
            <w:r>
              <w:rPr/>
              <w:t xml:space="preserve"> для лабораторных исследований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Органолептические, физико-химические показатели и показатели безопасности. Факторы, обеспечивающие качество  охлажденной и мороженой рыбы. Выбор номенклатуры показателей, необходимых для оценки качества. Органолептические и инструментальные методы оценки качества. Микробиологический анализ рыбы.  Градации качества в соответствии требований стандартов. Анализ качества и определение градаций. Дефекты, причины возникновения и меры по их предупреждению. Дефекты их характеристика, влияние на потребительские свойства. Меры по предупреждению попадания в реализацию дефектной продукции. Требования к таре, упаковке и маркировке. Контроль  соблюдения сроков годности и реализации. Оценка и контроль уровня качества при приемке.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Принятие решений в стандартных и нестандартных ситуациях и ответственности за н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68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К 4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3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№</w:t>
            </w:r>
            <w:r>
              <w:rPr>
                <w:b/>
                <w:bCs/>
                <w:i/>
              </w:rPr>
              <w:t>47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К 4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3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Оценка качества соленой и копченой рыбы икорной и консервной продукции</w:t>
            </w:r>
            <w:r>
              <w:rPr/>
              <w:t>.  Требования действующих стандартов к качеству. Санитарно-гигиеничекая экспертиза соленых и копченых рыбных товаров.</w:t>
            </w:r>
          </w:p>
          <w:p>
            <w:pPr>
              <w:pStyle w:val="Style24"/>
              <w:rPr/>
            </w:pPr>
            <w:r>
              <w:rPr/>
              <w:t>Идентификация  рыбных товаров по классификационной принадлежности.</w:t>
            </w:r>
          </w:p>
          <w:p>
            <w:pPr>
              <w:pStyle w:val="Style24"/>
              <w:rPr>
                <w:iCs/>
              </w:rPr>
            </w:pPr>
            <w:r>
              <w:rPr/>
              <w:t xml:space="preserve"> </w:t>
            </w:r>
            <w:r>
              <w:rPr/>
              <w:t>Порядок изымания из продажи товаров ненадлежащего качества документальное оформление утилизации.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/>
              <w:t>Порядок оформления результатов экспертизы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Cs/>
              </w:rPr>
              <w:t>Осуществление поиска и использование информации, необходимой для 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обенности отбора проб</w:t>
            </w:r>
            <w:r>
              <w:rPr/>
              <w:t xml:space="preserve">   </w:t>
            </w:r>
            <w:r>
              <w:rPr>
                <w:b/>
              </w:rPr>
              <w:t xml:space="preserve"> соленой и копченой рыбы, икорной и консервной продукции</w:t>
            </w:r>
            <w:r>
              <w:rPr/>
              <w:t>.   рыбных товаров для лабораторных исследований.</w:t>
            </w:r>
          </w:p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/>
              <w:t xml:space="preserve"> </w:t>
            </w:r>
            <w:r>
              <w:rPr/>
              <w:t>Органолептические, физико-химические показатели и показатели безопасности. Факторы, обеспечивающие качество   соленых и копченых рыбных товаров. Выбор номенклатуры показателей, необходимых для оценки качества. Органолептические и инструментальные методы оценки качества. Микробиологический анализ рыбы.  Градации качества в соответствии требований стандартов. Дефекты, причины возникновения и меры по их предупреждению. Дефекты их характеристика, влияние на потребительские свойства. Меры по предупреждению попадания в реализацию дефектной продукции. Требования к таре, упаковке и маркировке Создание оптимальных условий для сохранения количества и качества  рыбных товаров на всех этапах жизненного цикла товаров. Контроль за соблюдением сроков годности и реализации. Оценка и контроль уровня качества при приемке.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Принятие решений в стандартных и нестандартных ситуациях и ответственности за н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" w:hRule="atLeast"/>
        </w:trPr>
        <w:tc>
          <w:tcPr>
            <w:tcW w:w="2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3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14</w:t>
            </w:r>
            <w:r>
              <w:rPr/>
              <w:t xml:space="preserve"> Установление градаций качества, соответствия товарных сортов рыбной икры  требованиям стандартов методом качественной идентификации.</w:t>
            </w:r>
            <w:r>
              <w:rPr>
                <w:spacing w:val="-4"/>
              </w:rPr>
              <w:t xml:space="preserve"> Принятие  решений и ответственности  за них при возникновении  стандартных и нестандартных ситуа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фровка маркировки мяса птицы  и входящих в ее состав  информационных зна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3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6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44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5.</w:t>
            </w:r>
            <w:r>
              <w:rPr/>
              <w:t xml:space="preserve"> Определение градации качества, диагностика дефектов рыбных консервов и установление причин их возникновения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>Работа в команде, коллективе и эффективное общение с руководством и потребителями.</w:t>
            </w:r>
            <w:r>
              <w:rPr/>
              <w:t xml:space="preserve"> Анализ информации на маркировке в соответствии со стандартом.</w:t>
            </w:r>
          </w:p>
          <w:p>
            <w:pPr>
              <w:pStyle w:val="Normal"/>
              <w:rPr>
                <w:iCs/>
              </w:rPr>
            </w:pP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Cs/>
                <w:spacing w:val="-4"/>
              </w:rPr>
              <w:t>Принятие  решений и ответственности  за них в стандартных и нестандартных ситу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spacing w:val="-4"/>
              </w:rPr>
              <w:t>Промежуточная форма аттестации: защита про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 5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3"/>
                <w:szCs w:val="23"/>
              </w:rPr>
              <w:t>Анализ (экспертиза) показателей безопасности   нерыбного водного сыр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экологических показателей и болезней живой рыбы с использованием Интернет-сайтов.</w:t>
            </w:r>
            <w:r>
              <w:rPr>
                <w:spacing w:val="-3"/>
              </w:rPr>
              <w:t xml:space="preserve"> Владение информационной культурой, анализ и оценка информации с использованием информационно-коммуникационных технологий.</w:t>
            </w:r>
          </w:p>
          <w:p>
            <w:pPr>
              <w:pStyle w:val="Normal"/>
              <w:rPr/>
            </w:pPr>
            <w:r>
              <w:rPr/>
              <w:t>Изучение показателей безопасности рыбных консерв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8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9"/>
      </w:tblGrid>
      <w:tr>
        <w:trPr>
          <w:trHeight w:val="1420" w:hRule="atLeast"/>
        </w:trPr>
        <w:tc>
          <w:tcPr>
            <w:tcW w:w="18289" w:type="dxa"/>
            <w:tcBorders>
              <w:top w:val="single" w:sz="4" w:space="0" w:color="000000"/>
            </w:tcBorders>
          </w:tcPr>
          <w:tbl>
            <w:tblPr>
              <w:tblW w:w="14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40"/>
            </w:tblGrid>
            <w:tr>
              <w:trPr>
                <w:trHeight w:val="3660" w:hRule="atLeast"/>
              </w:trPr>
              <w:tc>
                <w:tcPr>
                  <w:tcW w:w="149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  <w:bCs/>
                    </w:rPr>
                    <w:t>Внеаудиторная самостоятельная работа при изучении   Главы 1-2  МДК. 02.01.</w:t>
                  </w:r>
                  <w:r>
                    <w:rPr>
                      <w:i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Style24"/>
                    <w:ind w:left="720" w:hanging="0"/>
                    <w:rPr/>
                  </w:pPr>
                  <w:r>
                    <w:rPr/>
                  </w:r>
                </w:p>
                <w:p>
                  <w:pPr>
                    <w:pStyle w:val="Style24"/>
                    <w:numPr>
                      <w:ilvl w:val="0"/>
                      <w:numId w:val="19"/>
                    </w:numPr>
                    <w:rPr/>
                  </w:pPr>
                  <w:r>
                    <w:rPr/>
                    <w:t xml:space="preserve">работа с нормативно-технической литературой; </w:t>
                  </w:r>
                </w:p>
                <w:p>
                  <w:pPr>
                    <w:pStyle w:val="Style24"/>
                    <w:numPr>
                      <w:ilvl w:val="0"/>
                      <w:numId w:val="19"/>
                    </w:numPr>
                    <w:rPr/>
                  </w:pPr>
                  <w:r>
                    <w:rPr/>
                    <w:t>составление кроссвордов</w:t>
                  </w:r>
                </w:p>
                <w:p>
                  <w:pPr>
                    <w:pStyle w:val="Style24"/>
                    <w:numPr>
                      <w:ilvl w:val="0"/>
                      <w:numId w:val="19"/>
                    </w:numPr>
                    <w:rPr/>
                  </w:pPr>
                  <w:r>
                    <w:rPr/>
                    <w:t xml:space="preserve">составление таблиц, схем, диаграмм, логико-дидактических структур; </w:t>
                  </w:r>
                </w:p>
                <w:p>
                  <w:pPr>
                    <w:pStyle w:val="Style24"/>
                    <w:numPr>
                      <w:ilvl w:val="0"/>
                      <w:numId w:val="19"/>
                    </w:numPr>
                    <w:rPr/>
                  </w:pPr>
                  <w:r>
                    <w:rPr/>
                    <w:t xml:space="preserve">написание доклада, реферата; </w:t>
                  </w:r>
                </w:p>
                <w:p>
                  <w:pPr>
                    <w:pStyle w:val="Style24"/>
                    <w:numPr>
                      <w:ilvl w:val="0"/>
                      <w:numId w:val="19"/>
                    </w:numPr>
                    <w:rPr/>
                  </w:pPr>
                  <w:r>
                    <w:rPr/>
                    <w:t xml:space="preserve">создание презентации по конкретной теме; </w:t>
                  </w:r>
                </w:p>
                <w:p>
                  <w:pPr>
                    <w:pStyle w:val="Style24"/>
                    <w:numPr>
                      <w:ilvl w:val="0"/>
                      <w:numId w:val="19"/>
                    </w:numPr>
                    <w:rPr/>
                  </w:pPr>
                  <w:r>
                    <w:rPr/>
                    <w:t xml:space="preserve">подготовка отчетов о посещении торговых предприятий; 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rPr>
                      <w:b/>
                      <w:b/>
                      <w:color w:val="000000"/>
                      <w:spacing w:val="2"/>
                      <w:sz w:val="20"/>
                      <w:szCs w:val="20"/>
                    </w:rPr>
                  </w:pPr>
                  <w:r>
                    <w:rPr/>
                    <w:t xml:space="preserve">работа в сети </w:t>
                  </w:r>
                  <w:r>
                    <w:rPr>
                      <w:b/>
                      <w:bCs/>
                    </w:rPr>
                    <w:t xml:space="preserve">Internet </w:t>
                  </w:r>
                  <w:r>
                    <w:rPr/>
                    <w:t>по заданию преподавателя</w:t>
                  </w:r>
                  <w:r>
                    <w:rPr>
                      <w:b/>
                      <w:color w:val="000000"/>
                      <w:spacing w:val="2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000000"/>
                      <w:spacing w:val="2"/>
                    </w:rPr>
                    <w:t>Содержание учебного материала (дидактические единицы), предназначенного</w:t>
                    <w:br/>
                  </w:r>
                  <w:r>
                    <w:rPr>
                      <w:b/>
                      <w:color w:val="000000"/>
                      <w:spacing w:val="-3"/>
                    </w:rPr>
                    <w:t>для аудиторной самостоятельной работы: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- работа со схемами, таблицами;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- подготовка к практическому занятию;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- доработка конспекта с использованием дополнительной литературы;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- работа с нормативными документами; регламентами, стандартами, инструкциями, рекомендациями; решение ситуационных задач на практических занятиях;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- выполнение практических  работ с использованием методических руководст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  <w:spacing w:val="2"/>
                    </w:rPr>
                    <w:t>Содержание учебного материала (дидактические единицы), предназначенного</w:t>
                    <w:br/>
                  </w:r>
                  <w:r>
                    <w:rPr>
                      <w:b/>
                      <w:color w:val="000000"/>
                    </w:rPr>
                    <w:t>для внеаудиторной самостоятельной работы по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МДК.02.01. Глава-1-2</w:t>
                  </w:r>
                </w:p>
                <w:tbl>
                  <w:tblPr>
                    <w:tblW w:w="495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89"/>
                    <w:gridCol w:w="566"/>
                    <w:gridCol w:w="10148"/>
                    <w:gridCol w:w="1873"/>
                  </w:tblGrid>
                  <w:tr>
                    <w:trPr/>
                    <w:tc>
                      <w:tcPr>
                        <w:tcW w:w="19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Тема</w:t>
                        </w:r>
                      </w:p>
                    </w:tc>
                    <w:tc>
                      <w:tcPr>
                        <w:tcW w:w="5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№ </w:t>
                        </w:r>
                        <w:r>
                          <w:rPr>
                            <w:b/>
                          </w:rPr>
                          <w:t>п\п</w:t>
                        </w:r>
                      </w:p>
                    </w:tc>
                    <w:tc>
                      <w:tcPr>
                        <w:tcW w:w="10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               </w:t>
                        </w:r>
                        <w:r>
                          <w:rPr>
                            <w:b/>
                          </w:rPr>
                          <w:t>Содержание и форма отчёта самостоятельных работ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Кол-во</w:t>
                        </w:r>
                      </w:p>
                      <w:p>
                        <w:pPr>
                          <w:pStyle w:val="Style24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 </w:t>
                        </w:r>
                        <w:r>
                          <w:rPr>
                            <w:b/>
                          </w:rPr>
                          <w:t>часов</w:t>
                        </w:r>
                      </w:p>
                    </w:tc>
                  </w:tr>
                  <w:tr>
                    <w:trPr/>
                    <w:tc>
                      <w:tcPr>
                        <w:tcW w:w="1989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0" w:after="0"/>
                          <w:jc w:val="both"/>
                          <w:rPr>
                            <w:b/>
                            <w:b/>
                            <w:bCs/>
                            <w:iCs/>
                            <w:spacing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0"/>
                            <w:szCs w:val="20"/>
                          </w:rPr>
                          <w:t>1.1</w:t>
                        </w:r>
                        <w:r>
                          <w:rPr>
                            <w:b/>
                            <w:bCs/>
                            <w:i/>
                            <w:iCs/>
                            <w:spacing w:val="2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b/>
                            <w:bCs/>
                            <w:iCs/>
                            <w:spacing w:val="2"/>
                            <w:sz w:val="20"/>
                            <w:szCs w:val="20"/>
                          </w:rPr>
                          <w:t>Основы экспертизы потребительских товаров (3часа)</w:t>
                        </w:r>
                      </w:p>
                    </w:tc>
                    <w:tc>
                      <w:tcPr>
                        <w:tcW w:w="566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0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tabs>
                            <w:tab w:val="clear" w:pos="708"/>
                            <w:tab w:val="left" w:pos="734" w:leader="none"/>
                          </w:tabs>
                          <w:autoSpaceDE w:val="false"/>
                          <w:spacing w:before="331" w:after="0"/>
                          <w:jc w:val="both"/>
                          <w:rPr>
                            <w:i/>
                            <w:i/>
                            <w:spacing w:val="-2"/>
                            <w:sz w:val="20"/>
                            <w:szCs w:val="20"/>
                          </w:rPr>
                        </w:pPr>
                        <w:r>
                          <w:rPr>
                            <w:spacing w:val="-3"/>
                            <w:sz w:val="20"/>
                            <w:szCs w:val="20"/>
                          </w:rPr>
                          <w:t xml:space="preserve">Составить макет обучающей карты «Отличительные особенности экспертных методов «Паттерн» и «Дельфа».  </w:t>
                        </w:r>
                        <w:r>
                          <w:rPr>
                            <w:i/>
                            <w:spacing w:val="-3"/>
                            <w:sz w:val="20"/>
                            <w:szCs w:val="20"/>
                          </w:rPr>
                          <w:t>Осуществление поиска и использование информации по современным методам экспертизы , необходимой для эффективного выполнения задания, профессионального и личностного развития.</w:t>
                        </w:r>
                        <w:r>
                          <w:rPr>
                            <w:i/>
                            <w:spacing w:val="-3"/>
                            <w:sz w:val="22"/>
                            <w:szCs w:val="20"/>
                          </w:rPr>
                          <w:t>.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1989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6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tabs>
                            <w:tab w:val="clear" w:pos="708"/>
                            <w:tab w:val="left" w:pos="734" w:leader="none"/>
                          </w:tabs>
                          <w:autoSpaceDE w:val="false"/>
                          <w:spacing w:before="331" w:after="0"/>
                          <w:jc w:val="both"/>
                          <w:rPr>
                            <w:spacing w:val="-2"/>
                            <w:sz w:val="20"/>
                            <w:szCs w:val="20"/>
                          </w:rPr>
                        </w:pPr>
                        <w:r>
                          <w:rPr>
                            <w:spacing w:val="-3"/>
                            <w:sz w:val="20"/>
                            <w:szCs w:val="20"/>
                          </w:rPr>
                          <w:t xml:space="preserve">Доработать конспект по теме  «Методы товарной экспертизы» с использованием дополнительной литературы и Интернет-ресурсов.  </w:t>
                        </w:r>
                        <w:r>
                          <w:rPr>
                            <w:i/>
                            <w:spacing w:val="-3"/>
                            <w:sz w:val="20"/>
                            <w:szCs w:val="20"/>
                          </w:rPr>
                          <w:t>Использование и анализ информации Интернет-ресурсов при выполнении самостоятельных исследований методов экспертизы</w:t>
                        </w:r>
                        <w:r>
                          <w:rPr>
                            <w:spacing w:val="-3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989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/>
                            <w:b/>
                            <w:bCs/>
                            <w:sz w:val="20"/>
                            <w:szCs w:val="20"/>
                          </w:rPr>
                          <w:t>1.2 Виды товароведной экспертизы (5часов)</w:t>
                        </w:r>
                      </w:p>
                    </w:tc>
                    <w:tc>
                      <w:tcPr>
                        <w:tcW w:w="566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0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pacing w:val="-3"/>
                            <w:sz w:val="22"/>
                            <w:szCs w:val="20"/>
                          </w:rPr>
                        </w:pPr>
                        <w:r>
                          <w:rPr>
                            <w:spacing w:val="-3"/>
                            <w:sz w:val="22"/>
                            <w:szCs w:val="20"/>
                          </w:rPr>
                          <w:t>Доработать конспект по теме: «Товароведная экспертиза» с использованием дополнительной литературы.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1989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66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22"/>
                          </w:rPr>
                        </w:pPr>
                        <w:r>
                          <w:rPr>
                            <w:spacing w:val="-3"/>
                            <w:sz w:val="22"/>
                            <w:szCs w:val="20"/>
                          </w:rPr>
                          <w:t>Разработать алгоритмическую карту по теме: «Порядок уничтожения недоброкачественных товаров»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jc w:val="center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198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1. 3. Организация проведения товарной экспертизы (3часа)</w:t>
                        </w:r>
                      </w:p>
                    </w:tc>
                    <w:tc>
                      <w:tcPr>
                        <w:tcW w:w="5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0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>
                            <w:spacing w:val="-3"/>
                            <w:sz w:val="20"/>
                            <w:szCs w:val="20"/>
                          </w:rPr>
                          <w:t>Сделать подборку образцов документов  на тему: «Документальное оформление товарной экспертизы</w:t>
                        </w:r>
                        <w:r>
                          <w:rPr>
                            <w:i/>
                            <w:spacing w:val="-3"/>
                            <w:sz w:val="20"/>
                            <w:szCs w:val="20"/>
                          </w:rPr>
                          <w:t>». Владение методом анализа и оценка информации с использованием информационно-коммуникационных технологий, д</w:t>
                        </w:r>
                        <w:r>
                          <w:rPr>
                            <w:i/>
                            <w:spacing w:val="-2"/>
                            <w:sz w:val="20"/>
                            <w:szCs w:val="20"/>
                          </w:rPr>
                          <w:t>ля выполнения  самостоятельного задания, профессионального и личностного развития.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jc w:val="center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1989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rFonts w:eastAsia="Calibri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Style24"/>
                          <w:rPr/>
                        </w:pPr>
                        <w:r>
                          <w:rPr>
                            <w:rFonts w:eastAsia="Calibri"/>
                            <w:b/>
                            <w:bCs/>
                            <w:sz w:val="20"/>
                            <w:szCs w:val="20"/>
                          </w:rPr>
                          <w:t>1.4 Информационное обеспечение товародвижения</w:t>
                        </w:r>
                      </w:p>
                      <w:p>
                        <w:pPr>
                          <w:pStyle w:val="Style24"/>
                          <w:rPr>
                            <w:rFonts w:eastAsia="Calibri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sz w:val="20"/>
                            <w:szCs w:val="20"/>
                          </w:rPr>
                          <w:t>(2часа)</w:t>
                        </w:r>
                      </w:p>
                    </w:tc>
                    <w:tc>
                      <w:tcPr>
                        <w:tcW w:w="5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562" w:hRule="atLeast"/>
                    </w:trPr>
                    <w:tc>
                      <w:tcPr>
                        <w:tcW w:w="1989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0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>
                            <w:spacing w:val="-2"/>
                            <w:sz w:val="22"/>
                            <w:szCs w:val="20"/>
                          </w:rPr>
                          <w:t xml:space="preserve">Собрать комплект  видов маркировок отдельных групп товаров и сделать вывод о соответствии принципу « Три Д». </w:t>
                        </w:r>
                        <w:r>
                          <w:rPr>
                            <w:i/>
                            <w:spacing w:val="-2"/>
                            <w:sz w:val="22"/>
                            <w:szCs w:val="20"/>
                          </w:rPr>
                          <w:t>Работа в команде, коллективе и эффективное общение с руководством и потребителями при сборе различных видов маркировки товаров</w:t>
                        </w:r>
                        <w:r>
                          <w:rPr>
                            <w:i/>
                            <w:spacing w:val="-2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  <w:p>
                        <w:pPr>
                          <w:pStyle w:val="Style24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9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autoSpaceDE w:val="false"/>
                          <w:spacing w:before="0" w:after="0"/>
                          <w:jc w:val="both"/>
                          <w:rPr>
                            <w:b/>
                            <w:b/>
                            <w:bCs/>
                            <w:iCs/>
                            <w:spacing w:val="-3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Cs/>
                            <w:spacing w:val="-3"/>
                            <w:sz w:val="20"/>
                            <w:szCs w:val="20"/>
                          </w:rPr>
                          <w:t>1.5  Идентификация и фальсификация товаров (2часа)</w:t>
                        </w:r>
                      </w:p>
                    </w:tc>
                    <w:tc>
                      <w:tcPr>
                        <w:tcW w:w="5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0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>
                            <w:spacing w:val="-2"/>
                            <w:sz w:val="20"/>
                            <w:szCs w:val="20"/>
                          </w:rPr>
                          <w:t>Конструирование обучающей карточки  «Факторы, создающие предпосылки производства фальсифицированных товаров в России» с использованием сайтов Интернет - ресурсов.</w:t>
                        </w:r>
                        <w:r>
                          <w:rPr>
                            <w:i/>
                            <w:spacing w:val="-3"/>
                            <w:sz w:val="20"/>
                            <w:szCs w:val="20"/>
                          </w:rPr>
                          <w:t xml:space="preserve"> Владение информационной культурой, анализ и оценка информации с использованием информационно-коммуникационных технологи при конструировании обучающих карт..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1989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2.1.Экспертиза зерномучных товаров</w:t>
                        </w:r>
                      </w:p>
                      <w:p>
                        <w:pPr>
                          <w:pStyle w:val="Style24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(3часа)</w:t>
                        </w:r>
                      </w:p>
                    </w:tc>
                    <w:tc>
                      <w:tcPr>
                        <w:tcW w:w="5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0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одобрать комплект документов по экспертизе зерномучных товаров.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1989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0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/>
                          <w:t>Оформить заявку и наряд на проведение товарной экспертизы по оценке качества  бараночных изделий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989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2.2.Экспертиза плодоовощных товаров (4часа)</w:t>
                        </w:r>
                      </w:p>
                    </w:tc>
                    <w:tc>
                      <w:tcPr>
                        <w:tcW w:w="5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0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одготовка к практической работе по составлению  алгоритма отбора проб  белокочанной капусты   поступившей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 xml:space="preserve">навалом. </w:t>
                        </w:r>
                      </w:p>
                      <w:p>
                        <w:pPr>
                          <w:pStyle w:val="Style24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1989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0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/>
                          <w:t>Составить алгоритм составления среднего образца  от товарной партии яблок поступивших в ящиках.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1989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2.3.Экспертиза кондитерских товаров(4часа)</w:t>
                        </w:r>
                      </w:p>
                    </w:tc>
                    <w:tc>
                      <w:tcPr>
                        <w:tcW w:w="5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0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/>
                          <w:t>Собрать информацию   для семинара по совершенствованию ассортимента кондитерских изделий местных товаропроизводителей (с использованием Интернет-сайтов)</w:t>
                        </w:r>
                        <w:r>
                          <w:rPr>
                            <w:i/>
                            <w:spacing w:val="-3"/>
                            <w:sz w:val="20"/>
                            <w:szCs w:val="20"/>
                          </w:rPr>
                          <w:t xml:space="preserve"> Владение информационной культурой, анализ и оценка информации с использованием информационно-коммуникационных технологий.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1989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0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/>
                          <w:t>Подготовить сообщение для семинара на тему:  «Фальсификация меда»</w:t>
                        </w:r>
                        <w:r>
                          <w:rPr>
                            <w:i/>
                            <w:spacing w:val="-3"/>
                            <w:sz w:val="20"/>
                            <w:szCs w:val="20"/>
                          </w:rPr>
                          <w:t xml:space="preserve"> Владение информационной культурой, анализ и оценка информации с использованием информационно-коммуникационных технологий.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1989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2.4.Экспертиза вкусовых товаров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(4часа)</w:t>
                        </w:r>
                      </w:p>
                    </w:tc>
                    <w:tc>
                      <w:tcPr>
                        <w:tcW w:w="5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0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/>
                          <w:t>Оформить таблицу «Установление  способов фальсификации чая и кофе и средств их обнаружения»</w:t>
                        </w:r>
                        <w:r>
                          <w:rPr>
                            <w:i/>
                            <w:spacing w:val="-3"/>
                            <w:sz w:val="20"/>
                            <w:szCs w:val="20"/>
                          </w:rPr>
                          <w:t xml:space="preserve"> Владение информационной культурой, анализ и оценка информации с использованием информационно-коммуникационных технологий.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1989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0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/>
                          <w:t>Оформить таблицу «Установление способов фальсификации алкогольных напитков и средств их обнаружения»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1989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2.5.Экспертиза молочных, яичных товаров и пищевых жиров(4часа)</w:t>
                        </w:r>
                      </w:p>
                    </w:tc>
                    <w:tc>
                      <w:tcPr>
                        <w:tcW w:w="5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0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/>
                          <w:t>Разработать обучающую карту по теме «Спреды и смеси топленые»</w:t>
                        </w:r>
                        <w:r>
                          <w:rPr>
                            <w:i/>
                            <w:spacing w:val="-3"/>
                            <w:sz w:val="20"/>
                            <w:szCs w:val="20"/>
                          </w:rPr>
                          <w:t xml:space="preserve"> Владение информационной культурой, анализ и оценка информации с использованием информационно-коммуникационных технологий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1989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0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/>
                          <w:t xml:space="preserve">Подготовить сообщение на 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ему « Идентификация маргариновой продукции»</w:t>
                        </w:r>
                      </w:p>
                      <w:p>
                        <w:pPr>
                          <w:pStyle w:val="Style24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1989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2.6.Экспертиза мясных товаров</w:t>
                        </w:r>
                      </w:p>
                      <w:p>
                        <w:pPr>
                          <w:pStyle w:val="Style24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(7часов)</w:t>
                        </w:r>
                      </w:p>
                    </w:tc>
                    <w:tc>
                      <w:tcPr>
                        <w:tcW w:w="5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0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3"/>
                            <w:szCs w:val="23"/>
                          </w:rPr>
                        </w:pPr>
                        <w:r>
                          <w:rPr>
                            <w:color w:val="000000"/>
                            <w:sz w:val="23"/>
                            <w:szCs w:val="23"/>
                          </w:rPr>
                          <w:t>Экспертиза потребительских свойств отдельных видов  мясных товаров.</w:t>
                        </w:r>
                        <w:r>
                          <w:rPr/>
                          <w:t xml:space="preserve"> Сбор и анализ информации  на маркировке мясных товаров  и входящих в ее состав  информационных знаков.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</w:tr>
                  <w:tr>
                    <w:trPr>
                      <w:trHeight w:val="736" w:hRule="atLeast"/>
                    </w:trPr>
                    <w:tc>
                      <w:tcPr>
                        <w:tcW w:w="1989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0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/>
                          <w:t>Изучение гигиенических показателей и болезней  мяса с использованием Интернет-сайтов.</w:t>
                        </w:r>
                        <w:r>
                          <w:rPr>
                            <w:i/>
                            <w:spacing w:val="-3"/>
                            <w:sz w:val="20"/>
                            <w:szCs w:val="20"/>
                          </w:rPr>
                          <w:t xml:space="preserve"> Владение информационной культурой, анализ и оценка информации с использованием информационно-коммуникационных технологий.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1989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2.7.Экспертиза рыбных товаров</w:t>
                        </w:r>
                      </w:p>
                      <w:p>
                        <w:pPr>
                          <w:pStyle w:val="Style24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(7часов)</w:t>
                        </w:r>
                      </w:p>
                    </w:tc>
                    <w:tc>
                      <w:tcPr>
                        <w:tcW w:w="5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0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color w:val="000000"/>
                            <w:sz w:val="23"/>
                            <w:szCs w:val="23"/>
                          </w:rPr>
                        </w:pPr>
                        <w:r>
                          <w:rPr>
                            <w:color w:val="000000"/>
                            <w:sz w:val="23"/>
                            <w:szCs w:val="23"/>
                          </w:rPr>
                          <w:t>Анализ (экспертиза) показателей безопасности   нерыбного водного сырья.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1989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0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Изучение экологических показателей и болезней живой рыбы с использованием Интернет-сайтов.</w:t>
                        </w:r>
                        <w:r>
                          <w:rPr>
                            <w:i/>
                            <w:spacing w:val="-3"/>
                            <w:sz w:val="20"/>
                            <w:szCs w:val="20"/>
                          </w:rPr>
                          <w:t xml:space="preserve"> Владение информационной культурой, анализ и оценка информации с использованием информационно-коммуникационных технологий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Изучение показателей безопасности рыбных консервов.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  <w:p>
                        <w:pPr>
                          <w:pStyle w:val="Style24"/>
                          <w:jc w:val="center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tyle24"/>
                          <w:jc w:val="center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tyle24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19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5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101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Итого</w:t>
                        </w:r>
                      </w:p>
                    </w:tc>
                    <w:tc>
                      <w:tcPr>
                        <w:tcW w:w="18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43</w:t>
                        </w:r>
                      </w:p>
                    </w:tc>
                  </w:tr>
                </w:tbl>
                <w:p>
                  <w:pPr>
                    <w:pStyle w:val="Style24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Style24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1"/>
                    <w:jc w:val="center"/>
                    <w:rPr/>
                  </w:pPr>
                  <w:r>
                    <w:rPr/>
                    <w:t>Перечень практических занятий  и лабораторных работ по МДК.02.01. Глава 1-2</w:t>
                  </w:r>
                </w:p>
                <w:tbl>
                  <w:tblPr>
                    <w:tblW w:w="495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90"/>
                    <w:gridCol w:w="787"/>
                    <w:gridCol w:w="10481"/>
                    <w:gridCol w:w="1318"/>
                  </w:tblGrid>
                  <w:tr>
                    <w:trPr/>
                    <w:tc>
                      <w:tcPr>
                        <w:tcW w:w="19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Тема</w:t>
                        </w:r>
                      </w:p>
                    </w:tc>
                    <w:tc>
                      <w:tcPr>
                        <w:tcW w:w="7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№ </w:t>
                        </w:r>
                        <w:r>
                          <w:rPr>
                            <w:b/>
                          </w:rPr>
                          <w:t>п\п</w:t>
                        </w:r>
                      </w:p>
                    </w:tc>
                    <w:tc>
                      <w:tcPr>
                        <w:tcW w:w="10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Наименование тем практических занятий</w:t>
                        </w:r>
                      </w:p>
                    </w:tc>
                    <w:tc>
                      <w:tcPr>
                        <w:tcW w:w="13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Кол-во ча</w:t>
                        </w:r>
                      </w:p>
                    </w:tc>
                  </w:tr>
                  <w:tr>
                    <w:trPr/>
                    <w:tc>
                      <w:tcPr>
                        <w:tcW w:w="199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rPr/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1.1</w:t>
                        </w:r>
                        <w:r>
                          <w:rPr>
                            <w:b/>
                            <w:bCs/>
                            <w:i/>
                            <w:iCs/>
                            <w:spacing w:val="2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b/>
                            <w:bCs/>
                            <w:iCs/>
                            <w:spacing w:val="2"/>
                            <w:sz w:val="20"/>
                            <w:szCs w:val="20"/>
                          </w:rPr>
                          <w:t>Основы экспертизы потребительских товаров.</w:t>
                        </w:r>
                        <w:r>
                          <w:rPr/>
                          <w:t>ов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78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0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tabs>
                            <w:tab w:val="clear" w:pos="708"/>
                            <w:tab w:val="left" w:pos="734" w:leader="none"/>
                          </w:tabs>
                          <w:autoSpaceDE w:val="false"/>
                          <w:spacing w:before="331" w:after="0"/>
                          <w:jc w:val="both"/>
                          <w:rPr>
                            <w:i/>
                            <w:i/>
                            <w:spacing w:val="-2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pacing w:val="-3"/>
                            <w:sz w:val="20"/>
                            <w:szCs w:val="20"/>
                            <w:u w:val="single"/>
                          </w:rPr>
                          <w:t>№</w:t>
                        </w:r>
                        <w:r>
                          <w:rPr>
                            <w:b/>
                            <w:spacing w:val="-3"/>
                            <w:sz w:val="20"/>
                            <w:szCs w:val="20"/>
                            <w:u w:val="single"/>
                          </w:rPr>
                          <w:t>1</w:t>
                        </w:r>
                        <w:r>
                          <w:rPr>
                            <w:spacing w:val="-3"/>
                            <w:sz w:val="20"/>
                            <w:szCs w:val="20"/>
                          </w:rPr>
                          <w:t xml:space="preserve">Изучение органолептических методов испытаний. </w:t>
                        </w:r>
                        <w:r>
                          <w:rPr>
                            <w:i/>
                            <w:spacing w:val="-3"/>
                            <w:sz w:val="20"/>
                            <w:szCs w:val="20"/>
                          </w:rPr>
                          <w:t>Эффективное общение в команде при изучении органолептических методов экспертизы</w:t>
                        </w:r>
                      </w:p>
                    </w:tc>
                    <w:tc>
                      <w:tcPr>
                        <w:tcW w:w="13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9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hd w:fill="FFFFFF" w:val="clear"/>
                          <w:tabs>
                            <w:tab w:val="clear" w:pos="708"/>
                            <w:tab w:val="left" w:pos="734" w:leader="none"/>
                          </w:tabs>
                          <w:autoSpaceDE w:val="false"/>
                          <w:spacing w:before="331" w:after="0"/>
                          <w:jc w:val="both"/>
                          <w:rPr>
                            <w:spacing w:val="-2"/>
                            <w:sz w:val="20"/>
                            <w:szCs w:val="20"/>
                          </w:rPr>
                        </w:pPr>
                        <w:r>
                          <w:rPr>
                            <w:spacing w:val="-2"/>
                            <w:sz w:val="20"/>
                            <w:szCs w:val="20"/>
                          </w:rPr>
                          <w:t xml:space="preserve">Проверка экспертов на сенсорные способности (порог </w:t>
                        </w:r>
                        <w:r>
                          <w:rPr>
                            <w:spacing w:val="-3"/>
                            <w:sz w:val="20"/>
                            <w:szCs w:val="20"/>
                          </w:rPr>
                          <w:t xml:space="preserve">ощущения, вкуса, сенсорная чувствительность разницы </w:t>
                        </w:r>
                        <w:r>
                          <w:rPr>
                            <w:spacing w:val="-2"/>
                            <w:sz w:val="20"/>
                            <w:szCs w:val="20"/>
                          </w:rPr>
                          <w:t>основных вкусов).</w:t>
                        </w:r>
                      </w:p>
                    </w:tc>
                    <w:tc>
                      <w:tcPr>
                        <w:tcW w:w="13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99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1.2 Виды товароведной экспертизы</w:t>
                        </w:r>
                      </w:p>
                    </w:tc>
                    <w:tc>
                      <w:tcPr>
                        <w:tcW w:w="78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0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rPr/>
                        </w:pPr>
                        <w:r>
                          <w:rPr>
                            <w:b/>
                            <w:spacing w:val="2"/>
                            <w:sz w:val="20"/>
                            <w:szCs w:val="20"/>
                            <w:u w:val="single"/>
                          </w:rPr>
                          <w:t>№</w:t>
                        </w:r>
                        <w:r>
                          <w:rPr>
                            <w:b/>
                            <w:spacing w:val="2"/>
                            <w:sz w:val="20"/>
                            <w:szCs w:val="20"/>
                            <w:u w:val="single"/>
                          </w:rPr>
                          <w:t>2</w:t>
                        </w:r>
                        <w:r>
                          <w:rPr>
                            <w:spacing w:val="2"/>
                            <w:sz w:val="20"/>
                            <w:szCs w:val="20"/>
                          </w:rPr>
                          <w:t xml:space="preserve"> Правила отбора объединенных (средних) проб при </w:t>
                        </w:r>
                        <w:r>
                          <w:rPr>
                            <w:spacing w:val="-3"/>
                            <w:sz w:val="20"/>
                            <w:szCs w:val="20"/>
                          </w:rPr>
                          <w:t>проведении товароведной экспертизы по качеству.</w:t>
                        </w:r>
                      </w:p>
                    </w:tc>
                    <w:tc>
                      <w:tcPr>
                        <w:tcW w:w="13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9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8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pacing w:val="-3"/>
                            <w:sz w:val="20"/>
                            <w:szCs w:val="20"/>
                          </w:rPr>
                        </w:pPr>
                        <w:r>
                          <w:rPr>
                            <w:spacing w:val="-3"/>
                            <w:sz w:val="20"/>
                            <w:szCs w:val="20"/>
                          </w:rPr>
                          <w:t xml:space="preserve">Оформление акта отбора проб (решение ситуационных задач) </w:t>
                        </w:r>
                        <w:r>
                          <w:rPr>
                            <w:i/>
                            <w:spacing w:val="-3"/>
                            <w:sz w:val="20"/>
                            <w:szCs w:val="20"/>
                          </w:rPr>
                          <w:t>Ответственность за  объективность работы членов экспертной комиссии и подчиненных  при проведении  отбора проб и  их документальное оформление.</w:t>
                        </w:r>
                      </w:p>
                    </w:tc>
                    <w:tc>
                      <w:tcPr>
                        <w:tcW w:w="13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9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0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rPr/>
                        </w:pPr>
                        <w:r>
                          <w:rPr>
                            <w:b/>
                            <w:spacing w:val="-3"/>
                            <w:sz w:val="20"/>
                            <w:szCs w:val="20"/>
                            <w:u w:val="single"/>
                          </w:rPr>
                          <w:t>№</w:t>
                        </w:r>
                        <w:r>
                          <w:rPr>
                            <w:b/>
                            <w:spacing w:val="-3"/>
                            <w:sz w:val="20"/>
                            <w:szCs w:val="20"/>
                            <w:u w:val="single"/>
                          </w:rPr>
                          <w:t>3</w:t>
                        </w:r>
                        <w:r>
                          <w:rPr>
                            <w:spacing w:val="-3"/>
                            <w:sz w:val="20"/>
                            <w:szCs w:val="20"/>
                          </w:rPr>
                          <w:t xml:space="preserve"> Изучение технических документов подготовительного и основного этапов экспертизы.(деловая игра)</w:t>
                        </w:r>
                      </w:p>
                    </w:tc>
                    <w:tc>
                      <w:tcPr>
                        <w:tcW w:w="13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9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Оформление результатов товароведной экспертизы</w:t>
                        </w:r>
                        <w:r>
                          <w:rPr>
                            <w:spacing w:val="-3"/>
                            <w:sz w:val="20"/>
                            <w:szCs w:val="20"/>
                          </w:rPr>
                          <w:t xml:space="preserve"> .</w:t>
                        </w:r>
                      </w:p>
                    </w:tc>
                    <w:tc>
                      <w:tcPr>
                        <w:tcW w:w="13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99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1.4 Информационное обеспечение товародвижения.</w:t>
                        </w:r>
                      </w:p>
                    </w:tc>
                    <w:tc>
                      <w:tcPr>
                        <w:tcW w:w="78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0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>
                            <w:b/>
                            <w:sz w:val="20"/>
                            <w:szCs w:val="20"/>
                            <w:u w:val="single"/>
                          </w:rPr>
                          <w:t>№</w:t>
                        </w:r>
                        <w:r>
                          <w:rPr>
                            <w:b/>
                            <w:sz w:val="20"/>
                            <w:szCs w:val="20"/>
                            <w:u w:val="single"/>
                          </w:rPr>
                          <w:t>4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</w:rPr>
                          <w:t>Изучение правовой и нормативной базы товарной информации</w:t>
                        </w:r>
                      </w:p>
                      <w:p>
                        <w:pPr>
                          <w:pStyle w:val="11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Расшифровка информационных знаков на маркировке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3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9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spacing w:val="-5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Установление  сроков хранения и реализации  товаров по маркировке.</w:t>
                        </w:r>
                        <w:r>
                          <w:rPr>
                            <w:i/>
                            <w:spacing w:val="-4"/>
                            <w:sz w:val="20"/>
                            <w:szCs w:val="20"/>
                          </w:rPr>
                          <w:t xml:space="preserve"> Ответственность за работу подчиненных и результат выполнения работы по установлению    сроков  реализации скоропортящихся товаров по маркировке.</w:t>
                        </w:r>
                      </w:p>
                    </w:tc>
                    <w:tc>
                      <w:tcPr>
                        <w:tcW w:w="13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99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rPr>
                            <w:b/>
                            <w:b/>
                            <w:bCs/>
                            <w:iCs/>
                            <w:spacing w:val="-3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Cs/>
                            <w:spacing w:val="-3"/>
                            <w:sz w:val="20"/>
                            <w:szCs w:val="20"/>
                          </w:rPr>
                          <w:t>1.5  Идентификация и фальсификация товаров.</w:t>
                        </w:r>
                      </w:p>
                    </w:tc>
                    <w:tc>
                      <w:tcPr>
                        <w:tcW w:w="78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0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>
                            <w:b/>
                            <w:sz w:val="20"/>
                            <w:szCs w:val="20"/>
                            <w:u w:val="single"/>
                          </w:rPr>
                          <w:t>№</w:t>
                        </w:r>
                        <w:r>
                          <w:rPr>
                            <w:b/>
                            <w:sz w:val="20"/>
                            <w:szCs w:val="20"/>
                            <w:u w:val="single"/>
                          </w:rPr>
                          <w:t xml:space="preserve">6 </w:t>
                        </w:r>
                        <w:r>
                          <w:rPr>
                            <w:sz w:val="20"/>
                            <w:szCs w:val="20"/>
                          </w:rPr>
                          <w:t xml:space="preserve"> Экспертная оценка фальсифицированных товаров.</w:t>
                        </w:r>
                      </w:p>
                      <w:p>
                        <w:pPr>
                          <w:pStyle w:val="11"/>
                          <w:spacing w:lineRule="auto" w:line="276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9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Изучение последовательности  идентификационной экспертизы товаров</w:t>
                        </w:r>
                        <w:r>
                          <w:rPr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i/>
                            <w:spacing w:val="-2"/>
                            <w:sz w:val="22"/>
                            <w:szCs w:val="22"/>
                          </w:rPr>
                          <w:t xml:space="preserve"> Работа в команде, коллективе и эффективное общение с руководством и потребителями.</w:t>
                        </w:r>
                      </w:p>
                    </w:tc>
                    <w:tc>
                      <w:tcPr>
                        <w:tcW w:w="13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99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2.1.Экспертиза зерномучных товаров</w:t>
                        </w:r>
                      </w:p>
                    </w:tc>
                    <w:tc>
                      <w:tcPr>
                        <w:tcW w:w="78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0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40" w:leader="none"/>
                          </w:tabs>
                          <w:rPr/>
                        </w:pPr>
                        <w:r>
                          <w:rPr>
                            <w:b/>
                            <w:sz w:val="20"/>
                            <w:szCs w:val="20"/>
                            <w:u w:val="single"/>
                          </w:rPr>
                          <w:t>№</w:t>
                        </w:r>
                        <w:r>
                          <w:rPr>
                            <w:b/>
                            <w:sz w:val="20"/>
                            <w:szCs w:val="20"/>
                            <w:u w:val="single"/>
                          </w:rPr>
                          <w:t>6</w:t>
                        </w:r>
                        <w:r>
                          <w:rPr>
                            <w:sz w:val="20"/>
                            <w:szCs w:val="20"/>
                          </w:rPr>
                          <w:t xml:space="preserve"> Установление особенностей идентификационной экспертной оценки макаронных изделий.  </w:t>
                        </w:r>
                      </w:p>
                      <w:p>
                        <w:pPr>
                          <w:pStyle w:val="11"/>
                          <w:spacing w:lineRule="auto" w:line="276"/>
                          <w:rPr>
                            <w:i/>
                            <w:i/>
                            <w:spacing w:val="-2"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spacing w:val="-2"/>
                            <w:sz w:val="20"/>
                            <w:szCs w:val="20"/>
                          </w:rPr>
                          <w:t>Работа в команде, коллективе и эффективное общение с руководством и потребителями при отборе представительной пробы и выборки муки.</w:t>
                        </w:r>
                      </w:p>
                    </w:tc>
                    <w:tc>
                      <w:tcPr>
                        <w:tcW w:w="13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9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40" w:leader="none"/>
                          </w:tabs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Экспертная оценка экологических свойств зерномучных товаров</w:t>
                        </w:r>
                        <w:r>
                          <w:rPr>
                            <w:b/>
                            <w:sz w:val="20"/>
                            <w:szCs w:val="20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rPr>
                            <w:spacing w:val="-5"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spacing w:val="-4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i/>
                            <w:spacing w:val="-4"/>
                            <w:sz w:val="20"/>
                            <w:szCs w:val="20"/>
                          </w:rPr>
                          <w:t>Принятие  решений и ответственности  за  определение  процентного содержания «лома» и «крошки» в макаронных изделиях.</w:t>
                        </w:r>
                        <w:r>
                          <w:rPr>
                            <w:spacing w:val="-4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  <w:tc>
                      <w:tcPr>
                        <w:tcW w:w="13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99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2.2.Экспертиза плодоовощных товаров.</w:t>
                        </w:r>
                      </w:p>
                    </w:tc>
                    <w:tc>
                      <w:tcPr>
                        <w:tcW w:w="78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0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>
                            <w:b/>
                            <w:u w:val="single"/>
                          </w:rPr>
                          <w:t>№</w:t>
                        </w:r>
                        <w:r>
                          <w:rPr>
                            <w:b/>
                            <w:u w:val="single"/>
                          </w:rPr>
                          <w:t>7</w:t>
                        </w:r>
                        <w:r>
                          <w:rPr/>
                          <w:t xml:space="preserve"> Отбор проб при  приемочной экспертизе свежего картофеля и яблок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№</w:t>
                        </w:r>
                        <w:r>
                          <w:rPr/>
                          <w:t>7.</w:t>
                        </w:r>
                        <w:r>
                          <w:rPr>
                            <w:i/>
                            <w:spacing w:val="-2"/>
                            <w:sz w:val="20"/>
                            <w:szCs w:val="20"/>
                          </w:rPr>
                          <w:t xml:space="preserve"> Работа в команде, эффективное общение  при выполнении практического занятия.</w:t>
                        </w:r>
                      </w:p>
                    </w:tc>
                    <w:tc>
                      <w:tcPr>
                        <w:tcW w:w="13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9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pacing w:val="-5"/>
                            <w:sz w:val="20"/>
                            <w:szCs w:val="20"/>
                          </w:rPr>
                        </w:pPr>
                        <w:r>
                          <w:rPr/>
                          <w:t>Установление номенклатуры показателей картофеля и яблок, необходимых для оценки качества и проведение органолептической экспертизы.</w:t>
                        </w:r>
                        <w:r>
                          <w:rPr>
                            <w:i/>
                            <w:spacing w:val="-4"/>
                            <w:sz w:val="20"/>
                            <w:szCs w:val="20"/>
                          </w:rPr>
                          <w:t xml:space="preserve"> Принятие  решений и ответственности  за  выбор определяющих показателей яблок</w:t>
                        </w:r>
                        <w:r>
                          <w:rPr>
                            <w:spacing w:val="-4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  <w:tc>
                      <w:tcPr>
                        <w:tcW w:w="13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>
                      <w:trHeight w:val="467" w:hRule="atLeast"/>
                    </w:trPr>
                    <w:tc>
                      <w:tcPr>
                        <w:tcW w:w="19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0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u w:val="single"/>
                          </w:rPr>
                          <w:t>№</w:t>
                        </w:r>
                        <w:r>
                          <w:rPr>
                            <w:b/>
                            <w:u w:val="single"/>
                          </w:rPr>
                          <w:t>8</w:t>
                        </w:r>
                        <w:r>
                          <w:rPr/>
                          <w:t xml:space="preserve"> Определение соотношения составных частей и плодоовощных консервов (рассола и овощей, плодов и сиропа)</w:t>
                        </w:r>
                      </w:p>
                    </w:tc>
                    <w:tc>
                      <w:tcPr>
                        <w:tcW w:w="13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>
                      <w:trHeight w:val="365" w:hRule="atLeast"/>
                    </w:trPr>
                    <w:tc>
                      <w:tcPr>
                        <w:tcW w:w="19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Расшифровка маркировки плодоовощных консервов и входящих в ее состав информационных знаков по натуральным образцам.</w:t>
                        </w:r>
                      </w:p>
                    </w:tc>
                    <w:tc>
                      <w:tcPr>
                        <w:tcW w:w="13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99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2.3.Экспертиза кондитерских товаров</w:t>
                        </w:r>
                      </w:p>
                    </w:tc>
                    <w:tc>
                      <w:tcPr>
                        <w:tcW w:w="78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0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rPr/>
                        </w:pPr>
                        <w:r>
                          <w:rPr>
                            <w:b/>
                            <w:u w:val="single"/>
                          </w:rPr>
                          <w:t>№</w:t>
                        </w:r>
                        <w:r>
                          <w:rPr>
                            <w:b/>
                            <w:u w:val="single"/>
                          </w:rPr>
                          <w:t>9</w:t>
                        </w:r>
                        <w:r>
                          <w:rPr/>
                          <w:t xml:space="preserve"> Расчет объема выборки от товарной партии  шоколада и  составление объединенной пробы.</w:t>
                        </w:r>
                        <w:r>
                          <w:rPr>
                            <w:i/>
                            <w:spacing w:val="-4"/>
                          </w:rPr>
                          <w:t xml:space="preserve"> Принятие  решений и ответственности  за них в стандартных и нестандартных ситуация</w:t>
                        </w:r>
                        <w:r>
                          <w:rPr>
                            <w:spacing w:val="-4"/>
                          </w:rPr>
                          <w:t>.</w:t>
                        </w:r>
                        <w:r>
                          <w:rPr>
                            <w:i/>
                            <w:spacing w:val="-2"/>
                            <w:sz w:val="20"/>
                            <w:szCs w:val="20"/>
                          </w:rPr>
                          <w:t xml:space="preserve"> Работа в команде, коллективе и эффективное общение с руководством и потребителями.</w:t>
                        </w:r>
                      </w:p>
                    </w:tc>
                    <w:tc>
                      <w:tcPr>
                        <w:tcW w:w="13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9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spacing w:val="-5"/>
                            <w:sz w:val="20"/>
                            <w:szCs w:val="20"/>
                          </w:rPr>
                        </w:pPr>
                        <w:r>
                          <w:rPr/>
                          <w:t>Диагностика дефектов по внешним признакам и разработка мер по их предупреждению, установление соответствия режима хранения шоколада, требованиям стандарта.</w:t>
                        </w:r>
                        <w:r>
                          <w:rPr>
                            <w:i/>
                            <w:spacing w:val="-4"/>
                            <w:sz w:val="20"/>
                            <w:szCs w:val="20"/>
                          </w:rPr>
                          <w:t xml:space="preserve"> Ответственность за работу подчиненных и результат выполнения работы.</w:t>
                        </w:r>
                      </w:p>
                    </w:tc>
                    <w:tc>
                      <w:tcPr>
                        <w:tcW w:w="13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99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2.4.Экспертиза вкусовых товаров</w:t>
                        </w:r>
                      </w:p>
                    </w:tc>
                    <w:tc>
                      <w:tcPr>
                        <w:tcW w:w="78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0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>
                            <w:b/>
                            <w:u w:val="single"/>
                          </w:rPr>
                          <w:t>№</w:t>
                        </w:r>
                        <w:r>
                          <w:rPr>
                            <w:b/>
                            <w:u w:val="single"/>
                          </w:rPr>
                          <w:t>10</w:t>
                        </w:r>
                        <w:r>
                          <w:rPr/>
                          <w:t xml:space="preserve">  Проведение  органолептической экспертизы пива по 100-балльной системе.</w:t>
                        </w:r>
                        <w:r>
                          <w:rPr>
                            <w:b/>
                            <w:sz w:val="32"/>
                            <w:szCs w:val="32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pacing w:val="-2"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spacing w:val="-2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i/>
                            <w:spacing w:val="-2"/>
                            <w:sz w:val="20"/>
                            <w:szCs w:val="20"/>
                          </w:rPr>
                          <w:t>Работа в команде, коллективе и эффективное общение с руководством и потребителями.</w:t>
                        </w:r>
                      </w:p>
                    </w:tc>
                    <w:tc>
                      <w:tcPr>
                        <w:tcW w:w="13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9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Диагностика дефектов пива по органолептическим показателям и расшифровка маркировки. </w:t>
                        </w:r>
                      </w:p>
                    </w:tc>
                    <w:tc>
                      <w:tcPr>
                        <w:tcW w:w="13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9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0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>
                            <w:b/>
                            <w:u w:val="single"/>
                          </w:rPr>
                          <w:t>№</w:t>
                        </w:r>
                        <w:r>
                          <w:rPr>
                            <w:b/>
                            <w:u w:val="single"/>
                          </w:rPr>
                          <w:t>11.</w:t>
                        </w:r>
                        <w:r>
                          <w:rPr>
                            <w:b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/>
                          <w:t>Установление особенностей органолептической оценки качества виноградных вин.</w:t>
                        </w:r>
                        <w:r>
                          <w:rPr>
                            <w:rFonts w:cs="Cambria" w:ascii="Cambria" w:hAnsi="Cambria"/>
                            <w:b/>
                            <w:sz w:val="32"/>
                            <w:szCs w:val="32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>
                            <w:i/>
                            <w:spacing w:val="-2"/>
                            <w:sz w:val="20"/>
                            <w:szCs w:val="20"/>
                          </w:rPr>
                          <w:t>Работа в команде, коллективе и эффективное общение с руководством и потребителями.</w:t>
                        </w:r>
                      </w:p>
                    </w:tc>
                    <w:tc>
                      <w:tcPr>
                        <w:tcW w:w="13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9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rPr/>
                        </w:pPr>
                        <w:r>
                          <w:rPr/>
                          <w:t>Идентификация видов и типов вина по органолептическим</w:t>
                        </w:r>
                        <w:r>
                          <w:rPr>
                            <w:rFonts w:cs="Cambria" w:ascii="Cambria" w:hAnsi="Cambria"/>
                          </w:rPr>
                          <w:t xml:space="preserve"> </w:t>
                        </w:r>
                        <w:r>
                          <w:rPr/>
                          <w:t xml:space="preserve">показателям и маркировке. </w:t>
                        </w:r>
                        <w:r>
                          <w:rPr>
                            <w:i/>
                            <w:spacing w:val="-4"/>
                          </w:rPr>
                          <w:t>Ответственность за работу подчиненных и результат выполнения работы.</w:t>
                        </w:r>
                      </w:p>
                    </w:tc>
                    <w:tc>
                      <w:tcPr>
                        <w:tcW w:w="13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99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2.5.Экспертиза молочных, яичных товаров и пищевых жиров</w:t>
                        </w:r>
                      </w:p>
                    </w:tc>
                    <w:tc>
                      <w:tcPr>
                        <w:tcW w:w="78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0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rFonts w:ascii="Cambria" w:hAnsi="Cambria" w:cs="Cambria"/>
                            <w:sz w:val="44"/>
                          </w:rPr>
                        </w:pPr>
                        <w:r>
                          <w:rPr>
                            <w:b/>
                            <w:u w:val="single"/>
                          </w:rPr>
                          <w:t>№</w:t>
                        </w:r>
                        <w:r>
                          <w:rPr>
                            <w:b/>
                            <w:u w:val="single"/>
                          </w:rPr>
                          <w:t>12.</w:t>
                        </w:r>
                        <w:r>
                          <w:rPr/>
                          <w:t xml:space="preserve"> Приемка и отбор проб  партии молочных товаров</w:t>
                        </w:r>
                        <w:r>
                          <w:rPr>
                            <w:rFonts w:cs="Cambria" w:ascii="Cambria" w:hAnsi="Cambria"/>
                          </w:rPr>
                          <w:t>.</w:t>
                        </w:r>
                        <w:r>
                          <w:rPr>
                            <w:rFonts w:cs="Cambria" w:ascii="Cambria" w:hAnsi="Cambria"/>
                            <w:sz w:val="32"/>
                            <w:szCs w:val="32"/>
                          </w:rPr>
                          <w:t xml:space="preserve"> </w:t>
                        </w:r>
                      </w:p>
                      <w:p>
                        <w:pPr>
                          <w:pStyle w:val="Style24"/>
                          <w:rPr>
                            <w:sz w:val="28"/>
                          </w:rPr>
                        </w:pPr>
                        <w:r>
                          <w:rPr>
                            <w:i/>
                            <w:spacing w:val="-4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i/>
                            <w:spacing w:val="-4"/>
                            <w:sz w:val="20"/>
                            <w:szCs w:val="20"/>
                          </w:rPr>
                          <w:t>Ответственность за работу подчиненных и результат выполнения работы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i/>
                            <w:spacing w:val="-2"/>
                            <w:sz w:val="20"/>
                            <w:szCs w:val="20"/>
                          </w:rPr>
                          <w:t>Работа в команде, коллективе и эффективное общение с руководством и потребителями.</w:t>
                        </w:r>
                      </w:p>
                    </w:tc>
                    <w:tc>
                      <w:tcPr>
                        <w:tcW w:w="13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9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spacing w:val="-5"/>
                          </w:rPr>
                        </w:pPr>
                        <w:r>
                          <w:rPr/>
                          <w:t>Оценка качества сметаны органолептическим методом в соответствии с требованиями нормативных документов.</w:t>
                        </w:r>
                        <w:r>
                          <w:rPr>
                            <w:i/>
                            <w:spacing w:val="-4"/>
                          </w:rPr>
                          <w:t xml:space="preserve"> Принятие  решений и ответственности  за них в стандартных и нестандартных ситуация.</w:t>
                        </w:r>
                      </w:p>
                    </w:tc>
                    <w:tc>
                      <w:tcPr>
                        <w:tcW w:w="13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199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2.6.Экспертиза мясных товаров</w:t>
                        </w:r>
                      </w:p>
                    </w:tc>
                    <w:tc>
                      <w:tcPr>
                        <w:tcW w:w="78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0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>
                            <w:b/>
                          </w:rPr>
                          <w:t>№</w:t>
                        </w:r>
                        <w:r>
                          <w:rPr>
                            <w:b/>
                          </w:rPr>
                          <w:t>13.</w:t>
                        </w:r>
                        <w:r>
                          <w:rPr/>
                          <w:t xml:space="preserve"> Установление номенклатуры показателей  мяса птицы, необходимых для оценки качества.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pacing w:val="-5"/>
                          </w:rPr>
                        </w:pPr>
                        <w:r>
                          <w:rPr>
                            <w:b/>
                            <w:i/>
                            <w:spacing w:val="-4"/>
                          </w:rPr>
                          <w:t>Принятие  решений и ответственности  за них в стандартных и нестандартных ситуация</w:t>
                        </w:r>
                        <w:r>
                          <w:rPr>
                            <w:b/>
                            <w:spacing w:val="-4"/>
                          </w:rPr>
                          <w:t>.</w:t>
                        </w:r>
                      </w:p>
                    </w:tc>
                    <w:tc>
                      <w:tcPr>
                        <w:tcW w:w="13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>
                      <w:trHeight w:val="273" w:hRule="atLeast"/>
                    </w:trPr>
                    <w:tc>
                      <w:tcPr>
                        <w:tcW w:w="19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rFonts w:ascii="Cambria" w:hAnsi="Cambria" w:cs="Cambria"/>
                          </w:rPr>
                        </w:pPr>
                        <w:r>
                          <w:rPr/>
                          <w:t>Проведение  количественной и качественной  органолептической экспертизы мяса птицы.</w:t>
                        </w:r>
                      </w:p>
                    </w:tc>
                    <w:tc>
                      <w:tcPr>
                        <w:tcW w:w="13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napToGrid w:val="false"/>
                          <w:spacing w:lineRule="auto" w:line="276"/>
                          <w:jc w:val="center"/>
                          <w:rPr>
                            <w:rFonts w:ascii="Cambria" w:hAnsi="Cambria" w:cs="Cambria"/>
                          </w:rPr>
                        </w:pPr>
                        <w:r>
                          <w:rPr>
                            <w:rFonts w:cs="Cambria" w:ascii="Cambria" w:hAnsi="Cambri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99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2.7.Экспертиза рыбных товаров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0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rPr/>
                        </w:pPr>
                        <w:r>
                          <w:rPr>
                            <w:b/>
                          </w:rPr>
                          <w:t>№</w:t>
                        </w:r>
                        <w:r>
                          <w:rPr>
                            <w:b/>
                          </w:rPr>
                          <w:t>14</w:t>
                        </w:r>
                        <w:r>
                          <w:rPr/>
                          <w:t xml:space="preserve"> Установление градаций качества, соответствия товарных сортов рыбной икры  требованиям стандартов методом качественной идентификации.</w:t>
                        </w:r>
                        <w:r>
                          <w:rPr>
                            <w:i/>
                            <w:spacing w:val="-4"/>
                            <w:sz w:val="20"/>
                            <w:szCs w:val="20"/>
                          </w:rPr>
                          <w:t xml:space="preserve"> Принятие  решений и ответственности  за них при возникновении  стандартных и нестандартных ситуация</w:t>
                        </w:r>
                        <w:r>
                          <w:rPr>
                            <w:spacing w:val="-4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  <w:tc>
                      <w:tcPr>
                        <w:tcW w:w="13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9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rPr/>
                        </w:pPr>
                        <w:r>
                          <w:rPr/>
                          <w:t>Расшифровка маркировки мяса птицы  и входящих в ее состав  информационных знаков.</w:t>
                        </w:r>
                      </w:p>
                    </w:tc>
                    <w:tc>
                      <w:tcPr>
                        <w:tcW w:w="13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9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0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z w:val="44"/>
                          </w:rPr>
                        </w:pPr>
                        <w:r>
                          <w:rPr>
                            <w:b/>
                          </w:rPr>
                          <w:t>№</w:t>
                        </w:r>
                        <w:r>
                          <w:rPr>
                            <w:b/>
                          </w:rPr>
                          <w:t>15.</w:t>
                        </w:r>
                        <w:r>
                          <w:rPr/>
                          <w:t xml:space="preserve"> Определение градации качества, диагностика дефектов рыбных консервов и установление причин их возникновения</w:t>
                        </w:r>
                        <w:r>
                          <w:rPr>
                            <w:sz w:val="32"/>
                            <w:szCs w:val="32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.</w:t>
                        </w:r>
                        <w:r>
                          <w:rPr>
                            <w:i/>
                            <w:spacing w:val="-2"/>
                            <w:sz w:val="20"/>
                            <w:szCs w:val="20"/>
                          </w:rPr>
                          <w:t xml:space="preserve"> Работа в команде, коллективе и эффективное общение с руководством и потребителями.</w:t>
                        </w:r>
                      </w:p>
                    </w:tc>
                    <w:tc>
                      <w:tcPr>
                        <w:tcW w:w="13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9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нализ информации на маркировке в соответствии со стандартом.</w:t>
                        </w:r>
                        <w:r>
                          <w:rPr>
                            <w:i/>
                            <w:spacing w:val="-4"/>
                          </w:rPr>
                          <w:t xml:space="preserve"> Принятие  решений и ответственности  за них в стандартных и нестандартных ситуация</w:t>
                        </w:r>
                        <w:r>
                          <w:rPr>
                            <w:spacing w:val="-4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rPr>
                            <w:spacing w:val="-5"/>
                            <w:sz w:val="20"/>
                            <w:szCs w:val="20"/>
                          </w:rPr>
                        </w:pPr>
                        <w:r>
                          <w:rPr>
                            <w:spacing w:val="-5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9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napToGrid w:val="false"/>
                          <w:spacing w:lineRule="auto" w:line="276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napToGrid w:val="false"/>
                          <w:spacing w:lineRule="auto" w:line="276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Итого</w:t>
                        </w:r>
                      </w:p>
                    </w:tc>
                    <w:tc>
                      <w:tcPr>
                        <w:tcW w:w="13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/>
                        </w:pPr>
                        <w:r>
                          <w:rPr/>
                          <w:t>30</w:t>
                        </w:r>
                      </w:p>
                    </w:tc>
                  </w:tr>
                </w:tbl>
                <w:p>
                  <w:pPr>
                    <w:pStyle w:val="11"/>
                    <w:rPr/>
                  </w:pPr>
                  <w:r>
                    <w:rPr/>
                  </w:r>
                </w:p>
                <w:p>
                  <w:pPr>
                    <w:pStyle w:val="11"/>
                    <w:rPr/>
                  </w:pPr>
                  <w:r>
                    <w:rPr/>
                  </w:r>
                </w:p>
                <w:p>
                  <w:pPr>
                    <w:pStyle w:val="11"/>
                    <w:rPr/>
                  </w:pPr>
                  <w:r>
                    <w:rPr/>
                  </w:r>
                </w:p>
                <w:p>
                  <w:pPr>
                    <w:pStyle w:val="11"/>
                    <w:rPr/>
                  </w:pPr>
                  <w:r>
                    <w:rPr/>
                  </w:r>
                </w:p>
                <w:p>
                  <w:pPr>
                    <w:pStyle w:val="11"/>
                    <w:rPr/>
                  </w:pPr>
                  <w:r>
                    <w:rPr/>
                  </w:r>
                </w:p>
                <w:p>
                  <w:pPr>
                    <w:pStyle w:val="11"/>
                    <w:rPr/>
                  </w:pPr>
                  <w:r>
                    <w:rPr/>
                  </w:r>
                </w:p>
                <w:p>
                  <w:pPr>
                    <w:pStyle w:val="11"/>
                    <w:rPr/>
                  </w:pPr>
                  <w:r>
                    <w:rPr/>
                  </w:r>
                </w:p>
                <w:p>
                  <w:pPr>
                    <w:pStyle w:val="11"/>
                    <w:rPr/>
                  </w:pPr>
                  <w:r>
                    <w:rPr/>
                  </w:r>
                </w:p>
                <w:p>
                  <w:pPr>
                    <w:pStyle w:val="11"/>
                    <w:rPr/>
                  </w:pPr>
                  <w:r>
                    <w:rPr/>
                  </w:r>
                </w:p>
                <w:p>
                  <w:pPr>
                    <w:pStyle w:val="11"/>
                    <w:rPr/>
                  </w:pPr>
                  <w:r>
                    <w:rPr/>
                  </w:r>
                </w:p>
                <w:p>
                  <w:pPr>
                    <w:pStyle w:val="11"/>
                    <w:rPr/>
                  </w:pPr>
                  <w:r>
                    <w:rPr/>
                  </w:r>
                </w:p>
                <w:p>
                  <w:pPr>
                    <w:pStyle w:val="11"/>
                    <w:rPr/>
                  </w:pPr>
                  <w:r>
                    <w:rPr/>
                  </w:r>
                </w:p>
                <w:p>
                  <w:pPr>
                    <w:pStyle w:val="11"/>
                    <w:rPr/>
                  </w:pPr>
                  <w:r>
                    <w:rPr/>
                  </w:r>
                </w:p>
                <w:p>
                  <w:pPr>
                    <w:pStyle w:val="11"/>
                    <w:rPr/>
                  </w:pPr>
                  <w:r>
                    <w:rPr/>
                  </w:r>
                </w:p>
                <w:p>
                  <w:pPr>
                    <w:pStyle w:val="11"/>
                    <w:rPr/>
                  </w:pPr>
                  <w:r>
                    <w:rPr/>
                  </w:r>
                </w:p>
                <w:p>
                  <w:pPr>
                    <w:pStyle w:val="11"/>
                    <w:jc w:val="center"/>
                    <w:rPr/>
                  </w:pPr>
                  <w:r>
                    <w:rPr>
                      <w:b/>
                      <w:sz w:val="32"/>
                    </w:rPr>
                    <w:t xml:space="preserve">Перечень лабораторных работ </w:t>
                  </w:r>
                  <w:r>
                    <w:rPr>
                      <w:b/>
                      <w:sz w:val="28"/>
                      <w:szCs w:val="28"/>
                    </w:rPr>
                    <w:t xml:space="preserve"> по МДК.02.01. Глава-1-2</w:t>
                  </w:r>
                </w:p>
                <w:p>
                  <w:pPr>
                    <w:pStyle w:val="11"/>
                    <w:jc w:val="center"/>
                    <w:rPr>
                      <w:b/>
                      <w:b/>
                      <w:sz w:val="32"/>
                      <w:szCs w:val="28"/>
                    </w:rPr>
                  </w:pPr>
                  <w:r>
                    <w:rPr>
                      <w:b/>
                      <w:sz w:val="32"/>
                      <w:szCs w:val="28"/>
                    </w:rPr>
                  </w:r>
                </w:p>
                <w:tbl>
                  <w:tblPr>
                    <w:tblW w:w="495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54"/>
                    <w:gridCol w:w="524"/>
                    <w:gridCol w:w="10871"/>
                    <w:gridCol w:w="927"/>
                  </w:tblGrid>
                  <w:tr>
                    <w:trPr/>
                    <w:tc>
                      <w:tcPr>
                        <w:tcW w:w="22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Тема</w:t>
                        </w:r>
                      </w:p>
                    </w:tc>
                    <w:tc>
                      <w:tcPr>
                        <w:tcW w:w="5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napToGrid w:val="false"/>
                          <w:spacing w:lineRule="auto" w:line="276"/>
                          <w:jc w:val="center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08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 xml:space="preserve">Темы лабораторных работ  </w:t>
                        </w:r>
                      </w:p>
                    </w:tc>
                    <w:tc>
                      <w:tcPr>
                        <w:tcW w:w="9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Кол-во часов</w:t>
                        </w:r>
                      </w:p>
                    </w:tc>
                  </w:tr>
                  <w:tr>
                    <w:trPr/>
                    <w:tc>
                      <w:tcPr>
                        <w:tcW w:w="22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1.1</w:t>
                        </w:r>
                        <w:r>
                          <w:rPr>
                            <w:b/>
                            <w:bCs/>
                            <w:i/>
                            <w:iCs/>
                            <w:spacing w:val="2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b/>
                            <w:bCs/>
                            <w:iCs/>
                            <w:spacing w:val="2"/>
                            <w:sz w:val="20"/>
                            <w:szCs w:val="20"/>
                          </w:rPr>
                          <w:t>Основы экспертизы потребительских товаров.</w:t>
                        </w:r>
                      </w:p>
                    </w:tc>
                    <w:tc>
                      <w:tcPr>
                        <w:tcW w:w="5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napToGrid w:val="false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</w:r>
                      </w:p>
                    </w:tc>
                    <w:tc>
                      <w:tcPr>
                        <w:tcW w:w="108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  <w:t>-</w:t>
                        </w:r>
                      </w:p>
                    </w:tc>
                    <w:tc>
                      <w:tcPr>
                        <w:tcW w:w="9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22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1.2 Виды товароведной экспертизы</w:t>
                        </w:r>
                      </w:p>
                    </w:tc>
                    <w:tc>
                      <w:tcPr>
                        <w:tcW w:w="5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napToGrid w:val="false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</w:r>
                      </w:p>
                    </w:tc>
                    <w:tc>
                      <w:tcPr>
                        <w:tcW w:w="108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  <w:t>-</w:t>
                        </w:r>
                      </w:p>
                    </w:tc>
                    <w:tc>
                      <w:tcPr>
                        <w:tcW w:w="9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22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1. 3. Организация проведения товарной экспертизы</w:t>
                        </w:r>
                      </w:p>
                    </w:tc>
                    <w:tc>
                      <w:tcPr>
                        <w:tcW w:w="5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napToGrid w:val="false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</w:r>
                      </w:p>
                    </w:tc>
                    <w:tc>
                      <w:tcPr>
                        <w:tcW w:w="108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  <w:t>-</w:t>
                        </w:r>
                      </w:p>
                    </w:tc>
                    <w:tc>
                      <w:tcPr>
                        <w:tcW w:w="9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22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1.4 Информационное обеспечение товародвижения.</w:t>
                        </w:r>
                      </w:p>
                    </w:tc>
                    <w:tc>
                      <w:tcPr>
                        <w:tcW w:w="5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napToGrid w:val="false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</w:r>
                      </w:p>
                    </w:tc>
                    <w:tc>
                      <w:tcPr>
                        <w:tcW w:w="108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  <w:t>-</w:t>
                        </w:r>
                      </w:p>
                    </w:tc>
                    <w:tc>
                      <w:tcPr>
                        <w:tcW w:w="9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22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b/>
                            <w:bCs/>
                            <w:iCs/>
                            <w:spacing w:val="-3"/>
                            <w:sz w:val="20"/>
                            <w:szCs w:val="20"/>
                          </w:rPr>
                          <w:t>1.5  Идентификация и фальсификация товаров.</w:t>
                        </w:r>
                      </w:p>
                    </w:tc>
                    <w:tc>
                      <w:tcPr>
                        <w:tcW w:w="5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napToGrid w:val="false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</w:r>
                      </w:p>
                    </w:tc>
                    <w:tc>
                      <w:tcPr>
                        <w:tcW w:w="108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  <w:t>-</w:t>
                        </w:r>
                      </w:p>
                    </w:tc>
                    <w:tc>
                      <w:tcPr>
                        <w:tcW w:w="9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225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</w:rPr>
                          <w:t>2.1.Экспертиза зерномучных товаров</w:t>
                        </w:r>
                      </w:p>
                    </w:tc>
                    <w:tc>
                      <w:tcPr>
                        <w:tcW w:w="52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napToGrid w:val="false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</w:r>
                      </w:p>
                    </w:tc>
                    <w:tc>
                      <w:tcPr>
                        <w:tcW w:w="108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>
                            <w:b/>
                            <w:u w:val="single"/>
                          </w:rPr>
                          <w:t>№</w:t>
                        </w:r>
                        <w:r>
                          <w:rPr>
                            <w:b/>
                            <w:u w:val="single"/>
                          </w:rPr>
                          <w:t>1</w:t>
                        </w:r>
                        <w:r>
                          <w:rPr>
                            <w:b/>
                          </w:rPr>
                          <w:t xml:space="preserve"> </w:t>
                        </w:r>
                        <w:r>
                          <w:rPr/>
                          <w:t>Определение  количества и качества сырой клейковины пшеничной муки.</w:t>
                        </w:r>
                        <w:r>
                          <w:rPr>
                            <w:b/>
                          </w:rPr>
                          <w:t xml:space="preserve"> </w:t>
                        </w:r>
                      </w:p>
                      <w:p>
                        <w:pPr>
                          <w:pStyle w:val="11"/>
                          <w:spacing w:lineRule="auto" w:line="276"/>
                          <w:rPr>
                            <w:i/>
                            <w:i/>
                            <w:spacing w:val="-2"/>
                          </w:rPr>
                        </w:pPr>
                        <w:r>
                          <w:rPr>
                            <w:i/>
                            <w:spacing w:val="-2"/>
                          </w:rPr>
                          <w:t xml:space="preserve"> </w:t>
                        </w:r>
                        <w:r>
                          <w:rPr>
                            <w:i/>
                            <w:spacing w:val="-2"/>
                          </w:rPr>
                          <w:t>Работа в команде, коллективе и эффективное общение с руководством и потребителями.</w:t>
                        </w:r>
                      </w:p>
                    </w:tc>
                    <w:tc>
                      <w:tcPr>
                        <w:tcW w:w="9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25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</w:r>
                      </w:p>
                    </w:tc>
                    <w:tc>
                      <w:tcPr>
                        <w:tcW w:w="5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</w:r>
                      </w:p>
                    </w:tc>
                    <w:tc>
                      <w:tcPr>
                        <w:tcW w:w="108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/>
                          <w:t>Распознавание и диагностика дефектов хлеба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pacing w:val="-5"/>
                          </w:rPr>
                        </w:pPr>
                        <w:r>
                          <w:rPr>
                            <w:i/>
                            <w:spacing w:val="-4"/>
                          </w:rPr>
                          <w:t xml:space="preserve"> </w:t>
                        </w:r>
                        <w:r>
                          <w:rPr>
                            <w:i/>
                            <w:spacing w:val="-4"/>
                          </w:rPr>
                          <w:t>Ответственность за работу подчиненных и результат выполнения работы при оценке качества клейковины муки..</w:t>
                        </w:r>
                      </w:p>
                    </w:tc>
                    <w:tc>
                      <w:tcPr>
                        <w:tcW w:w="9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25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2.2.Экспертиза плодоовощных товаров.</w:t>
                        </w:r>
                      </w:p>
                    </w:tc>
                    <w:tc>
                      <w:tcPr>
                        <w:tcW w:w="52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napToGrid w:val="false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</w:r>
                      </w:p>
                    </w:tc>
                    <w:tc>
                      <w:tcPr>
                        <w:tcW w:w="108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rPr>
                            <w:sz w:val="32"/>
                          </w:rPr>
                        </w:pPr>
                        <w:r>
                          <w:rPr>
                            <w:b/>
                            <w:u w:val="single"/>
                          </w:rPr>
                          <w:t>№</w:t>
                        </w:r>
                        <w:r>
                          <w:rPr>
                            <w:b/>
                            <w:u w:val="single"/>
                          </w:rPr>
                          <w:t>2</w:t>
                        </w:r>
                        <w:r>
                          <w:rPr/>
                          <w:t xml:space="preserve"> Определение  соотношения составных частей плодоовощных консервов (рассола и овощей, плодов и сиропа). </w:t>
                        </w:r>
                        <w:r>
                          <w:rPr>
                            <w:i/>
                            <w:spacing w:val="-2"/>
                            <w:sz w:val="20"/>
                            <w:szCs w:val="20"/>
                          </w:rPr>
                          <w:t>Работа в команде, коллективе и эффективное общение  при выполнении практического задания.</w:t>
                        </w:r>
                      </w:p>
                    </w:tc>
                    <w:tc>
                      <w:tcPr>
                        <w:tcW w:w="9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25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</w:r>
                      </w:p>
                    </w:tc>
                    <w:tc>
                      <w:tcPr>
                        <w:tcW w:w="5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</w:r>
                      </w:p>
                    </w:tc>
                    <w:tc>
                      <w:tcPr>
                        <w:tcW w:w="108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Распознавание и диагностика дефектов овощных и плодоовощных консервов. </w:t>
                        </w:r>
                        <w:r>
                          <w:rPr>
                            <w:i/>
                          </w:rPr>
                          <w:t>Ответственность за работу подчиненных и результат выполнения работы при оценке качества овощных и плодоовощных консервов</w:t>
                        </w:r>
                      </w:p>
                    </w:tc>
                    <w:tc>
                      <w:tcPr>
                        <w:tcW w:w="9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25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2.3.Экспертиза кондитерских товаров</w:t>
                        </w:r>
                      </w:p>
                    </w:tc>
                    <w:tc>
                      <w:tcPr>
                        <w:tcW w:w="52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napToGrid w:val="false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</w:r>
                      </w:p>
                    </w:tc>
                    <w:tc>
                      <w:tcPr>
                        <w:tcW w:w="108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>
                            <w:spacing w:val="-5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u w:val="single"/>
                          </w:rPr>
                          <w:t>№</w:t>
                        </w:r>
                        <w:r>
                          <w:rPr>
                            <w:b/>
                            <w:u w:val="single"/>
                          </w:rPr>
                          <w:t>3</w:t>
                        </w:r>
                        <w:r>
                          <w:rPr/>
                          <w:t xml:space="preserve"> Выбор номенклатуры показателей, необходимых для оценки качества меда и фруктово-ягодных кондитерских изделий. Оценка качества  меда органолептическим методом</w:t>
                        </w:r>
                        <w:r>
                          <w:rPr>
                            <w:sz w:val="32"/>
                            <w:szCs w:val="32"/>
                          </w:rPr>
                          <w:t xml:space="preserve">. </w:t>
                        </w:r>
                        <w:r>
                          <w:rPr>
                            <w:i/>
                          </w:rPr>
                          <w:t>Принятие решений и ответственности за них в стандартных и нестандартных ситуациях.</w:t>
                        </w:r>
                      </w:p>
                    </w:tc>
                    <w:tc>
                      <w:tcPr>
                        <w:tcW w:w="9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25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</w:r>
                      </w:p>
                    </w:tc>
                    <w:tc>
                      <w:tcPr>
                        <w:tcW w:w="5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</w:r>
                      </w:p>
                    </w:tc>
                    <w:tc>
                      <w:tcPr>
                        <w:tcW w:w="108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/>
                          <w:t xml:space="preserve">Диагностика дефектов меда по внешним признакам и установление причин их возникновения. </w:t>
                        </w:r>
                      </w:p>
                      <w:p>
                        <w:pPr>
                          <w:pStyle w:val="11"/>
                          <w:spacing w:lineRule="auto" w:line="276"/>
                          <w:rPr>
                            <w:i/>
                            <w:i/>
                            <w:spacing w:val="-2"/>
                          </w:rPr>
                        </w:pPr>
                        <w:r>
                          <w:rPr>
                            <w:i/>
                            <w:spacing w:val="-2"/>
                          </w:rPr>
                          <w:t xml:space="preserve"> </w:t>
                        </w:r>
                        <w:r>
                          <w:rPr>
                            <w:i/>
                            <w:spacing w:val="-2"/>
                          </w:rPr>
                          <w:t>Работа в команде, коллективе и эффективное общение с руководством и потребителями.</w:t>
                        </w:r>
                      </w:p>
                    </w:tc>
                    <w:tc>
                      <w:tcPr>
                        <w:tcW w:w="9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746" w:hRule="atLeast"/>
                    </w:trPr>
                    <w:tc>
                      <w:tcPr>
                        <w:tcW w:w="22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2.4.Экспертиза вкусовых товаров</w:t>
                        </w:r>
                      </w:p>
                    </w:tc>
                    <w:tc>
                      <w:tcPr>
                        <w:tcW w:w="5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napToGrid w:val="false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</w:r>
                      </w:p>
                    </w:tc>
                    <w:tc>
                      <w:tcPr>
                        <w:tcW w:w="108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  <w:t>-</w:t>
                        </w:r>
                      </w:p>
                    </w:tc>
                    <w:tc>
                      <w:tcPr>
                        <w:tcW w:w="9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225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2.5.Экспертиза молочных, яичных товаров и пищевых жиров</w:t>
                        </w:r>
                      </w:p>
                    </w:tc>
                    <w:tc>
                      <w:tcPr>
                        <w:tcW w:w="52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napToGrid w:val="false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</w:r>
                      </w:p>
                    </w:tc>
                    <w:tc>
                      <w:tcPr>
                        <w:tcW w:w="108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8"/>
                            <w:szCs w:val="28"/>
                            <w:lang w:val="en-US" w:eastAsia="en-US"/>
                          </w:rPr>
                        </w:pPr>
                        <w:r>
                          <w:rPr>
                            <w:b/>
                          </w:rPr>
                          <w:t>№</w:t>
                        </w:r>
                        <w:r>
                          <w:rPr>
                            <w:b/>
                          </w:rPr>
                          <w:t>4.</w:t>
                        </w:r>
                        <w:r>
                          <w:rPr/>
                          <w:t xml:space="preserve"> Оценка качества яиц органолептическим методом.</w:t>
                        </w:r>
                        <w:r>
                          <w:rPr>
                            <w:sz w:val="32"/>
                            <w:szCs w:val="32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9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25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</w:r>
                      </w:p>
                    </w:tc>
                    <w:tc>
                      <w:tcPr>
                        <w:tcW w:w="5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</w:r>
                      </w:p>
                    </w:tc>
                    <w:tc>
                      <w:tcPr>
                        <w:tcW w:w="108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  <w:u w:val="single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</w:rPr>
                          <w:t>Принятие решений в стандартных и нестандартных ситуациях и ответственности за них.</w:t>
                        </w:r>
                      </w:p>
                      <w:p>
                        <w:pPr>
                          <w:pStyle w:val="11"/>
                          <w:spacing w:lineRule="auto" w:line="276"/>
                          <w:rPr/>
                        </w:pPr>
                        <w:r>
                          <w:rPr/>
                          <w:t>Установление дефектов яиц и причин их возникновения.</w:t>
                        </w:r>
                      </w:p>
                    </w:tc>
                    <w:tc>
                      <w:tcPr>
                        <w:tcW w:w="9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25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2.6.Экспертиза мясных товаров</w:t>
                        </w:r>
                      </w:p>
                    </w:tc>
                    <w:tc>
                      <w:tcPr>
                        <w:tcW w:w="52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napToGrid w:val="false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</w:r>
                      </w:p>
                    </w:tc>
                    <w:tc>
                      <w:tcPr>
                        <w:tcW w:w="108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97"/>
                          <w:widowControl/>
                          <w:numPr>
                            <w:ilvl w:val="0"/>
                            <w:numId w:val="0"/>
                          </w:numPr>
                          <w:spacing w:lineRule="auto" w:line="240" w:before="14" w:after="0"/>
                          <w:ind w:hanging="0"/>
                          <w:jc w:val="left"/>
                          <w:outlineLvl w:val="0"/>
                          <w:rPr>
                            <w:rStyle w:val="FontStyle132"/>
                            <w:b w:val="false"/>
                            <w:b w:val="false"/>
                            <w:i w:val="false"/>
                            <w:i w:val="false"/>
                          </w:rPr>
                        </w:pPr>
                        <w:r>
                          <w:rPr>
                            <w:b/>
                          </w:rPr>
                          <w:t>№</w:t>
                        </w:r>
                        <w:r>
                          <w:rPr>
                            <w:b/>
                          </w:rPr>
                          <w:t>5.</w:t>
                        </w:r>
                        <w:r>
                          <w:rPr>
                            <w:b/>
                            <w:i/>
                          </w:rPr>
                          <w:t xml:space="preserve"> </w:t>
                        </w:r>
                        <w:r>
                          <w:rPr>
                            <w:rStyle w:val="FontStyle132"/>
                            <w:b w:val="false"/>
                            <w:i w:val="false"/>
                            <w:sz w:val="24"/>
                            <w:szCs w:val="24"/>
                          </w:rPr>
                          <w:t>Изучение правил отбора образцов мяса для   идентификационной экспертизы  по степени свежести.</w:t>
                        </w:r>
                      </w:p>
                      <w:p>
                        <w:pPr>
                          <w:pStyle w:val="Normal"/>
                          <w:rPr>
                            <w:i/>
                            <w:i/>
                            <w:spacing w:val="-5"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spacing w:val="-4"/>
                            <w:sz w:val="20"/>
                            <w:szCs w:val="20"/>
                          </w:rPr>
                          <w:t>Ответственность за работу подчиненных и результат выполнения работы.</w:t>
                        </w:r>
                      </w:p>
                    </w:tc>
                    <w:tc>
                      <w:tcPr>
                        <w:tcW w:w="9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25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</w:r>
                      </w:p>
                    </w:tc>
                    <w:tc>
                      <w:tcPr>
                        <w:tcW w:w="52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</w:r>
                      </w:p>
                    </w:tc>
                    <w:tc>
                      <w:tcPr>
                        <w:tcW w:w="108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24"/>
                          <w:rPr/>
                        </w:pPr>
                        <w:r>
                          <w:rPr>
                            <w:rFonts w:eastAsia="Cambria" w:cs="Cambria" w:ascii="Cambria" w:hAnsi="Cambria"/>
                            <w:b/>
                          </w:rPr>
                          <w:t xml:space="preserve"> </w:t>
                        </w:r>
                        <w:r>
                          <w:rPr>
                            <w:rFonts w:eastAsia="Cambria" w:cs="Cambria" w:ascii="Cambria" w:hAnsi="Cambria"/>
                          </w:rPr>
                          <w:t xml:space="preserve"> </w:t>
                        </w:r>
                        <w:r>
                          <w:rPr/>
                          <w:t xml:space="preserve">Изучение образцов ветеринарных клейм и штампов для клеймения мяса и  мясных товаров. </w:t>
                        </w:r>
                      </w:p>
                      <w:p>
                        <w:pPr>
                          <w:pStyle w:val="11"/>
                          <w:spacing w:lineRule="auto" w:line="276"/>
                          <w:rPr>
                            <w:sz w:val="32"/>
                          </w:rPr>
                        </w:pPr>
                        <w:r>
                          <w:rPr>
                            <w:i/>
                            <w:spacing w:val="-2"/>
                            <w:sz w:val="20"/>
                            <w:szCs w:val="20"/>
                          </w:rPr>
                          <w:t>Работа в команде, коллективе и эффективное общение с руководством и потребителями.</w:t>
                        </w:r>
                      </w:p>
                    </w:tc>
                    <w:tc>
                      <w:tcPr>
                        <w:tcW w:w="9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746" w:hRule="atLeast"/>
                    </w:trPr>
                    <w:tc>
                      <w:tcPr>
                        <w:tcW w:w="22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2.7.Экспертиза рыбных товаров</w:t>
                        </w:r>
                      </w:p>
                    </w:tc>
                    <w:tc>
                      <w:tcPr>
                        <w:tcW w:w="5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napToGrid w:val="false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</w:r>
                      </w:p>
                    </w:tc>
                    <w:tc>
                      <w:tcPr>
                        <w:tcW w:w="108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  <w:t>-</w:t>
                        </w:r>
                      </w:p>
                    </w:tc>
                    <w:tc>
                      <w:tcPr>
                        <w:tcW w:w="9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sz w:val="32"/>
                          </w:rPr>
                        </w:pPr>
                        <w:r>
                          <w:rPr>
                            <w:sz w:val="32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746" w:hRule="atLeast"/>
                    </w:trPr>
                    <w:tc>
                      <w:tcPr>
                        <w:tcW w:w="22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napToGrid w:val="false"/>
                          <w:spacing w:lineRule="auto" w:line="276"/>
                          <w:jc w:val="center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napToGrid w:val="false"/>
                          <w:spacing w:lineRule="auto" w:line="276"/>
                          <w:jc w:val="center"/>
                          <w:rPr>
                            <w:b/>
                            <w:b/>
                            <w:sz w:val="32"/>
                            <w:szCs w:val="20"/>
                          </w:rPr>
                        </w:pPr>
                        <w:r>
                          <w:rPr>
                            <w:b/>
                            <w:sz w:val="32"/>
                            <w:szCs w:val="20"/>
                          </w:rPr>
                        </w:r>
                      </w:p>
                    </w:tc>
                    <w:tc>
                      <w:tcPr>
                        <w:tcW w:w="108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pacing w:lineRule="auto" w:line="276"/>
                          <w:jc w:val="center"/>
                          <w:rPr>
                            <w:b/>
                            <w:b/>
                            <w:sz w:val="32"/>
                          </w:rPr>
                        </w:pPr>
                        <w:r>
                          <w:rPr>
                            <w:b/>
                            <w:sz w:val="32"/>
                          </w:rPr>
                          <w:t>Итого</w:t>
                        </w:r>
                      </w:p>
                    </w:tc>
                    <w:tc>
                      <w:tcPr>
                        <w:tcW w:w="9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snapToGrid w:val="false"/>
                          <w:spacing w:lineRule="auto" w:line="276"/>
                          <w:jc w:val="center"/>
                          <w:rPr>
                            <w:b/>
                            <w:b/>
                            <w:sz w:val="32"/>
                          </w:rPr>
                        </w:pPr>
                        <w:r>
                          <w:rPr>
                            <w:b/>
                            <w:sz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b/>
                      <w:sz w:val="32"/>
                    </w:rPr>
                    <w:t>1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11"/>
                    <w:rPr/>
                  </w:pPr>
                  <w:r>
                    <w:rPr/>
                  </w:r>
                </w:p>
                <w:p>
                  <w:pPr>
                    <w:pStyle w:val="11"/>
                    <w:rPr/>
                  </w:pPr>
                  <w:r>
                    <w:rPr/>
                  </w:r>
                </w:p>
                <w:p>
                  <w:pPr>
                    <w:pStyle w:val="11"/>
                    <w:rPr/>
                  </w:pPr>
                  <w:r>
                    <w:rPr/>
                  </w:r>
                </w:p>
                <w:p>
                  <w:pPr>
                    <w:pStyle w:val="11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86">
                            <wp:simplePos x="0" y="0"/>
                            <wp:positionH relativeFrom="margin">
                              <wp:align>center</wp:align>
                            </wp:positionH>
                            <wp:positionV relativeFrom="page">
                              <wp:posOffset>290830</wp:posOffset>
                            </wp:positionV>
                            <wp:extent cx="10692130" cy="6362700"/>
                            <wp:effectExtent l="0" t="0" r="0" b="0"/>
                            <wp:wrapSquare wrapText="bothSides"/>
                            <wp:docPr id="4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692130" cy="63627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303"/>
                                          <w:gridCol w:w="2525"/>
                                          <w:gridCol w:w="840"/>
                                          <w:gridCol w:w="136"/>
                                          <w:gridCol w:w="31"/>
                                          <w:gridCol w:w="6289"/>
                                          <w:gridCol w:w="12"/>
                                          <w:gridCol w:w="16"/>
                                          <w:gridCol w:w="37"/>
                                          <w:gridCol w:w="1085"/>
                                          <w:gridCol w:w="1212"/>
                                          <w:gridCol w:w="867"/>
                                          <w:gridCol w:w="778"/>
                                          <w:gridCol w:w="85"/>
                                          <w:gridCol w:w="144"/>
                                          <w:gridCol w:w="147"/>
                                          <w:gridCol w:w="141"/>
                                          <w:gridCol w:w="664"/>
                                          <w:gridCol w:w="48"/>
                                          <w:gridCol w:w="1337"/>
                                          <w:gridCol w:w="141"/>
                                        </w:tblGrid>
                                        <w:tr>
                                          <w:trPr>
                                            <w:trHeight w:val="1127" w:hRule="atLeast"/>
                                          </w:trPr>
                                          <w:tc>
                                            <w:tcPr>
                                              <w:tcW w:w="30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TableHeading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913" w:type="dxa"/>
                                              <w:gridSpan w:val="13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Style24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tbl>
                                              <w:tblPr>
                                                <w:tblW w:w="15830" w:type="dxa"/>
                                                <w:jc w:val="left"/>
                                                <w:tblInd w:w="175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15830"/>
                                              </w:tblGrid>
                                              <w:tr>
                                                <w:trPr>
                                                  <w:trHeight w:val="286" w:hRule="atLeast"/>
                                                </w:trPr>
                                                <w:tc>
                                                  <w:tcPr>
                                                    <w:tcW w:w="1583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86" w:hRule="atLeast"/>
                                                </w:trPr>
                                                <w:tc>
                                                  <w:tcPr>
                                                    <w:tcW w:w="1583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622" w:type="dxa"/>
                                              <w:gridSpan w:val="7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1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Наименование разделов профессионального модуля (ПМ), междисциплинарных курсов (МДК) и те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6" w:type="dxa"/>
                                              <w:gridSpan w:val="4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29" w:type="dxa"/>
                                              <w:gridSpan w:val="6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Объем час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Уро-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вень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осво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0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6" w:type="dxa"/>
                                              <w:gridSpan w:val="4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  <w:t xml:space="preserve">Максим.уч.нагрузка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  <w:t>Кол-во аудит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  <w:t>час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  <w:t>Самост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16"/>
                                                  <w:szCs w:val="16"/>
                                                </w:rPr>
                                                <w:t>работ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6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Глава-3 Процедура п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iCs/>
                                                  <w:spacing w:val="-3"/>
                                                  <w:sz w:val="20"/>
                                                  <w:szCs w:val="20"/>
                                                </w:rPr>
                                                <w:t>роведение экспертной оценки качества непродовольственных товаров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iCs/>
                                                  <w:spacing w:val="-3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iCs/>
                                                  <w:spacing w:val="-3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6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Студент должен иметь практический опыт</w:t>
                                              </w: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</w:rPr>
                                                <w:t>: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23"/>
                                                <w:numPr>
                                                  <w:ilvl w:val="0"/>
                                                  <w:numId w:val="21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531" w:leader="none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auto" w:line="240" w:before="0" w:after="0"/>
                                                <w:contextualSpacing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8"/>
                                                  <w:szCs w:val="18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8"/>
                                                  <w:szCs w:val="18"/>
                                                </w:rPr>
                                                <w:t>идентификации товаров однородных групп определенного класса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23"/>
                                                <w:numPr>
                                                  <w:ilvl w:val="0"/>
                                                  <w:numId w:val="21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531" w:leader="none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auto" w:line="240" w:before="0" w:after="0"/>
                                                <w:contextualSpacing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8"/>
                                                  <w:szCs w:val="18"/>
                                                </w:rPr>
                                                <w:t>оценки качества товаров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21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531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диагностирования дефектов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21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531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ind w:left="389" w:hanging="29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участия в экспертизе товаров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уметь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5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ind w:left="720" w:right="-185" w:hanging="360"/>
                                                <w:jc w:val="both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расшифровывать маркировку товаров и входящие в ее состав информационные знаки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5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ind w:left="720" w:right="-185" w:hanging="360"/>
                                                <w:jc w:val="both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выбирать номенклатуру показателей, необходимых для оценки качества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5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ind w:left="720" w:right="-185" w:hanging="360"/>
                                                <w:jc w:val="both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определять их действительные значения и соответствие установленным  требованиям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5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ind w:left="720" w:right="-185" w:hanging="360"/>
                                                <w:jc w:val="both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отбирать пробы и выборки из товарных партий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5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ind w:left="720" w:right="-185" w:hanging="360"/>
                                                <w:jc w:val="both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производить оценку качества различными методами (органолептически и  и инструментально)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5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ind w:left="720" w:right="-185" w:hanging="360"/>
                                                <w:jc w:val="both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 xml:space="preserve">определять градацию качества;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5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ind w:left="720" w:right="-185" w:hanging="360"/>
                                                <w:jc w:val="both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оценивать качество тары и упаковки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5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ind w:left="720" w:right="-185" w:hanging="360"/>
                                                <w:jc w:val="both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диагностировать дефекты товаров по внешним признакам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5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ind w:left="720" w:right="-185" w:hanging="360"/>
                                                <w:jc w:val="both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определить причины возникновения дефектов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знать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12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виды, формы и средства о товарах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12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правила маркировки товаров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12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правила отбора проб и выборок из товарных партий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12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факторы, обеспечивающие качество оценку качества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12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требования действующих стандартов к качеству товаров однородных групп определенного класса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12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органолептические инструментальные методы оценки качества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12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градации качества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12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требования к таре и упаковки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12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виды дефектов; причины их возникновения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1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7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3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>Тема 3.1.Экспертиза изделий из пластмасс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6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Style22"/>
                                                <w:ind w:firstLine="567"/>
                                                <w:jc w:val="both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  <w:t>Содержание</w:t>
                                              </w: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  <w:t>учебного материал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6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47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К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К8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К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К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К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jc w:val="both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Введение.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Социальная значимость профессии товароведа-эксперта     в проведении экспертизы  непродовольственных товаров. Цели  и задачи  раздела МДК  в изучении процедуры проведения экспертной оценки качества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 непродовольственных товаров. 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i/>
                                                  <w:lang w:eastAsia="en-US"/>
                                                </w:rPr>
                                                <w:t xml:space="preserve">ФРЗС.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i/>
                                                </w:rPr>
                                                <w:t xml:space="preserve">Деятельность Ульяновской Торгово-промышленной палаты по экспертизе непродовольственных товаров.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тветственность товароведа-эксперта в обеспечении качества непродовольственных товаров на всех этапах жизненного цикла товара.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 Особенности  экспертизы непродовольственных товаров.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Информационно-справочное обеспечение экспертизы  (адресные и товарно-фирменные справочники, маркировка, Wold Wide Web, видеоконференции)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6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firstLine="252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Нормативно-техническая  документации, используемая при экспертизе изделий из пластмасс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.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252"/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Требования, предъявляемые к качеству изделий из пластмасс, установленные нормативно-технической документацией.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Выбор номенклатуры показателей качества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.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пределение дефектов, причин их  возникновения, влияния на потребительские свойства изделий из пластмасс.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lang w:eastAsia="en-US"/>
                                                </w:rPr>
                                                <w:t xml:space="preserve"> Эффективный выбор методов проверки качества.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Факторы, обеспечивающие качество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 xml:space="preserve">. Соблюдение правил проб изделий из пластмасс, определение показателей безопасности, ответственность перед потребителем за качество.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22"/>
                                                <w:ind w:firstLine="567"/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6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/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 xml:space="preserve">2 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№48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ОК6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firstLine="252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Идентификация пластических масс по маркировке, внешнему виду и способу изготовления,   отношению к нагреванию и характеру горения.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252"/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Выбор метода идентификации пластмасс. Анализ качества и определение градаций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0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6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Style22"/>
                                                <w:ind w:firstLine="567"/>
                                                <w:jc w:val="both"/>
                                                <w:rPr>
                                                  <w:rFonts w:ascii="Times New Roman" w:hAnsi="Times New Roman" w:eastAsia="Calibri" w:cs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  <w:t xml:space="preserve">Порядок проведения экспертизы, особенности оценки показателей качества, идентификации, упаковки, хранения, </w:t>
                                              </w: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>расшифровка маркировки</w:t>
                                              </w: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  <w:t xml:space="preserve"> посуды из пластических масс </w:t>
                                              </w: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 xml:space="preserve"> и входящих в ее состав  информационных знаков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252"/>
                                                <w:jc w:val="both"/>
                                                <w:rPr>
                                                  <w:rFonts w:ascii="Times New Roman" w:hAnsi="Times New Roman" w:eastAsia="Calibri" w:cs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60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6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 xml:space="preserve">49           Практическое занятие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>№1н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i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0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6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i/>
                                                </w:rPr>
                                                <w:t>ОК3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Распознавание дефектов и экспертиза качества изделий из пластических масс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6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5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 xml:space="preserve">Самостоятельная работа.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1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.</w:t>
                                              </w: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Доработка конспекта по теме 3.1.с использованием поиска информации в Интернет: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 xml:space="preserve"> «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Методы, используемые для исследования непродовольственных товаров»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2.</w:t>
                                              </w:r>
                                              <w:r>
                                                <w:rPr>
                                                  <w:bCs/>
                                                </w:rPr>
                                                <w:t xml:space="preserve"> Составление сравнительной таблицы свойств пластмасс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-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5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0" w:after="0"/>
                                                <w:ind w:firstLine="176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>Тема 3.2.Экспертиза изделий из стекла, хрусталя, керамик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280" w:after="280"/>
                                                <w:ind w:firstLine="176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280" w:after="280"/>
                                                <w:ind w:firstLine="176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280" w:after="280"/>
                                                <w:ind w:firstLine="176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280" w:after="280"/>
                                                <w:ind w:firstLine="176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280" w:after="280"/>
                                                <w:ind w:firstLine="176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280" w:after="280"/>
                                                <w:ind w:firstLine="176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280" w:after="280"/>
                                                <w:ind w:firstLine="176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280" w:after="280"/>
                                                <w:ind w:firstLine="176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280" w:after="280"/>
                                                <w:ind w:firstLine="176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280" w:after="280"/>
                                                <w:ind w:firstLine="176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280" w:after="280"/>
                                                <w:ind w:firstLine="176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280" w:after="280"/>
                                                <w:ind w:firstLine="176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280" w:after="280"/>
                                                <w:ind w:firstLine="176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280" w:after="280"/>
                                                <w:ind w:firstLine="176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6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Содержание учебного материал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en-US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en-US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60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napToGrid w:val="false"/>
                                                <w:spacing w:before="0" w:after="0"/>
                                                <w:ind w:firstLine="567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6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</w:rPr>
                                                <w:t>5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ОК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/>
                                                  <w:i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Style22"/>
                                                <w:ind w:firstLine="15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  <w:t>Основная  нормативная  документация, используемая  при экспертизе изделий из стекла и хрусталя. Идентификация стеклянной посуды. Факторы, обеспечивающие качество. Отбор проб изделий из стекла и хрусталя.</w:t>
                                              </w: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 xml:space="preserve"> Эффективный выбор методов, соблюдение порядка проведения экспертизы. Правильный выбор  номенклатуры показателей, необходимых для оценки качества стеклянных изделий.</w:t>
                                              </w: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  <w:t xml:space="preserve"> Требования к качеству стеклоизделий</w:t>
                                              </w: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>, установленные нормативно-технической документацией.Определение дефектов стеклоизделий:</w:t>
                                              </w: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  <w:t xml:space="preserve"> дефектов стекломассы, обработки и декорирования. </w:t>
                                              </w: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>Установление причин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возникновения дефектов, их влияния на качество товаров. Определение уровня дефектности изделий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. </w:t>
                                              </w:r>
                                              <w:r>
                                                <w:rPr/>
                                                <w:t>Создание оптимальных условий для сохранения количества и качества на всех этапах жизненного цикла товаров.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 Требования к упаковке и маркировке изделий из стекла и хрусталя,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установленные стандартами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. Анализ качества и определение градаций. Оценка и контроль уровня качества стеклотоваров при приемке. Р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асшифровка маркировки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и входящих в ее состав  информационных знаков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065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napToGrid w:val="false"/>
                                                <w:spacing w:before="0" w:after="0"/>
                                                <w:ind w:firstLine="567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6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/>
                                                  <w:i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ОК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/>
                                                  <w:i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/>
                                                  <w:i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/>
                                                  <w:i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ОК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/>
                                                  <w:i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/>
                                                  <w:i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Основная  нормативная  документация, используемая  при экспертизе изделий из керамики. Идентификация керамических изделий по виду материала, способу  формирования керамических изделий и методу их декорирования. Факторы, обеспечивающие  качество.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 xml:space="preserve"> Соблюдение правил отбора  проб изделий из керамики. Эффективный выбор методов, соблюдение порядка проведения экспертизы. Правильный выбор  номенклатуры показателей, необходимых для оценки качества керамических  изделий.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 Требования к качеству изделий,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 xml:space="preserve"> установленные нормативно-технической документацией. Определение дефектов керамики: дефектов сырья, обработки и декорирования. Установление причин возникновения дефектов, их влияния на качество товаров. Определение уровня дефектности изделий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. Определение градаций качества. Требования к упаковке и маркировке изделий из керамики, установленные стандартами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.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формление результатов экспертизы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. Р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асшифровка маркировки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и входящих в ее состав  информационных знаков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8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napToGrid w:val="false"/>
                                                <w:spacing w:before="0" w:after="0"/>
                                                <w:ind w:firstLine="567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6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 xml:space="preserve">51         Практическое  занятие №2н.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24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napToGrid w:val="false"/>
                                                <w:spacing w:before="0" w:after="0"/>
                                                <w:ind w:firstLine="567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6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К2.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Изучение  нормативно-технической документации, современных методов  исследования силикатных товаров, применяемых при проведении экспертизы и оценке качества стеклянных и керамических товаров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28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napToGrid w:val="false"/>
                                                <w:spacing w:before="0" w:after="0"/>
                                                <w:ind w:firstLine="567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6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>Самостоятельная работ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К2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Распознавание  и зарисовка в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етрадь условных обозначений заводов-изготовит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лей,  предупредительных знаков, видов декорирования  изделий из стекла,хрусталя,керамик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27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napToGrid w:val="false"/>
                                                <w:spacing w:before="0" w:after="0"/>
                                                <w:ind w:firstLine="567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6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К4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Составление кроссворда по силикатным товарам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48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0" w:after="0"/>
                                                <w:ind w:firstLine="567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>Тема 3.3.Экспертиза металлохозяйственных товаров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280" w:after="280"/>
                                                <w:ind w:firstLine="567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280" w:after="280"/>
                                                <w:ind w:firstLine="567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280" w:after="280"/>
                                                <w:ind w:firstLine="567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280" w:after="280"/>
                                                <w:ind w:firstLine="567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280" w:after="280"/>
                                                <w:ind w:firstLine="567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280" w:after="280"/>
                                                <w:ind w:firstLine="567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280" w:after="280"/>
                                                <w:ind w:firstLine="567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280" w:after="280"/>
                                                <w:ind w:firstLine="567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0" w:after="0"/>
                                                <w:ind w:firstLine="567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6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Содержа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4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</w:rPr>
                                                <w:t>5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ОК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К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456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Основная  нормативная  документация, используемая  при экспертизе  металлохозяйственных товаров. Идентификация металлической посуды. Факторы, обеспечивающие качество. Правила  отбора  проб металлохозяйственных изделий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.Эффективный выбор методов проверки качества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. Определение градаций качества.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Контроль соблюдения требований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, предъявляемых к качеству металлохозяйственных товаров 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согласно стандартов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.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пределение  дефектов, причин возникновения,,влияния на потребительские свойства металлохозяйственных изделий.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34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4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456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Порядок проведения экспертизы,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собенности выбора  показателей качества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маркировки, упаковки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95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6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</w:rPr>
                                                <w:t>53          Практическое занятие№3н.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905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6" w:type="dxa"/>
                                              <w:gridSpan w:val="4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К2.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Экспертиза качества металлохозяйственных товаров: распознавание дефектов, определение градаций качества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0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6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К4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 xml:space="preserve">Самостоятельная работа. 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i/>
                                                  <w:lang w:eastAsia="en-US"/>
                                                </w:rPr>
                                                <w:t xml:space="preserve">ФРЗС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i/>
                                                </w:rPr>
                                                <w:t>Подготовка отчета о направлениях работы Ульяновской торгово-промышленной палаты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shd w:fill="FFFFFF" w:val="clear"/>
                                                <w:autoSpaceDE w:val="false"/>
                                                <w:spacing w:before="0" w:after="0"/>
                                                <w:ind w:firstLine="567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>Тема 3.4.Экспертиза текстильных товаров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6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Style22"/>
                                                <w:ind w:firstLine="567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  <w:t>Содержание учебного материал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4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5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456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Основная  нормативная  документация, используемая  при экспертизе на текстильные товары, их виды и содержание. Идентификация текстильных товаров. Факторы, обеспечивающие качество. Правила  отбора проб текстильных изделий. Контроль и оценка качества текстильных товаров. Общие и специальные требования к качеству тканей, нетканых материалов и других текстильных изделий.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Применение инструментальной, органолептической, экспертной оценки качества. Определение дефектов,их влияние на качество. Установление градаций качества. Соблюдение  порядка проведения товарной экспертизы текстильных  товаров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4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456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Виды  экспертной оценки качества текстильных товаров. Особенности оценки показателей качества, упаковки,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расшифровка маркировки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и входящих в ее состав  информационных знаков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22"/>
                                                <w:ind w:firstLine="567"/>
                                                <w:jc w:val="both"/>
                                                <w:rPr>
                                                  <w:rFonts w:ascii="Times New Roman" w:hAnsi="Times New Roman" w:eastAsia="Calibri" w:cs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6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 xml:space="preserve">  №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55        Практическое  занятие №4н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75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6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i/>
                                                </w:rPr>
                                                <w:t>ОК2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Изучение порядка проведения товарной экспертизы текстильных  товар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8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4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К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456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  <w:bCs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>Самостоятельная работа</w:t>
                                              </w:r>
                                              <w:r>
                                                <w:rPr/>
                                                <w:t xml:space="preserve">.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Изучение и зарисовка символов  по уходу за текстильными изделиями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007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4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left="360" w:hanging="0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</w:rPr>
                                                <w:t>2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i/>
                                                </w:rPr>
                                                <w:t>ОК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456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360" w:hanging="0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>Подготовка доклада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.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i/>
                                                  <w:lang w:eastAsia="en-US"/>
                                                </w:rPr>
                                                <w:t xml:space="preserve"> ФРЗС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«Методы идентификации тканей различного волокнистого состава, используемые в Ульяновской торгово-промышленной  палате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58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Тема 3.5.Экспертиза швейных и трикотажных изделий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6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Times-Bold;MS Gothic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Содержание учебного материал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635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4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Times-Bold;MS Gothic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MS Gothic"/>
                                                  <w:bCs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Times-Bold;MS Gothic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MS Gothic"/>
                                                  <w:b/>
                                                  <w:bCs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rFonts w:eastAsia="Times-Bold;MS Gothic"/>
                                                  <w:b/>
                                                  <w:bCs/>
                                                </w:rPr>
                                                <w:t>56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Times-Bold;MS Gothic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MS Gothic"/>
                                                  <w:bCs/>
                                                  <w:i/>
                                                </w:rPr>
                                                <w:t>ОК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Times-Bold;MS Gothic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MS Gothic"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Times-Bold;MS Gothic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MS Gothic"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Times-Bold;MS Gothic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MS Gothic"/>
                                                  <w:bCs/>
                                                  <w:i/>
                                                </w:rPr>
                                                <w:t>ОК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Times-Bold;MS Gothic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MS Gothic"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456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Times-Bold;MS Gothic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Основная  нормативная  документация, используемая  при экспертизе швейных изделий. Идентификация одежды по классификационной принадлежности.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Соблюдение правил отбора проб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. Порядок проведения экспертизы. Методы проверки качества (органолептический, измерительный, метод основных и вспомогательных измерений, по физико-механическим и химическим показателям).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пределение дефектов швейных изделий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.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88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4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Times-Bold;MS Gothic"/>
                                                  <w:b/>
                                                  <w:b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MS Gothic"/>
                                                  <w:b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Times-Bold;MS Gothic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MS Gothic"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Times-Bold;MS Gothic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MS Gothic"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Times-Bold;MS Gothic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MS Gothic"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Times-Bold;MS Gothic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MS Gothic"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Times-Bold;MS Gothic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MS Gothic"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Times-Bold;MS Gothic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MS Gothic"/>
                                                  <w:bCs/>
                                                  <w:i/>
                                                </w:rPr>
                                                <w:t>ОК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456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Установление градаций качества. Экспертиза определения модели швейных изделий. Экспертиза качества изделий, возвращенных покупателем.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формление результатов экспертизы. Определение уровня снижения качества швейных изделий в процентах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. Экспертиза количества. Экспертиза изделий, поврежденных при перевозках. Экспертиза качества. Особенности   маркировки, упаковки.  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i/>
                                                  <w:lang w:eastAsia="en-US"/>
                                                </w:rPr>
                                                <w:t xml:space="preserve">ФРЗС.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Проведение оценки качества в Ульяновской промышленно-торговой фирме «Элегант».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920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4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Times-Bold;MS Gothic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MS Gothic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Times-Bold;MS Gothic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MS Gothic"/>
                                                  <w:b/>
                                                  <w:bCs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rFonts w:eastAsia="Times-Bold;MS Gothic"/>
                                                  <w:b/>
                                                  <w:bCs/>
                                                </w:rPr>
                                                <w:t>57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Times-Bold;MS Gothic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MS Gothic"/>
                                                  <w:bCs/>
                                                  <w:i/>
                                                </w:rPr>
                                                <w:t>ОК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456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Style22"/>
                                                <w:ind w:firstLine="15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>Владение методами  проверки качества трикотажных изделий</w:t>
                                              </w: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  <w:t>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22"/>
                                                <w:ind w:firstLine="150"/>
                                                <w:jc w:val="both"/>
                                                <w:rPr>
                                                  <w:rFonts w:eastAsia="Times-Bold;MS Gothic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  <w:t xml:space="preserve">Определение градаций качества. </w:t>
                                              </w: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>Соблюдение последовательности  контроля качества трикотажных изделий</w:t>
                                              </w: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  <w:t xml:space="preserve">. Проверка качества трикотажного изделия,возвращенного покупателем.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365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4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Times-Bold;MS Gothic"/>
                                                  <w:b/>
                                                  <w:b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MS Gothic"/>
                                                  <w:b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Times-Bold;MS Gothic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MS Gothic"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Times-Bold;MS Gothic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MS Gothic"/>
                                                  <w:bCs/>
                                                  <w:i/>
                                                </w:rPr>
                                                <w:t>ОК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Times-Bold;MS Gothic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MS Gothic"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Times-Bold;MS Gothic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MS Gothic"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456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Style22"/>
                                                <w:ind w:firstLine="150"/>
                                                <w:jc w:val="both"/>
                                                <w:rPr>
                                                  <w:rFonts w:ascii="Times New Roman" w:hAnsi="Times New Roman" w:eastAsia="Calibri" w:cs="Times New Roman"/>
                                                  <w:bCs/>
                                                  <w:i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  <w:t xml:space="preserve">Экспертиза трикотажных изделий, поврежденных при транспортировании и хранении. Порядок и методы проверки    количества трикотажных изделий.   </w:t>
                                              </w: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>Определение дефектов, их влияния на качество. Определение уровня снижения качества трикотажных изделий.  Особенности   упаковки</w:t>
                                              </w: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>анализ маркировки</w:t>
                                              </w: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>и входящих в ее состав  информационных знаков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6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6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Default"/>
                                                <w:rPr>
                                                  <w:rFonts w:eastAsia="Times-Bold;MS Gothic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</w:rPr>
                                                <w:t>58     Практическое  занятие№5н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0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6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К2.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Изучение порядка проведения товарной экспертизы швейных товаров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0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6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</w:rPr>
                                                <w:t>59     Практическое  занятие№6н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55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6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К2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Изучение порядка проведения товарной экспертизы трикотажных товаров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rPr>
                                                  <w:rFonts w:ascii="Times New Roman" w:hAnsi="Times New Roman" w:eastAsia="Calibri" w:cs="Times New Roman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8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6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К2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>Самостоятельная работа.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Составление схемы классификации методов определения  показателей качества одежды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7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6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i/>
                                                  <w:lang w:eastAsia="en-US"/>
                                                </w:rPr>
                                                <w:t xml:space="preserve">ФРЗС.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Анализ  рекламных проспектов на продукцию Ульяновской трикотажной фабрики «Русь», оценка потребительских свойств трикотажных изделий в соответствии с требованиями  нормативно-технической документации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i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6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Тема 3.6.Экспертиза обувных товаров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6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Times-Bold;MS Gothic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Содержание учебного материал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53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07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</w:rPr>
                                                <w:t>6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ОК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2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Основная  нормативная  документация, используемая  при экспертизе Идентификация кожаной обуви. Факторы, определяющие качество.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 xml:space="preserve"> Соблюдение правил отбора проб.Выбор методов проведения экспертиз кожаной обуви.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 Основные виды экспертиз (количества, качества, по заявкам ж.д., по заявкам судебно-следственных органов, контрольная, повторная). С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ответствие  размеров отечественной и зарубежной обуви.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Требования к качеству кожаной обуви,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 xml:space="preserve"> установленные нормативно-технической документацией. Эффективный выбор номенклатуры показателей качества кожаной обуви: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 надежности, эргономические и эстетические; основные области их применения.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Выбор методов определения этих показателей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58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07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ОК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ОК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2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Владение приемами  осмотра обуви при проверке по качеству. Установление градаций качества, дефектов,. Определение потери качества обуви. Перечень  показателей, подлежащих подтверждению при сертификации обуви.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 Соблюдение порядка оформления акта экспертизы. О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собенности идентификации,маркировки, упаковки, транспортирования  и хранения кожаной обуви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. Соблюдение порядка проведения экспертизы качества резиновой обуви, правил приемки.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 xml:space="preserve"> Эффективный выбор номенклатуры показателей качества резиновой  обуви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 .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Установление градаций качества резиновой обуви,дефектов.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Особенности  идентификации,маркировки, упаковки, хранения обуви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 xml:space="preserve">. Соблюдение порядка проведения экспертизы, правил приемки валяной обуви. Установление градаций качества валяной обуви,дефектов.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Особенности идентификации,маркировки, упаковки, хранения валяной  обуви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8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07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</w:rPr>
                                                <w:t>6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2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Times-Bold;MS Gothic" w:cs="Times-Bold;MS Gothic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Практическое  занятие №7н</w:t>
                                              </w:r>
                                              <w:r>
                                                <w:rPr/>
                                                <w:t>.</w:t>
                                              </w:r>
                                              <w:r>
                                                <w:rPr>
                                                  <w:rFonts w:eastAsia="Times-Bold;MS Gothic" w:cs="Times-Bold;MS Gothic" w:ascii="Times-Bold;MS Gothic" w:hAnsi="Times-Bold;MS Gothic"/>
                                                  <w:b/>
                                                  <w:bCs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Times-Bold;MS Gothic" w:cs="Times-Bold;MS Gothic"/>
                                                  <w:b/>
                                                  <w:b/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MS Gothic" w:cs="Times-Bold;MS Gothic"/>
                                                  <w:b/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33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6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31"/>
                                                <w:rPr>
                                                  <w:rFonts w:ascii="Calibri" w:hAnsi="Calibri" w:eastAsia="Times-Bold;MS Gothic" w:cs="Times-Bold;MS Gothic"/>
                                                  <w:bCs/>
                                                  <w:i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MS Gothic" w:cs="Times-Bold;MS Gothic" w:ascii="Calibri" w:hAnsi="Calibri"/>
                                                  <w:bCs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31"/>
                                                <w:spacing w:before="0" w:after="120"/>
                                                <w:rPr>
                                                  <w:rFonts w:ascii="Calibri" w:hAnsi="Calibri" w:eastAsia="Times-Bold;MS Gothic" w:cs="Times-Bold;MS Gothic"/>
                                                  <w:bCs/>
                                                  <w:i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MS Gothic" w:cs="Times-Bold;MS Gothic" w:ascii="Calibri" w:hAnsi="Calibri"/>
                                                  <w:bCs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>ОК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Times-Bold;MS Gothic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.Оценка качества и определение градаций на примере обувных товаров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Times-Bold;MS Gothic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MS Gothic"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6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6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31"/>
                                                <w:spacing w:before="0" w:after="120"/>
                                                <w:rPr>
                                                  <w:rFonts w:eastAsia="Times-Bold;MS Gothic"/>
                                                  <w:b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-Bold;MS Gothic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rFonts w:eastAsia="Times-Bold;MS Gothic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  <w:t>6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Times-Bold;MS Gothic" w:cs="Times-Bold;MS Gothic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Практическое  занятие №8н</w:t>
                                              </w:r>
                                              <w:r>
                                                <w:rPr/>
                                                <w:t>.</w:t>
                                              </w:r>
                                              <w:r>
                                                <w:rPr>
                                                  <w:rFonts w:eastAsia="Times-Bold;MS Gothic" w:cs="Times-Bold;MS Gothic" w:ascii="Times-Bold;MS Gothic" w:hAnsi="Times-Bold;MS Gothic"/>
                                                  <w:b/>
                                                  <w:bCs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 w:cs="Times-Bold;MS Gothic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Times-Bold;MS Gothic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005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6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.Изучение порядка проведения товарной экспертизы кожаной обуви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7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6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</w:rPr>
                                                <w:t>6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Times-Bold;MS Gothic" w:cs="Times-Bold;MS Gothic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Практическое  занятие №9н</w:t>
                                              </w:r>
                                              <w:r>
                                                <w:rPr/>
                                                <w:t>.</w:t>
                                              </w:r>
                                              <w:r>
                                                <w:rPr>
                                                  <w:rFonts w:eastAsia="Times-Bold;MS Gothic" w:cs="Times-Bold;MS Gothic" w:ascii="Times-Bold;MS Gothic" w:hAnsi="Times-Bold;MS Gothic"/>
                                                  <w:b/>
                                                  <w:bCs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 w:cs="Times-Bold;MS Gothic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Times-Bold;MS Gothic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75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6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/>
                                                <w:t>.Изучение методики проведения</w:t>
                                              </w:r>
                                              <w:r>
                                                <w:rPr>
                                                  <w:b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товарной экспертизы резиновой обуви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78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6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Defaul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i/>
                                                </w:rPr>
                                                <w:t>ОК 2</w:t>
                                              </w: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/>
                                                  <w:bCs/>
                                                </w:rPr>
                                                <w:t>Самостоятельная работа</w:t>
                                              </w:r>
                                              <w:r>
                                                <w:rPr/>
                                                <w:t>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bCs/>
                                                  <w:i/>
                                                  <w:lang w:eastAsia="en-US"/>
                                                </w:rPr>
                                                <w:t xml:space="preserve">ФРЗС. </w:t>
                                              </w: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i/>
                                                </w:rPr>
                                                <w:t>Анализ (экспертиза) отдельных ассортиментных или качественных показателей товаров (например, широты и полноты ассортимента или эстетических и др. свойств), возможности их улучшения (на примере торговых предприятий г. Ульяновска).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915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6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31"/>
                                                <w:spacing w:before="0" w:after="120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>ОК5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  <w:t>Создание презентации</w:t>
                                              </w: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 xml:space="preserve">: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  <w:t>«Идентификация и фальсификация обувных  товаров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 xml:space="preserve">Тема 3.7.Экспертиза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парфюмерно-косметической продукции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6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Times-Bold;MS Gothic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Содержание учебного материал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4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</w:rPr>
                                                <w:t>6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 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456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Правовая и и нормативная  база  экспертизы парфюмерно-косметической продукции. </w:t>
                                              </w:r>
                                              <w:r>
                                                <w:rPr/>
                                                <w:t xml:space="preserve">Классификация потребительских свойств– функциональные, эстетические, сохраняемость, эргономические свойства и безопасность. Классификация запахов – пять базовых семейств. </w:t>
                                              </w:r>
                                              <w:r>
                                                <w:rPr>
                                                  <w:i/>
                                                </w:rPr>
                                                <w:t>Выбо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 xml:space="preserve">номенклатуры показателей качества, определение их действительных значений, их соответствия установленным требованиям.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Идентификация</w:t>
                                              </w:r>
                                              <w:r>
                                                <w:rPr>
                                                  <w:i/>
                                                </w:rPr>
                                                <w:t xml:space="preserve"> и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фальсификация парфюмерно-косметической продукции</w:t>
                                              </w:r>
                                              <w:r>
                                                <w:rPr>
                                                  <w:i/>
                                                </w:rPr>
                                                <w:t>. Соблюдение  правил  отбора проб. Определение градаций качества. Контроль за соблюдением правили  приемки по количеству и качеству парфюмерных и косметических средств</w:t>
                                              </w:r>
                                              <w:r>
                                                <w:rPr/>
                                                <w:t xml:space="preserve">.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4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ОК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456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Style22"/>
                                                <w:ind w:firstLine="150"/>
                                                <w:jc w:val="both"/>
                                                <w:rPr>
                                                  <w:rFonts w:ascii="Times New Roman" w:hAnsi="Times New Roman" w:eastAsia="Calibri" w:cs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</w:rPr>
                                                <w:t>Сертификация парфюмерно-косметической продукции как экспертиза безопасности. Основные  показатели  безопасности. Органолептическая оценка запаха. Обонятельная адаптация. Интенсивность и стойкость запаха. Прозрачность и содержание душистых веществ. Влияние запахов на психофизиологическое состояние человека. Физико-химические показатели качества парфюмерной продукции</w:t>
                                              </w:r>
                                              <w:r>
                                                <w:rPr>
                                                  <w:spacing w:val="-4"/>
                                                  <w:sz w:val="24"/>
                                                  <w:szCs w:val="24"/>
                                                </w:rPr>
                                                <w:t>.</w:t>
                                              </w: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</w:rPr>
                                                <w:t xml:space="preserve">Типы консистенции косметических средств – суспензии, эмульсии, пены. Свойства готового продукта – вязкость, стабильность, однородность – методы экспертизы этих свойств. Значение санитарно-гигиенических условий при производстве косметики.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>Осуществление контроля за сроками годности и гарантийными  сроками  хранения различных групп и видов парфюмерно-косметических товаров. Соблюдение Правил торговли. Особенности   экспертизы парфюмерии и косметики при реализации положений закона «О защите прав потребителей».</w:t>
                                              </w: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</w:rPr>
                                                <w:t>Мероприятия по предупреждению попадания в реализацию дефектной продукции</w:t>
                                              </w: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.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</w:rPr>
                                                <w:t xml:space="preserve">Виды тары для парфюмерно-косметических товаров. Особенности наполнения тары. Нормы расхода парфюмерной жидкости при ее фасовке. Способы укупоривания флаконов. Эстетические требования к таре .Упаковка в транспортную тару. Условия и сроки хранения парфюмерной продукции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>Контроль за  маркировкой, упаковкой на соответствие требованиям нормативно-технической документации.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</w:rPr>
                                                <w:t xml:space="preserve"> 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 xml:space="preserve">Расшифровка маркировки </w:t>
                                              </w: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>и входящих в ее состав  информационных знаков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Times New Roman" w:hAnsi="Times New Roman" w:eastAsia="Calibri" w:cs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9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6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31"/>
                                                <w:spacing w:before="0" w:after="120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  <w:t>65          Практическое занятие№10н</w:t>
                                              </w: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.</w:t>
                                              </w:r>
                                              <w:r>
                                                <w:rPr>
                                                  <w:rFonts w:eastAsia="Times-Bold;MS Gothic" w:cs="Times-Bold;MS Gothic" w:ascii="Times-Bold;MS Gothic" w:hAnsi="Times-Bold;MS Gothic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5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6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Изучение правил отбора проб парфюмерно-косметической продукции,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их документальное оформление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5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6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</w:rPr>
                                                <w:t>66        Практическое занятие№11н</w:t>
                                              </w:r>
                                              <w:r>
                                                <w:rPr/>
                                                <w:t>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26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6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К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  <w:t>Анализ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номенклатуры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потребительских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свойств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и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показателей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качества</w:t>
                                              </w:r>
                                              <w:r>
                                                <w:rPr/>
                                                <w:t xml:space="preserve"> парфюмерных и косметических товаров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82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6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31"/>
                                                <w:spacing w:before="0" w:after="12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  <w:t>Самостоятельная работа.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Проверка соответствие маркировки парфюмерно-косметической продукции   требованиям нормативных документов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95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6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31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31"/>
                                                <w:spacing w:before="0" w:after="120"/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>ОК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31"/>
                                                <w:spacing w:before="0" w:after="120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  <w:t>Создание презентации</w:t>
                                              </w: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 xml:space="preserve">: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  <w:t>«Идентификация и фальсификация парфюмерно-косметических   товаров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31"/>
                                                <w:spacing w:before="0" w:after="12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>Тема 3.8.Экспертиза пушно-меховых изделий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6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Style22"/>
                                                <w:ind w:firstLine="567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  <w:t>Содержание учебного материал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680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6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67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 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Нормативно-техническая   документация, используемая при экспертизе  пушно-меховых изделий. Структурное построение стандартов и основное содержание их разделов, регламентирующих требования к качеству меховой одежды – размерам одежды, верху меховой одежды и меховой подкладке, швам в изделиях, определению сорта и группы пороков, маркировке изделий и их упаковке, приемке изделий по качеству, методам контроля, условиям хранения и транспортирования.</w:t>
                                              </w:r>
                                              <w:r>
                                                <w:rPr>
                                                  <w:i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8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6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ОК 4,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ОК 6,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ОК 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Идентификация  пушно-меховых товаров</w:t>
                                              </w:r>
                                              <w:r>
                                                <w:rPr>
                                                  <w:i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по классификационной принадлежности.</w:t>
                                              </w:r>
                                              <w:r>
                                                <w:rPr>
                                                  <w:i/>
                                                </w:rPr>
                                                <w:t xml:space="preserve"> Соблюдение правил  отбора проб. Выбор номенклатуры показателей: социально-экономических, функциональных, надежности в эксплуатации, экономических, эстетических и других свойств меховой одежды. Установление градаций  качества, дефектов, причин их возникновения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89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6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68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 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/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 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Style22"/>
                                                <w:ind w:right="48" w:firstLine="67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>Соблюдение последовательности процедуры проведения экспертизы качества меховых товаров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</w:rPr>
                                                <w:t xml:space="preserve"> (приемка партии товара, состояние её упаковки и маркировки, проверка соответствия контролируемой одежды утвержденному образцу-эталону, техническим требованиям к ее качеству, определение линейных размеров изделий, их сортности, группы пороков и цены, оформление результатов экспертизы),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>анализ полученных результатов и принятие решения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692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6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3,ОК4,ОК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2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Style22"/>
                                                <w:ind w:right="48" w:firstLine="67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>Характеристика показателей, подлежащих подтверждению при сертификации шкурок меховых выделанных и меховых изделий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</w:rPr>
                                                <w:t xml:space="preserve"> (одежды, головных уборов, воротников, женских уборов, перчаток)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22"/>
                                                <w:ind w:right="48" w:firstLine="72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4"/>
                                                  <w:szCs w:val="24"/>
                                                </w:rPr>
                                                <w:t xml:space="preserve">Показатели, обеспечивающие безопасность меховой продукции при её эксплуатации.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>Контроль за маркировкой, упаковкой, транспортированием  и хранением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22"/>
                                                <w:ind w:right="48" w:firstLine="72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i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5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6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69         Практическое  занятие №12н</w:t>
                                              </w: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5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6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NewRoman;Times New Roman" w:cs="TimesNewRoman;Times New Roman" w:ascii="TimesNewRoman;Times New Roman" w:hAnsi="TimesNewRoman;Times New Roman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К</w:t>
                                              </w:r>
                                              <w:r>
                                                <w:rPr/>
                                                <w:t xml:space="preserve"> 2 Установление градаций  качества пушно-меховых и овчинно-шубных изделий, анализ маркировки.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85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6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rFonts w:ascii="TimesNewRoman;Times New Roman" w:hAnsi="TimesNewRoman;Times New Roman" w:cs="TimesNewRoman;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 xml:space="preserve">ОК4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 xml:space="preserve">Самостоятельная работа. 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lang w:eastAsia="en-US"/>
                                                </w:rPr>
                                                <w:t xml:space="preserve">ОК4 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i/>
                                                  <w:lang w:eastAsia="en-US"/>
                                                </w:rPr>
                                                <w:t xml:space="preserve">ФРЗС. Изучение </w:t>
                                              </w:r>
                                              <w:r>
                                                <w:rPr>
                                                  <w:b/>
                                                  <w:i/>
                                                </w:rPr>
                                                <w:t xml:space="preserve"> нормативно-технической документации по оценке качества пушно-меховых изделий  в отделе  технической литературы в Ульяновском  Дворце книги им.В.И.Ленина.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>Тема3.9.Экспертиза мебел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6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Style22"/>
                                                <w:ind w:firstLine="567"/>
                                                <w:jc w:val="both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  <w:t xml:space="preserve">Содержание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  <w:t>учебного материал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4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7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456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сновная  нормативная  документация, используемая  при экспертизе  мебели. Санитарно-эпидемиологические и гигиенические требования к мебели.Факторы,определяющие качество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.Соблюдение правил отбора проб.</w:t>
                                              </w:r>
                                              <w:r>
                                                <w:rPr>
                                                  <w:i/>
                                                </w:rPr>
                                                <w:t>Выбор номенклатуры показателей. Определение дефектов,причин возникновения.Установление градаций качества. Соблюдение порядка  и методов проведения экспертизы. Определение качества мебели по наличию производственных дефектов</w:t>
                                              </w:r>
                                              <w:r>
                                                <w:rPr/>
                                                <w:t>.Экспертиза изделий мебели и строительных изделий у покупателя (потребителя).</w:t>
                                              </w:r>
                                              <w:r>
                                                <w:rPr>
                                                  <w:i/>
                                                </w:rPr>
                                                <w:t>Выбор методов  контроля</w:t>
                                              </w:r>
                                              <w:r>
                                                <w:rPr/>
                                                <w:t xml:space="preserve">.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4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4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456" w:type="dxa"/>
                                              <w:gridSpan w:val="3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Порядок оформления результатов экспертизы.</w:t>
                                              </w:r>
                                              <w:r>
                                                <w:rPr>
                                                  <w:i/>
                                                </w:rPr>
                                                <w:t xml:space="preserve">Определение ориентировочного уровня снижения качества изделий мебели в процентах. </w:t>
                                              </w:r>
                                              <w:r>
                                                <w:rPr/>
                                                <w:t>Особенности идентификации, маркировки, упаковки, транспортирования и хранения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22"/>
                                                <w:ind w:firstLine="567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Cs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0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6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71        Практическое занятие №13н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967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6" w:type="dxa"/>
                                              <w:gridSpan w:val="4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ОК2Экспертиза потребительских свойств мебели: определение функциональных, эргономических, эстетических, технологических свойств и надежности столов и стульев и оценка уровня  их потребительских свойств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98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6" w:type="dxa"/>
                                              <w:gridSpan w:val="4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К4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>Самостоятельная работа.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i/>
                                                  <w:lang w:eastAsia="en-US"/>
                                                </w:rPr>
                                                <w:t xml:space="preserve">ФРЗС </w:t>
                                              </w:r>
                                              <w:r>
                                                <w:rPr>
                                                  <w:b/>
                                                  <w:i/>
                                                </w:rPr>
                                                <w:t>Составление алгоритма проведения оценки качества на Ульяновской мебельной фабрике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 xml:space="preserve">Тема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3.10.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/>
                                                </w:rPr>
                                                <w:t>Экспертиза электрических машин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96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Содержание учебного материал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4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7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456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Default"/>
                                                <w:rPr>
                                                  <w:rFonts w:ascii="Times New Roman" w:hAnsi="Times New Roman" w:cs="Times New Roman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i/>
                                                  <w:color w:val="000000"/>
                                                </w:rPr>
                                                <w:t>Соблюдение процедуры проведения экспертизы электрических машин в процессе эксплуатации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000000"/>
                                                </w:rPr>
                                                <w:t xml:space="preserve"> (внешний осмотр, проверка работоспособности, разборка электромашины или ее узлов, лабораторные исследования). Соблюдение правил отбора проб.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i/>
                                                  <w:color w:val="000000"/>
                                                </w:rPr>
                                                <w:t>Выбор номенклатуры показателей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000000"/>
                                                </w:rPr>
                                                <w:t>. Определение градаций качества.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i/>
                                                  <w:color w:val="000000"/>
                                                </w:rPr>
                                                <w:t>Установление основных неисправностей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000000"/>
                                                </w:rPr>
                                                <w:t>, встречающихся при экспертизе электрических машин в процессе эксплуатаци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4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456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Оформление акта экспертизы</w:t>
                                              </w:r>
                                              <w:r>
                                                <w:rPr/>
                                                <w:t>. О</w:t>
                                              </w:r>
                                              <w:r>
                                                <w:rPr>
                                                  <w:i/>
                                                </w:rPr>
                                                <w:t>собенности  идентификации. Контроль за соблюдением  правил  маркировки, упаковки, транспортирования и хранения в соответствии с нормативно-технической документацией.</w:t>
                                              </w:r>
                                              <w:r>
                                                <w:rPr/>
                                                <w:t xml:space="preserve"> 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hd w:fill="FFFFFF" w:val="clear"/>
                                                <w:autoSpaceDE w:val="false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5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63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08" w:type="dxa"/>
                                              <w:gridSpan w:val="5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73       Практическое  занятие №14н</w:t>
                                              </w: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8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990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08" w:type="dxa"/>
                                              <w:gridSpan w:val="5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Идентификация электрических машин  по органолептическим показателям и маркировке. Расшифровка маркировки  и входящих в ее состав  информационных знаков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i/>
                                                  <w:spacing w:val="-2"/>
                                                </w:rPr>
                                                <w:t>Работа в команде, коллективе и эффективное общение с руководством и потребителям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/>
                                                <w:t>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8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87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08" w:type="dxa"/>
                                              <w:gridSpan w:val="5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К4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>Самостоятельная работа.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i/>
                                                  <w:lang w:eastAsia="en-US"/>
                                                </w:rPr>
                                                <w:t>ФРЗС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lang w:eastAsia="en-US"/>
                                                </w:rPr>
                                                <w:t xml:space="preserve">. </w:t>
                                              </w:r>
                                              <w:r>
                                                <w:rPr>
                                                  <w:i/>
                                                </w:rPr>
                                                <w:t>Анализ соблюдения требований нормативной документации к качеству, маркировке, упаковке, хранению электробытовых товаров на примере магазинов «Техносила»,Эльдорадо»г.Ульяновска</w:t>
                                              </w:r>
                                              <w:r>
                                                <w:rPr>
                                                  <w:b/>
                                                  <w:i/>
                                                </w:rPr>
                                                <w:t>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b/>
                                                  <w:b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i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8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hd w:fill="FFFFFF" w:val="clear"/>
                                                <w:autoSpaceDE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Тема 3.11.Экспертиза бытовой аудиотехники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08" w:type="dxa"/>
                                              <w:gridSpan w:val="5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Содержание учебного материал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8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4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7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7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468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Defaul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000000"/>
                                                </w:rPr>
                                                <w:t>Основная  нормативной документация, используемая  при экспертизе  бытовой аудиотехники.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 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000000"/>
                                                </w:rPr>
                                                <w:t>Определение градаций качества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.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i/>
                                                </w:rPr>
                                                <w:t xml:space="preserve">Выбор номенклатуры потребительских свойств.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>Отбор проб и выборки из товарных партий.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i/>
                                                </w:rPr>
                                                <w:t>Владение т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i/>
                                                  <w:color w:val="000000"/>
                                                </w:rPr>
                                                <w:t>овароведческими  аспектами  экспертизы бытовой аудиотехники. Установление основных неисправностей , встречающихся при экспертизе аудиотехник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rPr>
                                                  <w:rFonts w:ascii="Times New Roman" w:hAnsi="Times New Roman" w:cs="Times New Roman"/>
                                                  <w:bCs/>
                                                  <w:i/>
                                                  <w:i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Cs/>
                                                  <w:i/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8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96" w:type="dxa"/>
                                              <w:gridSpan w:val="4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6" w:type="dxa"/>
                                              <w:gridSpan w:val="3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4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468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Оформление акта экспертизы</w:t>
                                              </w:r>
                                              <w:r>
                                                <w:rPr/>
                                                <w:t>. О</w:t>
                                              </w:r>
                                              <w:r>
                                                <w:rPr>
                                                  <w:i/>
                                                </w:rPr>
                                                <w:t>собенности идентификации. Оценка качества тары и упаковки. Контроль за маркировкой, упаковкой, транспортированием  и хранением в соответствии нормативно-технической документацией.</w:t>
                                              </w:r>
                                              <w:r>
                                                <w:rPr/>
                                                <w:t xml:space="preserve"> 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rPr>
                                                  <w:rFonts w:ascii="Times New Roman" w:hAnsi="Times New Roman" w:cs="Times New Roman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8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96" w:type="dxa"/>
                                              <w:gridSpan w:val="4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6" w:type="dxa"/>
                                              <w:gridSpan w:val="3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4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484" w:type="dxa"/>
                                              <w:gridSpan w:val="5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>Самостоятельная работа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 xml:space="preserve"> .</w:t>
                                              </w: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Составление схемы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 xml:space="preserve">: 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 xml:space="preserve">алгоритм проведения экспертизы по качеству  бытовой аудиотехники.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36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Тема 3.12..Экспертиза фотокинотоваров</w:t>
                                              </w:r>
                                              <w:r>
                                                <w:rPr>
                                                  <w:b/>
                                                </w:rPr>
                                                <w:t>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24" w:type="dxa"/>
                                              <w:gridSpan w:val="6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Содержание учебного материал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44" w:type="dxa"/>
                                              <w:gridSpan w:val="5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15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6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7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48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Defaul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Cs/>
                                                </w:rPr>
                                                <w:t>Основная нормативная документация, используемая  при экспертизе</w:t>
                                              </w: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i/>
                                                </w:rPr>
                                                <w:t xml:space="preserve"> 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Cs/>
                                                </w:rPr>
                                                <w:t>фотокинотоваров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bCs/>
                                                </w:rPr>
                                                <w:t>.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  Выбор номенклатуры показателей .Отбор проб и выборки из товарных партий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rPr>
                                                  <w:rFonts w:ascii="Times New Roman" w:hAnsi="Times New Roman" w:cs="Times New Roman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96" w:type="dxa"/>
                                              <w:gridSpan w:val="4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6" w:type="dxa"/>
                                              <w:gridSpan w:val="3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380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6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8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48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Default"/>
                                                <w:snapToGrid w:val="false"/>
                                                <w:rPr>
                                                  <w:rFonts w:ascii="Times New Roman" w:hAnsi="Times New Roman" w:cs="Times New Roman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rPr>
                                                  <w:rFonts w:ascii="Times New Roman" w:hAnsi="Times New Roman" w:cs="Times New Roman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>Определение дефектов, причин возникновения. .Определение градаций качества.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i/>
                                                </w:rPr>
                                                <w:t xml:space="preserve"> Владение т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i/>
                                                  <w:color w:val="000000"/>
                                                </w:rPr>
                                                <w:t xml:space="preserve">овароведческими  аспектами  экспертизы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Cs/>
                                                </w:rPr>
                                                <w:t>фотокинотоваров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i/>
                                                  <w:color w:val="000000"/>
                                                </w:rPr>
                                                <w:t xml:space="preserve"> Установление основных неисправностей ,встречающихся при экспертизе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000000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96" w:type="dxa"/>
                                              <w:gridSpan w:val="4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6" w:type="dxa"/>
                                              <w:gridSpan w:val="3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297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6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76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48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  <w:t>Оформление акта экспертизы</w:t>
                                              </w:r>
                                              <w:r>
                                                <w:rPr/>
                                                <w:t>.</w:t>
                                              </w:r>
                                              <w:r>
                                                <w:rPr>
                                                  <w:i/>
                                                </w:rPr>
                                                <w:t xml:space="preserve"> Особенности  идентификации. Оценка качества тары и упаковки.Контроль за маркировкой, упаковкой, транспортированием  и хранением в соответствии нормативно-технической документацией.</w:t>
                                              </w:r>
                                              <w:r>
                                                <w:rPr/>
                                                <w:t xml:space="preserve">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96" w:type="dxa"/>
                                              <w:gridSpan w:val="4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6" w:type="dxa"/>
                                              <w:gridSpan w:val="3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9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6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48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Default"/>
                                                <w:snapToGrid w:val="false"/>
                                                <w:rPr>
                                                  <w:rFonts w:ascii="Times New Roman" w:hAnsi="Times New Roman" w:cs="Times New Roman"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Cs/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rPr>
                                                  <w:rFonts w:ascii="Times New Roman" w:hAnsi="Times New Roman" w:cs="Times New Roman"/>
                                                  <w:b/>
                                                  <w:b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color w:val="000000"/>
                                                </w:rPr>
                                                <w:t>Контрольная работ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96" w:type="dxa"/>
                                              <w:gridSpan w:val="4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6" w:type="dxa"/>
                                              <w:gridSpan w:val="3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31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6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К4</w:t>
                                              </w:r>
                                              <w:r>
                                                <w:rPr>
                                                  <w:i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48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>Самостоятельная работа.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i/>
                                                  <w:lang w:eastAsia="en-US"/>
                                                </w:rPr>
                                                <w:t xml:space="preserve">ФРЗС.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 xml:space="preserve">Подбор  комплекта документов по экспертизе фотокинотоваров  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на примере торговых предприятий г.Ульяновска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96" w:type="dxa"/>
                                              <w:gridSpan w:val="4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6" w:type="dxa"/>
                                              <w:gridSpan w:val="3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84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Тема3.13..Экспертиза ювелирных изделий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24" w:type="dxa"/>
                                              <w:gridSpan w:val="6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TextBodyIndent"/>
                                                <w:spacing w:before="0" w:after="120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 xml:space="preserve">Содержание учебного материала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en-US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96" w:type="dxa"/>
                                              <w:gridSpan w:val="4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6" w:type="dxa"/>
                                              <w:gridSpan w:val="3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6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№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77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48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Факторы, определяющие качество ювелирных изделий. Требования, предъявляемые к качеству ювелирных изделий, установленные действующими стандартами. Идентификация  ювелирных изделий. </w:t>
                                              </w:r>
                                              <w:r>
                                                <w:rPr>
                                                  <w:i/>
                                                </w:rPr>
                                                <w:t>Выбор номенклатуры показателей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 xml:space="preserve"> ювелирных товаро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 .Соблюдение правил отбора проб. Определение градаций качества. Виды дефектов, причины их возникновения.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 xml:space="preserve"> Органолептические и инструментальные методы оценки качества Оценка уровня качества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.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. Оценка эстетических свойств изделий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96" w:type="dxa"/>
                                              <w:gridSpan w:val="4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6" w:type="dxa"/>
                                              <w:gridSpan w:val="3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6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ОК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48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Style22"/>
                                                <w:ind w:firstLine="150"/>
                                                <w:jc w:val="both"/>
                                                <w:rPr>
                                                  <w:rFonts w:ascii="Times New Roman" w:hAnsi="Times New Roman" w:eastAsia="Calibri" w:cs="Times New Roman"/>
                                                  <w:bCs/>
                                                  <w:i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  <w:t>Оформление акта экспертизы. Контроль за маркировкой, упаковкой, транспортированием  и хранением в соответствии с нормативно-технической документацией. Расшифровка маркировки и входящих в ее состав  информационных знаков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extBodyIndent"/>
                                                <w:spacing w:before="0" w:after="120"/>
                                                <w:rPr>
                                                  <w:rFonts w:ascii="Times New Roman" w:hAnsi="Times New Roman" w:eastAsia="Calibri" w:cs="Times New Roman"/>
                                                  <w:bCs/>
                                                  <w:i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Times New Roman"/>
                                                  <w:bCs/>
                                                  <w:i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96" w:type="dxa"/>
                                              <w:gridSpan w:val="4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6" w:type="dxa"/>
                                              <w:gridSpan w:val="3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60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6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48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>Самостоятельная работа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i/>
                                                </w:rPr>
                                                <w:t>ОК4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>Подготовка доклада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 «Экспертиза ювелирных изделий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96" w:type="dxa"/>
                                              <w:gridSpan w:val="4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6" w:type="dxa"/>
                                              <w:gridSpan w:val="3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22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6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48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Курсовая работ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22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96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6" w:type="dxa"/>
                                              <w:gridSpan w:val="3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61" w:type="dxa"/>
                                              <w:gridSpan w:val="7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hd w:fill="FFFFFF" w:val="clear"/>
                                                <w:autoSpaceDE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Перечень практических занятий по разделуМДК-02.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8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2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1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90" w:type="dxa"/>
                                              <w:gridSpan w:val="4"/>
                                              <w:vMerge w:val="restart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61" w:type="dxa"/>
                                              <w:gridSpan w:val="7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hd w:fill="FFFFFF" w:val="clear"/>
                                                <w:autoSpaceDE w:val="false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Распознавание дефектов и экспертиза качества изделий из пластических масс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8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1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90" w:type="dxa"/>
                                              <w:gridSpan w:val="4"/>
                                              <w:vMerge w:val="continue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95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61" w:type="dxa"/>
                                              <w:gridSpan w:val="7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Изучение  нормативно-технической документации, современных методов  исследования силикатных товаров, применяемых при проведении экспертизы и оценке качества стеклянных и керамических товаров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8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1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90" w:type="dxa"/>
                                              <w:gridSpan w:val="4"/>
                                              <w:vMerge w:val="continue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61" w:type="dxa"/>
                                              <w:gridSpan w:val="7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hd w:fill="FFFFFF" w:val="clear"/>
                                                <w:autoSpaceDE w:val="false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Экспертиза качества металлохозяйственных товаров: распознавание дефектов, определение градаций качества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8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1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90" w:type="dxa"/>
                                              <w:gridSpan w:val="4"/>
                                              <w:vMerge w:val="continue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61" w:type="dxa"/>
                                              <w:gridSpan w:val="7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hd w:fill="FFFFFF" w:val="clear"/>
                                                <w:autoSpaceDE w:val="false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Изучение порядка проведения товарной экспертизы текстильных  товар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8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1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90" w:type="dxa"/>
                                              <w:gridSpan w:val="4"/>
                                              <w:vMerge w:val="continue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61" w:type="dxa"/>
                                              <w:gridSpan w:val="7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Изучение порядка проведения товарной экспертизы швейных товаров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hd w:fill="FFFFFF" w:val="clear"/>
                                                <w:autoSpaceDE w:val="false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8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1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90" w:type="dxa"/>
                                              <w:gridSpan w:val="4"/>
                                              <w:vMerge w:val="continue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61" w:type="dxa"/>
                                              <w:gridSpan w:val="7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Экспертиза качества  трикотажных товаров: распознавание дефектов, определение градаций качества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hd w:fill="FFFFFF" w:val="clear"/>
                                                <w:autoSpaceDE w:val="false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8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1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90" w:type="dxa"/>
                                              <w:gridSpan w:val="4"/>
                                              <w:vMerge w:val="continue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61" w:type="dxa"/>
                                              <w:gridSpan w:val="7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Изучение порядка проведения товарной экспертизы кожаной обув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hd w:fill="FFFFFF" w:val="clear"/>
                                                <w:autoSpaceDE w:val="false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8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1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90" w:type="dxa"/>
                                              <w:gridSpan w:val="4"/>
                                              <w:vMerge w:val="continue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61" w:type="dxa"/>
                                              <w:gridSpan w:val="7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hd w:fill="FFFFFF" w:val="clear"/>
                                                <w:autoSpaceDE w:val="false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Оценка качества и определение градаций на примере обувных товар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8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1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90" w:type="dxa"/>
                                              <w:gridSpan w:val="4"/>
                                              <w:vMerge w:val="continue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61" w:type="dxa"/>
                                              <w:gridSpan w:val="7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hd w:fill="FFFFFF" w:val="clear"/>
                                                <w:autoSpaceDE w:val="false"/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Изучение методики проведения товарной экспертизы резиновой обув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8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1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90" w:type="dxa"/>
                                              <w:gridSpan w:val="4"/>
                                              <w:vMerge w:val="continue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61" w:type="dxa"/>
                                              <w:gridSpan w:val="7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Изучение правил отбора проб парфюмерно-косметической продукции,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  <w:bCs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их документальное оформление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hd w:fill="FFFFFF" w:val="clear"/>
                                                <w:autoSpaceDE w:val="false"/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8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1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90" w:type="dxa"/>
                                              <w:gridSpan w:val="4"/>
                                              <w:vMerge w:val="continue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61" w:type="dxa"/>
                                              <w:gridSpan w:val="7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hd w:fill="FFFFFF" w:val="clear"/>
                                                <w:autoSpaceDE w:val="false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/>
                                                <w:t>Анализ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номенклатуры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потребительских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свойств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и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показателей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качества</w:t>
                                              </w:r>
                                              <w:r>
                                                <w:rPr/>
                                                <w:t xml:space="preserve"> парфюмерных и косметических товаров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8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1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90" w:type="dxa"/>
                                              <w:gridSpan w:val="4"/>
                                              <w:vMerge w:val="continue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61" w:type="dxa"/>
                                              <w:gridSpan w:val="7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/>
                                                <w:t>Определение качества пушно-меховых и овчинно-шубных изделий, изучение маркировки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8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1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90" w:type="dxa"/>
                                              <w:gridSpan w:val="4"/>
                                              <w:vMerge w:val="continue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61" w:type="dxa"/>
                                              <w:gridSpan w:val="7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/>
                                                <w:t>Экспертиза потребительских свойств мебели: определение функциональных, эргономических, эстетических, технологических свойств и надежности столов и стульев и оценка уровня  их потребительских свойств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8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1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90" w:type="dxa"/>
                                              <w:gridSpan w:val="4"/>
                                              <w:vMerge w:val="continue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2828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61" w:type="dxa"/>
                                              <w:gridSpan w:val="7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hd w:fill="FFFFFF" w:val="clear"/>
                                                <w:autoSpaceDE w:val="false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/>
                                                <w:t>Идентификация электрических машин  по органолептическим показателям и маркировке. Расшифровка маркировки  и входящих в ее состав  информационных знаков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8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6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1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90" w:type="dxa"/>
                                              <w:gridSpan w:val="4"/>
                                              <w:vMerge w:val="continue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16" w:leader="none"/>
                                                  <w:tab w:val="left" w:pos="1832" w:leader="none"/>
                                                  <w:tab w:val="left" w:pos="2748" w:leader="none"/>
                                                  <w:tab w:val="left" w:pos="3664" w:leader="none"/>
                                                  <w:tab w:val="left" w:pos="4580" w:leader="none"/>
                                                  <w:tab w:val="left" w:pos="5496" w:leader="none"/>
                                                  <w:tab w:val="left" w:pos="6412" w:leader="none"/>
                                                  <w:tab w:val="left" w:pos="7328" w:leader="none"/>
                                                  <w:tab w:val="left" w:pos="8244" w:leader="none"/>
                                                  <w:tab w:val="left" w:pos="9160" w:leader="none"/>
                                                  <w:tab w:val="left" w:pos="10076" w:leader="none"/>
                                                  <w:tab w:val="left" w:pos="10992" w:leader="none"/>
                                                  <w:tab w:val="left" w:pos="11908" w:leader="none"/>
                                                  <w:tab w:val="left" w:pos="12824" w:leader="none"/>
                                                  <w:tab w:val="left" w:pos="13740" w:leader="none"/>
                                                  <w:tab w:val="left" w:pos="14656" w:leader="none"/>
                                                </w:tabs>
                                                <w:snapToGrid w:val="false"/>
                                                <w:spacing w:lineRule="exact" w:line="200"/>
                                                <w:jc w:val="center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85" w:hRule="atLeast"/>
                                          </w:trPr>
                                          <w:tc>
                                            <w:tcPr>
                                              <w:tcW w:w="10189" w:type="dxa"/>
                                              <w:gridSpan w:val="9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</w:rPr>
                                                <w:t>Внеаудиторная самостоятельная работа при изучении   Главы-3  МДК. 02.01.</w:t>
                                              </w:r>
                                              <w:r>
                                                <w:rPr>
                                                  <w:i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rPr>
                                                  <w:i/>
                                                  <w:i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16005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10065"/>
                                                <w:gridCol w:w="5940"/>
                                              </w:tblGrid>
                                              <w:tr>
                                                <w:trPr>
                                                  <w:trHeight w:val="2383" w:hRule="atLeast"/>
                                                </w:trPr>
                                                <w:tc>
                                                  <w:tcPr>
                                                    <w:tcW w:w="1006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Default"/>
                                                      <w:numPr>
                                                        <w:ilvl w:val="0"/>
                                                        <w:numId w:val="16"/>
                                                      </w:numPr>
                                                      <w:rPr>
                                                        <w:rFonts w:ascii="Times New Roman" w:hAnsi="Times New Roman" w:cs="Times New Roman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Times New Roman" w:ascii="Times New Roman" w:hAnsi="Times New Roman"/>
                                                      </w:rPr>
                                                      <w:t xml:space="preserve">работа с нормативно-технической литературой;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Default"/>
                                                      <w:numPr>
                                                        <w:ilvl w:val="0"/>
                                                        <w:numId w:val="16"/>
                                                      </w:numPr>
                                                      <w:rPr>
                                                        <w:rFonts w:ascii="Times New Roman" w:hAnsi="Times New Roman" w:cs="Times New Roman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Times New Roman" w:ascii="Times New Roman" w:hAnsi="Times New Roman"/>
                                                      </w:rPr>
                                                      <w:t>составление кроссвордов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Default"/>
                                                      <w:numPr>
                                                        <w:ilvl w:val="0"/>
                                                        <w:numId w:val="16"/>
                                                      </w:numPr>
                                                      <w:rPr>
                                                        <w:rFonts w:ascii="Times New Roman" w:hAnsi="Times New Roman" w:cs="Times New Roman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Times New Roman" w:ascii="Times New Roman" w:hAnsi="Times New Roman"/>
                                                      </w:rPr>
                                                      <w:t xml:space="preserve">составление таблиц, схем, диаграмм, логико-дидактических структур;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Default"/>
                                                      <w:numPr>
                                                        <w:ilvl w:val="0"/>
                                                        <w:numId w:val="16"/>
                                                      </w:numPr>
                                                      <w:rPr>
                                                        <w:rFonts w:ascii="Times New Roman" w:hAnsi="Times New Roman" w:cs="Times New Roman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Times New Roman" w:ascii="Times New Roman" w:hAnsi="Times New Roman"/>
                                                      </w:rPr>
                                                      <w:t xml:space="preserve">написание доклада, реферата;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Default"/>
                                                      <w:numPr>
                                                        <w:ilvl w:val="0"/>
                                                        <w:numId w:val="16"/>
                                                      </w:numPr>
                                                      <w:rPr>
                                                        <w:rFonts w:ascii="Times New Roman" w:hAnsi="Times New Roman" w:cs="Times New Roman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Times New Roman" w:ascii="Times New Roman" w:hAnsi="Times New Roman"/>
                                                      </w:rPr>
                                                      <w:t xml:space="preserve">создание презентации по конкретной теме;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Default"/>
                                                      <w:numPr>
                                                        <w:ilvl w:val="0"/>
                                                        <w:numId w:val="16"/>
                                                      </w:numPr>
                                                      <w:rPr>
                                                        <w:rFonts w:ascii="Times New Roman" w:hAnsi="Times New Roman" w:cs="Times New Roman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Times New Roman" w:ascii="Times New Roman" w:hAnsi="Times New Roman"/>
                                                      </w:rPr>
                                                      <w:t xml:space="preserve">подготовка отчетов о посещении торговых предприятий;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Default"/>
                                                      <w:numPr>
                                                        <w:ilvl w:val="0"/>
                                                        <w:numId w:val="16"/>
                                                      </w:numPr>
                                                      <w:rPr>
                                                        <w:rFonts w:ascii="Times New Roman" w:hAnsi="Times New Roman" w:cs="Times New Roman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Times New Roman" w:ascii="Times New Roman" w:hAnsi="Times New Roman"/>
                                                      </w:rPr>
                                                      <w:t xml:space="preserve">работа в сети </w:t>
                                                    </w:r>
                                                    <w:r>
                                                      <w:rPr>
                                                        <w:rFonts w:cs="Times New Roman" w:ascii="Times New Roman" w:hAnsi="Times New Roman"/>
                                                        <w:b/>
                                                        <w:bCs/>
                                                      </w:rPr>
                                                      <w:t xml:space="preserve">Internet </w:t>
                                                    </w:r>
                                                    <w:r>
                                                      <w:rPr>
                                                        <w:rFonts w:cs="Times New Roman" w:ascii="Times New Roman" w:hAnsi="Times New Roman"/>
                                                      </w:rPr>
                                                      <w:t xml:space="preserve">по заданию преподавателя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5940" w:type="dxa"/>
                                                    <w:tcBorders/>
                                                    <w:tcMar>
                                                      <w:left w:w="0" w:type="dxa"/>
                                                      <w:right w:w="0" w:type="dxa"/>
                                                    </w:tcMar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Fonts w:ascii="Times New Roman" w:hAnsi="Times New Roman" w:cs="Times New Roman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Times New Roman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1114" w:hRule="atLeast"/>
                                                </w:trPr>
                                                <w:tc>
                                                  <w:tcPr>
                                                    <w:tcW w:w="1006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color w:val="000000"/>
                                                        <w:spacing w:val="2"/>
                                                      </w:rPr>
                                                      <w:t>Содержание учебного материала (дидактические единицы), предназначенного</w:t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b/>
                                                        <w:color w:val="000000"/>
                                                        <w:spacing w:val="-3"/>
                                                      </w:rPr>
                                                      <w:t xml:space="preserve">для аудиторной самостоятельной работы: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Calibri" w:ascii="Calibri" w:hAnsi="Calibri"/>
                                                      </w:rPr>
                                                      <w:t xml:space="preserve">- </w:t>
                                                    </w:r>
                                                    <w:r>
                                                      <w:rPr/>
                                                      <w:t>работа со схемами,таблицами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- подготовка к практическому занятию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- доработка конспекта с использованием дополнительной литературы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- работа с нормативными документами; регламентами, стандартами, инструкциями, рекомендациями;решение ситуационных задач на практических занятиях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- выполнение практических  работ с использованием методических руководств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color w:val="000000"/>
                                                        <w:spacing w:val="2"/>
                                                      </w:rPr>
                                                      <w:t>Содержание учебного материала (дидактические единицы), предназначенного</w:t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b/>
                                                        <w:color w:val="000000"/>
                                                      </w:rPr>
                                                      <w:t xml:space="preserve">для внеаудиторной самостоятельной работы:  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bCs/>
                                                      </w:rPr>
                                                      <w:t>Доработка конспекта по теме 3.1.с использованием поиска информации в Интернет:</w:t>
                                                    </w:r>
                                                    <w:r>
                                                      <w:rPr>
                                                        <w:color w:val="000000"/>
                                                      </w:rPr>
                                                      <w:t xml:space="preserve"> «</w:t>
                                                    </w:r>
                                                    <w:r>
                                                      <w:rPr>
                                                        <w:rFonts w:eastAsia="Calibri"/>
                                                        <w:bCs/>
                                                      </w:rPr>
                                                      <w:t>Методы, используемые для исследования непродовольственных товаров»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/>
                                                        <w:bCs/>
                                                        <w:i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>
                                                        <w:rFonts w:eastAsia="Calibri"/>
                                                        <w:bCs/>
                                                      </w:rPr>
                                                      <w:t>Распознавание  и зарисовка в тетрадь условных обозначений заводов-изготовителей,  предупредительных знаков, видов декорирования  изделий из стекла, хрусталя, керамики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eastAsia="Calibri"/>
                                                        <w:bCs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alibri"/>
                                                        <w:bCs/>
                                                      </w:rPr>
                                                      <w:t>Составление кроссворда по силикатным товарам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Default"/>
                                                      <w:rPr>
                                                        <w:rFonts w:ascii="Times New Roman" w:hAnsi="Times New Roman" w:eastAsia="Calibri" w:cs="Times New Roman"/>
                                                        <w:bCs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alibri" w:cs="Times New Roman" w:ascii="Times New Roman" w:hAnsi="Times New Roman"/>
                                                        <w:bCs/>
                                                      </w:rPr>
                                                      <w:t>Подготовка отчета о направлениях работы Ульяновской торгово-промышленной палаты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Default"/>
                                                      <w:rPr>
                                                        <w:rFonts w:ascii="Times New Roman" w:hAnsi="Times New Roman" w:cs="Times New Roman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alibri" w:cs="Times New Roman" w:ascii="Times New Roman" w:hAnsi="Times New Roman"/>
                                                        <w:bCs/>
                                                      </w:rPr>
                                                      <w:t>Изучение и зарисовка символов  по уходу за текстильными изделиями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5940" w:type="dxa"/>
                                                    <w:tcBorders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Fonts w:ascii="Times New Roman" w:hAnsi="Times New Roman" w:cs="Times New Roman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Times New Roman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1114" w:hRule="atLeast"/>
                                                </w:trPr>
                                                <w:tc>
                                                  <w:tcPr>
                                                    <w:tcW w:w="1006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ind w:left="68" w:hanging="0"/>
                                                      <w:jc w:val="both"/>
                                                      <w:rPr>
                                                        <w:rFonts w:eastAsia="Calibri"/>
                                                        <w:bCs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alibri"/>
                                                        <w:bCs/>
                                                      </w:rPr>
                                                      <w:t>Подготовка доклада. ««Методы идентификации тканей различного волокнистого состава, используемые в Ульяновской торгово-промышленной  палате»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Default"/>
                                                      <w:rPr>
                                                        <w:rFonts w:ascii="Times New Roman" w:hAnsi="Times New Roman" w:eastAsia="Calibri" w:cs="Times New Roman"/>
                                                        <w:bCs/>
                                                        <w:color w:val="00000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alibri" w:cs="Times New Roman" w:ascii="Times New Roman" w:hAnsi="Times New Roman"/>
                                                        <w:bCs/>
                                                        <w:color w:val="000000"/>
                                                      </w:rPr>
                                                      <w:t>Составление схемы классификации методов определения показателей качества одежды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Default"/>
                                                      <w:rPr>
                                                        <w:rFonts w:ascii="Times New Roman" w:hAnsi="Times New Roman" w:eastAsia="Calibri" w:cs="Times New Roman"/>
                                                        <w:bCs/>
                                                        <w:color w:val="00000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alibri" w:cs="Times New Roman" w:ascii="Times New Roman" w:hAnsi="Times New Roman"/>
                                                        <w:bCs/>
                                                        <w:color w:val="000000"/>
                                                      </w:rPr>
                                                      <w:t>Анализ  рекламных проспектов на продукцию Ульяновского АО «Русь», оценка  соответствия потребительских свойств  трикотажных изделий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Defaul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alibri" w:cs="Times New Roman" w:ascii="Times New Roman" w:hAnsi="Times New Roman"/>
                                                        <w:bCs/>
                                                        <w:color w:val="000000"/>
                                                      </w:rPr>
                                                      <w:t>Анализ (экспертиза) отдельных ассортиментных или качественных показателей товаров (например, широты и полноты ассортимента или эстетических и др. свойств), возможности их</w:t>
                                                    </w:r>
                                                    <w:r>
                                                      <w:rPr>
                                                        <w:rFonts w:eastAsia="Calibri" w:cs="Times New Roman" w:ascii="Times New Roman" w:hAnsi="Times New Roman"/>
                                                        <w:bCs/>
                                                      </w:rPr>
                                                      <w:t xml:space="preserve"> улучшения(на примере торговых предприятий г.Ульяновска)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Default"/>
                                                      <w:rPr>
                                                        <w:rFonts w:ascii="Times New Roman" w:hAnsi="Times New Roman" w:cs="Times New Roman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alibri" w:cs="Times New Roman" w:ascii="Times New Roman" w:hAnsi="Times New Roman"/>
                                                        <w:bCs/>
                                                      </w:rPr>
                                                      <w:t>Создание презентации «Идентификация и фальсификация парфюмерно-косметических товаров»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5940" w:type="dxa"/>
                                                    <w:tcBorders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Fonts w:ascii="Times New Roman" w:hAnsi="Times New Roman" w:cs="Times New Roman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Times New Roman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   </w:t>
                                              </w:r>
                                              <w:r>
                                                <w:rPr/>
                                                <w:t xml:space="preserve">Изучение  нормативно-технической документации по оценке качества пушно-меховых изделий  в отделе  технической литературы в Ульяновском  Дворце книги им. В.И. Ленина.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оставление алгоритма проведения оценки качества на Ульяновской мебельной фабрике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  <w:t>Подготовка отчета «Анализ соблюдения требований нормативной документации к качеству, маркировке, упаковке, хранению электробытовых товаров на примере магазинов «Техносила»,Эльдорадо» г.Ульяновска»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 xml:space="preserve">Подбор  комплекта документов по экспертизе фотокинотоваров 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i/>
                                                </w:rPr>
                                                <w:t>на примере торговых предприятий г. Ульяновска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Подготовка доклада «Экспертиза ювелирных изделий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8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45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8"/>
                                                  <w:szCs w:val="28"/>
                                                </w:rPr>
                                                <w:t>36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7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9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8" w:type="dxa"/>
                                              <w:gridSpan w:val="2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90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tcMar>
                                                <w:left w:w="108" w:type="dxa"/>
                                                <w:right w:w="108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i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i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841.9pt;height:501pt;mso-wrap-distance-left:9pt;mso-wrap-distance-right:9pt;mso-wrap-distance-top:0pt;mso-wrap-distance-bottom:0pt;margin-top:22.9pt;mso-position-vertical-relative:page;margin-left:-5.4pt;mso-position-horizontal:center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03"/>
                                    <w:gridCol w:w="2525"/>
                                    <w:gridCol w:w="840"/>
                                    <w:gridCol w:w="136"/>
                                    <w:gridCol w:w="31"/>
                                    <w:gridCol w:w="6289"/>
                                    <w:gridCol w:w="12"/>
                                    <w:gridCol w:w="16"/>
                                    <w:gridCol w:w="37"/>
                                    <w:gridCol w:w="1085"/>
                                    <w:gridCol w:w="1212"/>
                                    <w:gridCol w:w="867"/>
                                    <w:gridCol w:w="778"/>
                                    <w:gridCol w:w="85"/>
                                    <w:gridCol w:w="144"/>
                                    <w:gridCol w:w="147"/>
                                    <w:gridCol w:w="141"/>
                                    <w:gridCol w:w="664"/>
                                    <w:gridCol w:w="48"/>
                                    <w:gridCol w:w="1337"/>
                                    <w:gridCol w:w="141"/>
                                  </w:tblGrid>
                                  <w:tr>
                                    <w:trPr>
                                      <w:trHeight w:val="1127" w:hRule="atLeast"/>
                                    </w:trPr>
                                    <w:tc>
                                      <w:tcPr>
                                        <w:tcW w:w="303" w:type="dxa"/>
                                        <w:tcBorders/>
                                      </w:tcPr>
                                      <w:p>
                                        <w:pPr>
                                          <w:pStyle w:val="TableHeading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13" w:type="dxa"/>
                                        <w:gridSpan w:val="1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24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tbl>
                                        <w:tblPr>
                                          <w:tblW w:w="15830" w:type="dxa"/>
                                          <w:jc w:val="left"/>
                                          <w:tblInd w:w="17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5830"/>
                                        </w:tblGrid>
                                        <w:tr>
                                          <w:trPr>
                                            <w:trHeight w:val="286" w:hRule="atLeast"/>
                                          </w:trPr>
                                          <w:tc>
                                            <w:tcPr>
                                              <w:tcW w:w="158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6" w:hRule="atLeast"/>
                                          </w:trPr>
                                          <w:tc>
                                            <w:tcPr>
                                              <w:tcW w:w="158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2" w:type="dxa"/>
                                        <w:gridSpan w:val="7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Наименование разделов профессионального модуля (ПМ), междисциплинарных курсов (МДК) и т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6" w:type="dxa"/>
                                        <w:gridSpan w:val="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                            </w: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9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Объем час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Уро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вень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осво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6" w:type="dxa"/>
                                        <w:gridSpan w:val="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 xml:space="preserve">Максим.уч.нагрузк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Кол-во ауди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час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Самос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рабо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2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2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Глава-3 Процедура п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Cs/>
                                            <w:spacing w:val="-3"/>
                                            <w:sz w:val="20"/>
                                            <w:szCs w:val="20"/>
                                          </w:rPr>
                                          <w:t>роведение экспертной оценки качества непродовольственных товаров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iCs/>
                                            <w:spacing w:val="-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iCs/>
                                            <w:spacing w:val="-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Студент должен иметь практический опыт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Style23"/>
                                          <w:numPr>
                                            <w:ilvl w:val="0"/>
                                            <w:numId w:val="21"/>
                                          </w:numPr>
                                          <w:tabs>
                                            <w:tab w:val="clear" w:pos="708"/>
                                            <w:tab w:val="left" w:pos="531" w:leader="none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auto" w:line="240" w:before="0" w:after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идентификации товаров однородных групп определенного класса;</w:t>
                                        </w:r>
                                      </w:p>
                                      <w:p>
                                        <w:pPr>
                                          <w:pStyle w:val="Style23"/>
                                          <w:numPr>
                                            <w:ilvl w:val="0"/>
                                            <w:numId w:val="21"/>
                                          </w:numPr>
                                          <w:tabs>
                                            <w:tab w:val="clear" w:pos="708"/>
                                            <w:tab w:val="left" w:pos="531" w:leader="none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auto" w:line="240" w:before="0" w:after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оценки качества товаров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1"/>
                                          </w:numPr>
                                          <w:tabs>
                                            <w:tab w:val="clear" w:pos="708"/>
                                            <w:tab w:val="left" w:pos="531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диагностирования дефектов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1"/>
                                          </w:numPr>
                                          <w:tabs>
                                            <w:tab w:val="clear" w:pos="708"/>
                                            <w:tab w:val="left" w:pos="531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ind w:left="389" w:hanging="29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участия в экспертизе товаров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умет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ind w:left="720" w:right="-185" w:hanging="360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шифровывать маркировку товаров и входящие в ее состав информационные знаки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ind w:left="720" w:right="-185" w:hanging="360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выбирать номенклатуру показателей, необходимых для оценки качества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ind w:left="720" w:right="-185" w:hanging="360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пределять их действительные значения и соответствие установленным  требованиям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ind w:left="720" w:right="-185" w:hanging="360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тбирать пробы и выборки из товарных партий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ind w:left="720" w:right="-185" w:hanging="360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роизводить оценку качества различными методами (органолептически и  и инструментально)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ind w:left="720" w:right="-185" w:hanging="360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пределять градацию качества;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ind w:left="720" w:right="-185" w:hanging="360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ценивать качество тары и упаковки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ind w:left="720" w:right="-185" w:hanging="360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диагностировать дефекты товаров по внешним признакам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ind w:left="720" w:right="-185" w:hanging="360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пределить причины возникновения дефектов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знат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виды, формы и средства о товарах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равила маркировки товаров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равила отбора проб и выборок из товарных партий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факторы, обеспечивающие качество оценку качества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требования действующих стандартов к качеству товаров однородных групп определенного класса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рганолептические инструментальные методы оценки качества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градации качества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требования к таре и упаковки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виды дефектов; причины их возникнов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>Тема 3.1.Экспертиза изделий из пластмас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22"/>
                                          <w:ind w:firstLine="567"/>
                                          <w:jc w:val="both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Содержание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чебного матери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4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К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К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К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К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К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jc w:val="both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Введение.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Социальная значимость профессии товароведа-эксперта     в проведении экспертизы  непродовольственных товаров. Цели  и задачи  раздела МДК  в изучении процедуры проведения экспертной оценки качества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 непродовольственных товаров.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lang w:eastAsia="en-US"/>
                                          </w:rPr>
                                          <w:t xml:space="preserve">ФРЗС.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i/>
                                          </w:rPr>
                                          <w:t xml:space="preserve">Деятельность Ульяновской Торгово-промышленной палаты по экспертизе непродовольственных товаров.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тветственность товароведа-эксперта в обеспечении качества непродовольственных товаров на всех этапах жизненного цикла товара.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 Особенности  экспертизы непродовольственных товаров.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Информационно-справочное обеспечение экспертизы  (адресные и товарно-фирменные справочники, маркировка, Wold Wide Web, видеоконференции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ind w:firstLine="252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Нормативно-техническая  документации, используемая при экспертизе изделий из пластмасс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52"/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Требования, предъявляемые к качеству изделий из пластмасс, установленные нормативно-технической документацией.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Выбор номенклатуры показателей качества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пределение дефектов, причин их  возникновения, влияния на потребительские свойства изделий из пластмасс.</w:t>
                                        </w:r>
                                        <w:r>
                                          <w:rPr>
                                            <w:bCs/>
                                            <w:i/>
                                            <w:lang w:eastAsia="en-US"/>
                                          </w:rPr>
                                          <w:t xml:space="preserve"> Эффективный выбор методов проверки качества.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Факторы, обеспечивающие качество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 xml:space="preserve">. Соблюдение правил проб изделий из пластмасс, определение показателей безопасности, ответственность перед потребителем за качество. </w:t>
                                        </w:r>
                                      </w:p>
                                      <w:p>
                                        <w:pPr>
                                          <w:pStyle w:val="Style22"/>
                                          <w:ind w:firstLine="567"/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 xml:space="preserve">2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№4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ОК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ind w:firstLine="252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Идентификация пластических масс по маркировке, внешнему виду и способу изготовления,   отношению к нагреванию и характеру горения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52"/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Выбор метода идентификации пластмасс. Анализ качества и определение градаци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22"/>
                                          <w:ind w:firstLine="567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Порядок проведения экспертизы, особенности оценки показателей качества, идентификации, упаковки, хранения,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расшифровка маркировки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посуды из пластических масс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i/>
                                            <w:sz w:val="24"/>
                                            <w:szCs w:val="24"/>
                                          </w:rPr>
                                          <w:t xml:space="preserve"> и входящих в ее состав  информационных знак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52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49           Практическое занятие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>№1н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</w:rPr>
                                          <w:t>ОК3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Распознавание дефектов и экспертиза качества изделий из пластических масс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5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Самостоятельная работа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Доработка конспекта по теме 3.1.с использованием поиска информации в Интернет: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 «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Методы, используемые для исследования непродовольственных товаров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 Составление сравнительной таблицы свойств пластмас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0" w:after="0"/>
                                          <w:ind w:firstLine="176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>Тема 3.2.Экспертиза изделий из стекла, хрусталя, керамик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280" w:after="280"/>
                                          <w:ind w:firstLine="176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280" w:after="280"/>
                                          <w:ind w:firstLine="176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280" w:after="280"/>
                                          <w:ind w:firstLine="176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280" w:after="280"/>
                                          <w:ind w:firstLine="176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280" w:after="280"/>
                                          <w:ind w:firstLine="176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280" w:after="280"/>
                                          <w:ind w:firstLine="176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280" w:after="280"/>
                                          <w:ind w:firstLine="176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280" w:after="280"/>
                                          <w:ind w:firstLine="176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280" w:after="280"/>
                                          <w:ind w:firstLine="176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280" w:after="280"/>
                                          <w:ind w:firstLine="176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280" w:after="280"/>
                                          <w:ind w:firstLine="176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280" w:after="280"/>
                                          <w:ind w:firstLine="176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280" w:after="280"/>
                                          <w:ind w:firstLine="176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280" w:after="280"/>
                                          <w:ind w:firstLine="176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держание учебного матери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napToGrid w:val="false"/>
                                          <w:spacing w:before="0" w:after="0"/>
                                          <w:ind w:firstLine="567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ОК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22"/>
                                          <w:ind w:firstLine="15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Основная  нормативная  документация, используемая  при экспертизе изделий из стекла и хрусталя. Идентификация стеклянной посуды. Факторы, обеспечивающие качество. Отбор проб изделий из стекла и хрусталя.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i/>
                                            <w:sz w:val="24"/>
                                            <w:szCs w:val="24"/>
                                          </w:rPr>
                                          <w:t xml:space="preserve"> Эффективный выбор методов, соблюдение порядка проведения экспертизы. Правильный выбор  номенклатуры показателей, необходимых для оценки качества стеклянных изделий.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Требования к качеству стеклоизделий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, установленные нормативно-технической документацией.Определение дефектов стеклоизделий: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дефектов стекломассы, обработки и декорирования.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Установление причи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возникновения дефектов, их влияния на качество товаров. Определение уровня дефектности изделий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. </w:t>
                                        </w:r>
                                        <w:r>
                                          <w:rPr/>
                                          <w:t>Создание оптимальных условий для сохранения количества и качества на всех этапах жизненного цикла товаров.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 Требования к упаковке и маркировке изделий из стекла и хрусталя,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установленные стандартами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. Анализ качества и определение градаций. Оценка и контроль уровня качества стеклотоваров при приемке. Р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асшифровка маркировки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и входящих в ее состав  информационных знак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5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napToGrid w:val="false"/>
                                          <w:spacing w:before="0" w:after="0"/>
                                          <w:ind w:firstLine="567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ОК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ОК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Основная  нормативная  документация, используемая  при экспертизе изделий из керамики. Идентификация керамических изделий по виду материала, способу  формирования керамических изделий и методу их декорирования. Факторы, обеспечивающие  качество.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 xml:space="preserve"> Соблюдение правил отбора  проб изделий из керамики. Эффективный выбор методов, соблюдение порядка проведения экспертизы. Правильный выбор  номенклатуры показателей, необходимых для оценки качества керамических  изделий.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 Требования к качеству изделий,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 xml:space="preserve"> установленные нормативно-технической документацией. Определение дефектов керамики: дефектов сырья, обработки и декорирования. Установление причин возникновения дефектов, их влияния на качество товаров. Определение уровня дефектности изделий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. Определение градаций качества. Требования к упаковке и маркировке изделий из керамики, установленные стандартами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формление результатов экспертизы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. Р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асшифровка маркировки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и входящих в ее состав  информационных знак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8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napToGrid w:val="false"/>
                                          <w:spacing w:before="0" w:after="0"/>
                                          <w:ind w:firstLine="567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 xml:space="preserve">51         Практическое  занятие №2н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24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napToGrid w:val="false"/>
                                          <w:spacing w:before="0" w:after="0"/>
                                          <w:ind w:firstLine="567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К2.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Изучение  нормативно-технической документации, современных методов  исследования силикатных товаров, применяемых при проведении экспертизы и оценке качества стеклянных и керамических товар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8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napToGrid w:val="false"/>
                                          <w:spacing w:before="0" w:after="0"/>
                                          <w:ind w:firstLine="567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>Самостоятельная рабо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К2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Распознавание  и зарисовка в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етрадь условных обозначений заводов-изготови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лей,  предупредительных знаков, видов декорирования  изделий из стекла,хрусталя,керамик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7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napToGrid w:val="false"/>
                                          <w:spacing w:before="0" w:after="0"/>
                                          <w:ind w:firstLine="567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К4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Составление кроссворда по силикатным товара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8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0" w:after="0"/>
                                          <w:ind w:firstLine="567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>Тема 3.3.Экспертиза металлохозяйственных товаров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280" w:after="280"/>
                                          <w:ind w:firstLine="567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280" w:after="280"/>
                                          <w:ind w:firstLine="567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280" w:after="280"/>
                                          <w:ind w:firstLine="567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280" w:after="280"/>
                                          <w:ind w:firstLine="567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280" w:after="280"/>
                                          <w:ind w:firstLine="567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280" w:after="280"/>
                                          <w:ind w:firstLine="567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280" w:after="280"/>
                                          <w:ind w:firstLine="567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280" w:after="280"/>
                                          <w:ind w:firstLine="567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0" w:after="0"/>
                                          <w:ind w:firstLine="567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держ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5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ОК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К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Основная  нормативная  документация, используемая  при экспертизе  металлохозяйственных товаров. Идентификация металлической посуды. Факторы, обеспечивающие качество. Правила  отбора  проб металлохозяйственных изделий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.Эффективный выбор методов проверки качества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. Определение градаций качества.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Контроль соблюдения требований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, предъявляемых к качеству металлохозяйственных товаров 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согласно стандартов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пределение  дефектов, причин возникновения,,влияния на потребительские свойства металлохозяйственных изделий.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4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Порядок проведения экспертизы,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собенности выбора  показателей качества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маркировки, упаковк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53          Практическое занятие№3н.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5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6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К2.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Экспертиза качества металлохозяйственных товаров: распознавание дефектов, определение градаций качеств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К4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 xml:space="preserve">Самостоятельная работа.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lang w:eastAsia="en-US"/>
                                          </w:rPr>
                                          <w:t xml:space="preserve">ФРЗС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i/>
                                          </w:rPr>
                                          <w:t>Подготовка отчета о направлениях работы Ульяновской торгово-промышленной палаты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hd w:fill="FFFFFF" w:val="clear"/>
                                          <w:autoSpaceDE w:val="false"/>
                                          <w:spacing w:before="0" w:after="0"/>
                                          <w:ind w:firstLine="567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>Тема 3.4.Экспертиза текстильных товаров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22"/>
                                          <w:ind w:firstLine="567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Содержание учебного матери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5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Основная  нормативная  документация, используемая  при экспертизе на текстильные товары, их виды и содержание. Идентификация текстильных товаров. Факторы, обеспечивающие качество. Правила  отбора проб текстильных изделий. Контроль и оценка качества текстильных товаров. Общие и специальные требования к качеству тканей, нетканых материалов и других текстильных изделий.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Применение инструментальной, органолептической, экспертной оценки качества. Определение дефектов,их влияние на качество. Установление градаций качества. Соблюдение  порядка проведения товарной экспертизы текстильных  товар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Виды  экспертной оценки качества текстильных товаров. Особенности оценки показателей качества, упаковки,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расшифровка маркировки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и входящих в ее состав  информационных знаков</w:t>
                                        </w:r>
                                      </w:p>
                                      <w:p>
                                        <w:pPr>
                                          <w:pStyle w:val="Style22"/>
                                          <w:ind w:firstLine="567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 №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55        Практическое  занятие №4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>ОК2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Изучение порядка проведения товарной экспертизы текстильных  това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8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К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>Самостоятельная работа</w:t>
                                        </w:r>
                                        <w:r>
                                          <w:rPr/>
                                          <w:t xml:space="preserve">.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Изучение и зарисовка символов  по уходу за текстильными изделиям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7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eastAsia="Calibri"/>
                                            <w:i/>
                                          </w:rPr>
                                          <w:t>ОК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>Подготовка доклада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lang w:eastAsia="en-US"/>
                                          </w:rPr>
                                          <w:t xml:space="preserve"> ФРЗС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«Методы идентификации тканей различного волокнистого состава, используемые в Ульяновской торгово-промышленной  палате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8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Тема 3.5.Экспертиза швейных и трикотажных изделий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-Bold;MS Gothic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держание учебного матери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5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-Bold;MS Gothic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-Bold;MS Gothic"/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-Bold;MS Gothic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-Bold;MS Gothic"/>
                                            <w:b/>
                                            <w:bCs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-Bold;MS Gothic"/>
                                            <w:b/>
                                            <w:bCs/>
                                          </w:rPr>
                                          <w:t>5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-Bold;MS Gothic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Times-Bold;MS Gothic"/>
                                            <w:bCs/>
                                            <w:i/>
                                          </w:rPr>
                                          <w:t>ОК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-Bold;MS Gothic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Times-Bold;MS Gothic"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-Bold;MS Gothic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Times-Bold;MS Gothic"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-Bold;MS Gothic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Times-Bold;MS Gothic"/>
                                            <w:bCs/>
                                            <w:i/>
                                          </w:rPr>
                                          <w:t>ОК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-Bold;MS Gothic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Times-Bold;MS Gothic"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-Bold;MS Gothic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Основная  нормативная  документация, используемая  при экспертизе швейных изделий. Идентификация одежды по классификационной принадлежности.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Соблюдение правил отбора проб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. Порядок проведения экспертизы. Методы проверки качества (органолептический, измерительный, метод основных и вспомогательных измерений, по физико-механическим и химическим показателям).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пределение дефектов швейных изделий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8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-Bold;MS Gothic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Times-Bold;MS Gothic"/>
                                            <w:b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-Bold;MS Gothic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Times-Bold;MS Gothic"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-Bold;MS Gothic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Times-Bold;MS Gothic"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-Bold;MS Gothic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Times-Bold;MS Gothic"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-Bold;MS Gothic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Times-Bold;MS Gothic"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-Bold;MS Gothic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Times-Bold;MS Gothic"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-Bold;MS Gothic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-Bold;MS Gothic"/>
                                            <w:bCs/>
                                            <w:i/>
                                          </w:rPr>
                                          <w:t>ОК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Установление градаций качества. Экспертиза определения модели швейных изделий. Экспертиза качества изделий, возвращенных покупателем.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формление результатов экспертизы. Определение уровня снижения качества швейных изделий в процентах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. Экспертиза количества. Экспертиза изделий, поврежденных при перевозках. Экспертиза качества. Особенности   маркировки, упаковки.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lang w:eastAsia="en-US"/>
                                          </w:rPr>
                                          <w:t xml:space="preserve">ФРЗС.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Проведение оценки качества в Ульяновской промышленно-торговой фирме «Элегант».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-Bold;MS Gothic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-Bold;MS Gothic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-Bold;MS Gothic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-Bold;MS Gothic"/>
                                            <w:b/>
                                            <w:bCs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-Bold;MS Gothic"/>
                                            <w:b/>
                                            <w:bCs/>
                                          </w:rPr>
                                          <w:t>5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-Bold;MS Gothic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-Bold;MS Gothic"/>
                                            <w:bCs/>
                                            <w:i/>
                                          </w:rPr>
                                          <w:t>ОК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22"/>
                                          <w:ind w:firstLine="15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Владение методами  проверки качества трикотажных изделий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Style22"/>
                                          <w:ind w:firstLine="150"/>
                                          <w:jc w:val="both"/>
                                          <w:rPr>
                                            <w:rFonts w:eastAsia="Times-Bold;MS Gothic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Определение градаций качества.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Соблюдение последовательности  контроля качества трикотажных изделий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. Проверка качества трикотажного изделия,возвращенного покупателем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65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-Bold;MS Gothic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Times-Bold;MS Gothic"/>
                                            <w:b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-Bold;MS Gothic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Times-Bold;MS Gothic"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-Bold;MS Gothic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Times-Bold;MS Gothic"/>
                                            <w:bCs/>
                                            <w:i/>
                                          </w:rPr>
                                          <w:t>ОК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-Bold;MS Gothic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Times-Bold;MS Gothic"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-Bold;MS Gothic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-Bold;MS Gothic"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22"/>
                                          <w:ind w:firstLine="15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  <w:bCs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Экспертиза трикотажных изделий, поврежденных при транспортировании и хранении. Порядок и методы проверки    количества трикотажных изделий.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Определение дефектов, их влияния на качество. Определение уровня снижения качества трикотажных изделий.  Особенности   упаковки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анализ маркировки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и входящих в ее состав  информационных знак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6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eastAsia="Times-Bold;MS Gothic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58     Практическое  занятие№5н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К2.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Изучение порядка проведения товарной экспертизы швейных товар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59     Практическое  занятие№6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5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К2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Изучение порядка проведения товарной экспертизы трикотажных товаров.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eastAsia="Calibri" w:cs="Times New Roman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8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К2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>Самостоятельная работа.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Составление схемы классификации методов определения  показателей качества одежды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7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lang w:eastAsia="en-US"/>
                                          </w:rPr>
                                          <w:t xml:space="preserve">ФРЗС.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Анализ  рекламных проспектов на продукцию Ульяновской трикотажной фабрики «Русь», оценка потребительских свойств трикотажных изделий в соответствии с требованиями  нормативно-технической документации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i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Тема 3.6.Экспертиза обувных товаров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-Bold;MS Gothic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держание учебного матери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53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ОК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Основная  нормативная  документация, используемая  при экспертизе Идентификация кожаной обуви. Факторы, определяющие качество.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 xml:space="preserve"> Соблюдение правил отбора проб.Выбор методов проведения экспертиз кожаной обуви.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 Основные виды экспертиз (количества, качества, по заявкам ж.д., по заявкам судебно-следственных органов, контрольная, повторная). С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ответствие  размеров отечественной и зарубежной обуви.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Требования к качеству кожаной обуви,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 xml:space="preserve"> установленные нормативно-технической документацией. Эффективный выбор номенклатуры показателей качества кожаной обуви: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 надежности, эргономические и эстетические; основные области их применения.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Выбор методов определения этих показателе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8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ОК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ОК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Владение приемами  осмотра обуви при проверке по качеству. Установление градаций качества, дефектов,. Определение потери качества обуви. Перечень  показателей, подлежащих подтверждению при сертификации обуви.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 Соблюдение порядка оформления акта экспертизы. О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собенности идентификации,маркировки, упаковки, транспортирования  и хранения кожаной обуви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. Соблюдение порядка проведения экспертизы качества резиновой обуви, правил приемки.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 xml:space="preserve"> Эффективный выбор номенклатуры показателей качества резиновой  обуви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 .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Установление градаций качества резиновой обуви,дефектов.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Особенности  идентификации,маркировки, упаковки, хранения обуви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 xml:space="preserve">. Соблюдение порядка проведения экспертизы, правил приемки валяной обуви. Установление градаций качества валяной обуви,дефектов.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Особенности идентификации,маркировки, упаковки, хранения валяной  обуви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6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-Bold;MS Gothic" w:cs="Times-Bold;MS Gothic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рактическое  занятие №7н</w:t>
                                        </w:r>
                                        <w:r>
                                          <w:rPr/>
                                          <w:t>.</w:t>
                                        </w:r>
                                        <w:r>
                                          <w:rPr>
                                            <w:rFonts w:eastAsia="Times-Bold;MS Gothic" w:cs="Times-Bold;MS Gothic" w:ascii="Times-Bold;MS Gothic" w:hAnsi="Times-Bold;MS Gothic"/>
                                            <w:b/>
                                            <w:bCs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-Bold;MS Gothic" w:cs="Times-Bold;MS Gothic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eastAsia="Times-Bold;MS Gothic" w:cs="Times-Bold;MS Gothic"/>
                                            <w:b/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3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31"/>
                                          <w:rPr>
                                            <w:rFonts w:ascii="Calibri" w:hAnsi="Calibri" w:eastAsia="Times-Bold;MS Gothic" w:cs="Times-Bold;MS Gothic"/>
                                            <w:bCs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-Bold;MS Gothic" w:cs="Times-Bold;MS Gothic" w:ascii="Calibri" w:hAnsi="Calibri"/>
                                            <w:bCs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31"/>
                                          <w:spacing w:before="0" w:after="120"/>
                                          <w:rPr>
                                            <w:rFonts w:ascii="Calibri" w:hAnsi="Calibri" w:eastAsia="Times-Bold;MS Gothic" w:cs="Times-Bold;MS Gothic"/>
                                            <w:bCs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-Bold;MS Gothic" w:cs="Times-Bold;MS Gothic" w:ascii="Calibri" w:hAnsi="Calibri"/>
                                            <w:bCs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ОК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-Bold;MS Gothic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.Оценка качества и определение градаций на примере обувных товар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-Bold;MS Gothic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-Bold;MS Gothic"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6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31"/>
                                          <w:spacing w:before="0" w:after="120"/>
                                          <w:rPr>
                                            <w:rFonts w:eastAsia="Times-Bold;MS Gothic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-Bold;MS Gothic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-Bold;MS Gothic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-Bold;MS Gothic" w:cs="Times-Bold;MS Gothic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рактическое  занятие №8н</w:t>
                                        </w:r>
                                        <w:r>
                                          <w:rPr/>
                                          <w:t>.</w:t>
                                        </w:r>
                                        <w:r>
                                          <w:rPr>
                                            <w:rFonts w:eastAsia="Times-Bold;MS Gothic" w:cs="Times-Bold;MS Gothic" w:ascii="Times-Bold;MS Gothic" w:hAnsi="Times-Bold;MS Gothic"/>
                                            <w:b/>
                                            <w:bCs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 w:cs="Times-Bold;MS Gothic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-Bold;MS Gothic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5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.Изучение порядка проведения товарной экспертизы кожаной обув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7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-Bold;MS Gothic" w:cs="Times-Bold;MS Gothic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рактическое  занятие №9н</w:t>
                                        </w:r>
                                        <w:r>
                                          <w:rPr/>
                                          <w:t>.</w:t>
                                        </w:r>
                                        <w:r>
                                          <w:rPr>
                                            <w:rFonts w:eastAsia="Times-Bold;MS Gothic" w:cs="Times-Bold;MS Gothic" w:ascii="Times-Bold;MS Gothic" w:hAnsi="Times-Bold;MS Gothic"/>
                                            <w:b/>
                                            <w:bCs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 w:cs="Times-Bold;MS Gothic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-Bold;MS Gothic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5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.Изучение методики проведения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товарной экспертизы резиновой обув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78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Default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i/>
                                          </w:rPr>
                                          <w:t>ОК 2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</w:rPr>
                                          <w:t>Самостоятельная работа</w:t>
                                        </w:r>
                                        <w:r>
                                          <w:rPr/>
                                          <w:t>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lang w:eastAsia="en-US"/>
                                          </w:rPr>
                                          <w:t xml:space="preserve">ФРЗС.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i/>
                                          </w:rPr>
                                          <w:t>Анализ (экспертиза) отдельных ассортиментных или качественных показателей товаров (например, широты и полноты ассортимента или эстетических и др. свойств), возможности их улучшения (на примере торговых предприятий г. Ульяновска).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5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31"/>
                                          <w:spacing w:before="0" w:after="120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ОК5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Создание презентации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«Идентификация и фальсификация обувных  товаров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Тема 3.7.Экспертиз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арфюмерно-косметической продук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-Bold;MS Gothic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держание учебного матери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6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 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Правовая и и нормативная  база  экспертизы парфюмерно-косметической продукции. </w:t>
                                        </w:r>
                                        <w:r>
                                          <w:rPr/>
                                          <w:t xml:space="preserve">Классификация потребительских свойств– функциональные, эстетические, сохраняемость, эргономические свойства и безопасность. Классификация запахов – пять базовых семейств. 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>Выбо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 xml:space="preserve">номенклатуры показателей качества, определение их действительных значений, их соответствия установленным требованиям.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Идентификация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 xml:space="preserve"> и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фальсификация парфюмерно-косметической продукции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>. Соблюдение  правил  отбора проб. Определение градаций качества. Контроль за соблюдением правили  приемки по количеству и качеству парфюмерных и косметических средств</w:t>
                                        </w:r>
                                        <w:r>
                                          <w:rPr/>
                                          <w:t xml:space="preserve">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ОК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22"/>
                                          <w:ind w:firstLine="15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Сертификация парфюмерно-косметической продукции как экспертиза безопасности. Основные  показатели  безопасности. Органолептическая оценка запаха. Обонятельная адаптация. Интенсивность и стойкость запаха. Прозрачность и содержание душистых веществ. Влияние запахов на психофизиологическое состояние человека. Физико-химические показатели качества парфюмерной продукции</w:t>
                                        </w:r>
                                        <w:r>
                                          <w:rPr>
                                            <w:spacing w:val="-4"/>
                                            <w:sz w:val="24"/>
                                            <w:szCs w:val="24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Типы консистенции косметических средств – суспензии, эмульсии, пены. Свойства готового продукта – вязкость, стабильность, однородность – методы экспертизы этих свойств. Значение санитарно-гигиенических условий при производстве косметики.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Осуществление контроля за сроками годности и гарантийными  сроками  хранения различных групп и видов парфюмерно-косметических товаров. Соблюдение Правил торговли. Особенности   экспертизы парфюмерии и косметики при реализации положений закона «О защите прав потребителей».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Мероприятия по предупреждению попадания в реализацию дефектной продукции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Виды тары для парфюмерно-косметических товаров. Особенности наполнения тары. Нормы расхода парфюмерной жидкости при ее фасовке. Способы укупоривания флаконов. Эстетические требования к таре .Упаковка в транспортную тару. Условия и сроки хранения парфюмерной продукции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Контроль за  маркировкой, упаковкой на соответствие требованиям нормативно-технической документации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 xml:space="preserve">Расшифровка маркировки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и входящих в ее состав  информационных знаков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31"/>
                                          <w:spacing w:before="0" w:after="12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65          Практическое занятие№10н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eastAsia="Times-Bold;MS Gothic" w:cs="Times-Bold;MS Gothic" w:ascii="Times-Bold;MS Gothic" w:hAnsi="Times-Bold;MS Gothic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зучение правил отбора проб парфюмерно-косметической продукци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их документальное оформление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66        Практическое занятие№11н</w:t>
                                        </w:r>
                                        <w:r>
                                          <w:rPr/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ОК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Анализ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номенклатуры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потребительских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свойств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и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показателей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качества</w:t>
                                        </w:r>
                                        <w:r>
                                          <w:rPr/>
                                          <w:t xml:space="preserve"> парфюмерных и косметических товар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2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31"/>
                                          <w:spacing w:before="0" w:after="120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Самостоятельная работа.</w:t>
                                        </w: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оверка соответствие маркировки парфюмерно-косметической продукции   требованиям нормативных документ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31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31"/>
                                          <w:spacing w:before="0" w:after="120"/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ОК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31"/>
                                          <w:spacing w:before="0" w:after="120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Создание презентации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«Идентификация и фальсификация парфюмерно-косметических   товаров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31"/>
                                          <w:spacing w:before="0" w:after="12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>Тема 3.8.Экспертиза пушно-меховых изделий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22"/>
                                          <w:ind w:firstLine="567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Содержание учебного матери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80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6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 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ормативно-техническая   документация, используемая при экспертизе  пушно-меховых изделий. Структурное построение стандартов и основное содержание их разделов, регламентирующих требования к качеству меховой одежды – размерам одежды, верху меховой одежды и меховой подкладке, швам в изделиях, определению сорта и группы пороков, маркировке изделий и их упаковке, приемке изделий по качеству, методам контроля, условиям хранения и транспортирования.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ОК 4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ОК 6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ОК 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дентификация  пушно-меховых товаров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по классификационной принадлежности.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 xml:space="preserve"> Соблюдение правил  отбора проб. Выбор номенклатуры показателей: социально-экономических, функциональных, надежности в эксплуатации, экономических, эстетических и других свойств меховой одежды. Установление градаций  качества, дефектов, причин их возникновени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9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6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 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22"/>
                                          <w:ind w:right="48" w:firstLine="67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Соблюдение последовательности процедуры проведения экспертизы качества меховых товаров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(приемка партии товара, состояние её упаковки и маркировки, проверка соответствия контролируемой одежды утвержденному образцу-эталону, техническим требованиям к ее качеству, определение линейных размеров изделий, их сортности, группы пороков и цены, оформление результатов экспертизы),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анализ полученных результатов и принятие решени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92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3,ОК4,ОК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22"/>
                                          <w:ind w:right="48" w:firstLine="67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Характеристика показателей, подлежащих подтверждению при сертификации шкурок меховых выделанных и меховых изделий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(одежды, головных уборов, воротников, женских уборов, перчаток).</w:t>
                                        </w:r>
                                      </w:p>
                                      <w:p>
                                        <w:pPr>
                                          <w:pStyle w:val="Style22"/>
                                          <w:ind w:right="48" w:firstLine="72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Показатели, обеспечивающие безопасность меховой продукции при её эксплуатации.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Контроль за маркировкой, упаковкой, транспортированием  и хранением.</w:t>
                                        </w:r>
                                      </w:p>
                                      <w:p>
                                        <w:pPr>
                                          <w:pStyle w:val="Style22"/>
                                          <w:ind w:right="48" w:firstLine="72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69         Практическое  занятие №12н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5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NewRoman;Times New Roman" w:cs="TimesNewRoman;Times New Roman" w:ascii="TimesNewRoman;Times New Roman" w:hAnsi="TimesNewRoman;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К</w:t>
                                        </w:r>
                                        <w:r>
                                          <w:rPr/>
                                          <w:t xml:space="preserve"> 2 Установление градаций  качества пушно-меховых и овчинно-шубных изделий, анализ маркировки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5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rFonts w:ascii="TimesNewRoman;Times New Roman" w:hAnsi="TimesNewRoman;Times New Roman" w:cs="TimesNew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 xml:space="preserve">ОК4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 xml:space="preserve">Самостоятельная работа. </w:t>
                                        </w:r>
                                        <w:r>
                                          <w:rPr>
                                            <w:bCs/>
                                            <w:i/>
                                            <w:lang w:eastAsia="en-US"/>
                                          </w:rPr>
                                          <w:t xml:space="preserve">ОК4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lang w:eastAsia="en-US"/>
                                          </w:rPr>
                                          <w:t xml:space="preserve">ФРЗС. Изучение 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</w:rPr>
                                          <w:t xml:space="preserve"> нормативно-технической документации по оценке качества пушно-меховых изделий  в отделе  технической литературы в Ульяновском  Дворце книги им.В.И.Ленина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>Тема3.9.Экспертиза мебел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22"/>
                                          <w:ind w:firstLine="567"/>
                                          <w:jc w:val="both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Содержание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учебного матери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сновная  нормативная  документация, используемая  при экспертизе  мебели. Санитарно-эпидемиологические и гигиенические требования к мебели.Факторы,определяющие качество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.Соблюдение правил отбора проб.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>Выбор номенклатуры показателей. Определение дефектов,причин возникновения.Установление градаций качества. Соблюдение порядка  и методов проведения экспертизы. Определение качества мебели по наличию производственных дефектов</w:t>
                                        </w:r>
                                        <w:r>
                                          <w:rPr/>
                                          <w:t>.Экспертиза изделий мебели и строительных изделий у покупателя (потребителя).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>Выбор методов  контроля</w:t>
                                        </w:r>
                                        <w:r>
                                          <w:rPr/>
                                          <w:t xml:space="preserve">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6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орядок оформления результатов экспертизы.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 xml:space="preserve">Определение ориентировочного уровня снижения качества изделий мебели в процентах. </w:t>
                                        </w:r>
                                        <w:r>
                                          <w:rPr/>
                                          <w:t>Особенности идентификации, маркировки, упаковки, транспортирования и хранения.</w:t>
                                        </w:r>
                                      </w:p>
                                      <w:p>
                                        <w:pPr>
                                          <w:pStyle w:val="Style22"/>
                                          <w:ind w:firstLine="567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71        Практическое занятие №13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7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6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ОК2Экспертиза потребительских свойств мебели: определение функциональных, эргономических, эстетических, технологических свойств и надежности столов и стульев и оценка уровня  их потребительских свойств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98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6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К4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>Самостоятельная работа.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lang w:eastAsia="en-US"/>
                                          </w:rPr>
                                          <w:t xml:space="preserve">ФРЗС 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</w:rPr>
                                          <w:t>Составление алгоритма проведения оценки качества на Ульяновской мебельной фабрике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Тем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3.10.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Экспертиза электрических маши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Содержание учебного матери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color w:val="000000"/>
                                          </w:rPr>
                                          <w:t>Соблюдение процедуры проведения экспертизы электрических машин в процессе эксплуатации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 xml:space="preserve"> (внешний осмотр, проверка работоспособности, разборка электромашины или ее узлов, лабораторные исследования). Соблюдение правил отбора проб.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color w:val="000000"/>
                                          </w:rPr>
                                          <w:t>Выбор номенклатуры показателей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. Определение градаций качества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color w:val="000000"/>
                                          </w:rPr>
                                          <w:t>Установление основных неисправностей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, встречающихся при экспертизе электрических машин в процессе эксплуат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Оформление акта экспертизы</w:t>
                                        </w:r>
                                        <w:r>
                                          <w:rPr/>
                                          <w:t>. О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>собенности  идентификации. Контроль за соблюдением  правил  маркировки, упаковки, транспортирования и хранения в соответствии с нормативно-технической документацией.</w:t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08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73       Практическое  занятие №14н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90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08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Идентификация электрических машин  по органолептическим показателям и маркировке. Расшифровка маркировки  и входящих в ее состав  информационных знаков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i/>
                                            <w:spacing w:val="-2"/>
                                          </w:rPr>
                                          <w:t>Работа в команде, коллективе и эффективное общение с руководством и потребителям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7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08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К4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>Самостоятельная работа.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lang w:eastAsia="en-US"/>
                                          </w:rPr>
                                          <w:t>ФРЗС</w:t>
                                        </w:r>
                                        <w:r>
                                          <w:rPr>
                                            <w:bCs/>
                                            <w:i/>
                                            <w:lang w:eastAsia="en-US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>Анализ соблюдения требований нормативной документации к качеству, маркировке, упаковке, хранению электробытовых товаров на примере магазинов «Техносила»,Эльдорадо»г.Ульяновска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Тема 3.11.Экспертиза бытовой аудиотехник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08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Содержание учебного матери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7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Defaul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Основная  нормативной документация, используемая  при экспертизе  бытовой аудиотехники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Определение градаций качеств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</w:rPr>
                                          <w:t xml:space="preserve">Выбор номенклатуры потребительских свойств.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тбор проб и выборки из товарных партий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</w:rPr>
                                          <w:t>Владение т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color w:val="000000"/>
                                          </w:rPr>
                                          <w:t>овароведческими  аспектами  экспертизы бытовой аудиотехники. Установление основных неисправностей , встречающихся при экспертизе аудиотехники.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i/>
                                            <w:i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6" w:type="dxa"/>
                                        <w:gridSpan w:val="4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6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Оформление акта экспертизы</w:t>
                                        </w:r>
                                        <w:r>
                                          <w:rPr/>
                                          <w:t>. О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>собенности идентификации. Оценка качества тары и упаковки. Контроль за маркировкой, упаковкой, транспортированием  и хранением в соответствии нормативно-технической документацией.</w:t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6" w:type="dxa"/>
                                        <w:gridSpan w:val="4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6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4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>Самостоятельная работа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.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Составление схемы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 xml:space="preserve">алгоритм проведения экспертизы по качеству  бытовой аудиотехники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Тема 3.12..Экспертиза фотокинотоваров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4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Содержание учебного матери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gridSpan w:val="5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5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7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Defaul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  <w:t>Основная нормативная документация, используемая  при экспертизе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i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  <w:t>фотокинотоваров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 Выбор номенклатуры показателей .Отбор проб и выборки из товарных партий.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6" w:type="dxa"/>
                                        <w:gridSpan w:val="4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6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80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пределение дефектов, причин возникновения. .Определение градаций качества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</w:rPr>
                                          <w:t xml:space="preserve"> Владение т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color w:val="000000"/>
                                          </w:rPr>
                                          <w:t xml:space="preserve">овароведческими  аспектами  экспертизы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  <w:t>фотокинотоваров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color w:val="000000"/>
                                          </w:rPr>
                                          <w:t xml:space="preserve"> Установление основных неисправностей ,встречающихся при экспертизе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6" w:type="dxa"/>
                                        <w:gridSpan w:val="4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6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7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7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Оформление акта экспертизы</w:t>
                                        </w:r>
                                        <w:r>
                                          <w:rPr/>
                                          <w:t>.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 xml:space="preserve"> Особенности  идентификации. Оценка качества тары и упаковки.Контроль за маркировкой, упаковкой, транспортированием  и хранением в соответствии нормативно-технической документацией.</w:t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6" w:type="dxa"/>
                                        <w:gridSpan w:val="4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6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9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</w:rPr>
                                          <w:t>Контрольная рабо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6" w:type="dxa"/>
                                        <w:gridSpan w:val="4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6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1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К4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>Самостоятельная работа.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lang w:eastAsia="en-US"/>
                                          </w:rPr>
                                          <w:t xml:space="preserve">ФРЗС.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 xml:space="preserve">Подбор  комплекта документов по экспертизе фотокинотоваров  </w:t>
                                        </w: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на примере торговых предприятий г.Ульяновск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6" w:type="dxa"/>
                                        <w:gridSpan w:val="4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6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4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Тема3.13..Экспертиза ювелирных изделий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4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TextBodyIndent"/>
                                          <w:spacing w:before="0" w:after="12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Содержание учебного материал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6" w:type="dxa"/>
                                        <w:gridSpan w:val="4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6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7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Факторы, определяющие качество ювелирных изделий. Требования, предъявляемые к качеству ювелирных изделий, установленные действующими стандартами. Идентификация  ювелирных изделий. 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>Выбор номенклатуры показателей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 xml:space="preserve"> ювелирных товаро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 .Соблюдение правил отбора проб. Определение градаций качества. Виды дефектов, причины их возникновения.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 xml:space="preserve"> Органолептические и инструментальные методы оценки качества Оценка уровня качества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. Оценка эстетических свойств издели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6" w:type="dxa"/>
                                        <w:gridSpan w:val="4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6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ОК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22"/>
                                          <w:ind w:firstLine="150"/>
                                          <w:jc w:val="both"/>
                                          <w:rPr>
                                            <w:rFonts w:ascii="Times New Roman" w:hAnsi="Times New Roman" w:eastAsia="Calibri" w:cs="Times New Roman"/>
                                            <w:bCs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Cs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Оформление акта экспертизы. Контроль за маркировкой, упаковкой, транспортированием  и хранением в соответствии с нормативно-технической документацией. Расшифровка маркировки и входящих в ее состав  информационных знаков.</w:t>
                                        </w:r>
                                      </w:p>
                                      <w:p>
                                        <w:pPr>
                                          <w:pStyle w:val="TextBodyIndent"/>
                                          <w:spacing w:before="0" w:after="120"/>
                                          <w:rPr>
                                            <w:rFonts w:ascii="Times New Roman" w:hAnsi="Times New Roman" w:eastAsia="Calibri" w:cs="Times New Roman"/>
                                            <w:bCs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/>
                                            <w:bCs/>
                                            <w:i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6" w:type="dxa"/>
                                        <w:gridSpan w:val="4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6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>Самостоятельная работ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i/>
                                          </w:rPr>
                                          <w:t>ОК4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>Подготовка доклада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 «Экспертиза ювелирных изделий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6" w:type="dxa"/>
                                        <w:gridSpan w:val="4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6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2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урсовая рабо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6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еречень практических занятий по разделуМДК-02.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0" w:type="dxa"/>
                                        <w:gridSpan w:val="4"/>
                                        <w:vMerge w:val="restart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Распознавание дефектов и экспертиза качества изделий из пластических масс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0" w:type="dxa"/>
                                        <w:gridSpan w:val="4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5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Изучение  нормативно-технической документации, современных методов  исследования силикатных товаров, применяемых при проведении экспертизы и оценке качества стеклянных и керамических товар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0" w:type="dxa"/>
                                        <w:gridSpan w:val="4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Экспертиза качества металлохозяйственных товаров: распознавание дефектов, определение градаций качеств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0" w:type="dxa"/>
                                        <w:gridSpan w:val="4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Изучение порядка проведения товарной экспертизы текстильных  това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0" w:type="dxa"/>
                                        <w:gridSpan w:val="4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Изучение порядка проведения товарной экспертизы швейных товаров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0" w:type="dxa"/>
                                        <w:gridSpan w:val="4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Экспертиза качества  трикотажных товаров: распознавание дефектов, определение градаций качеств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0" w:type="dxa"/>
                                        <w:gridSpan w:val="4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Изучение порядка проведения товарной экспертизы кожаной обув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0" w:type="dxa"/>
                                        <w:gridSpan w:val="4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Оценка качества и определение градаций на примере обувных това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0" w:type="dxa"/>
                                        <w:gridSpan w:val="4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rPr>
                                            <w:rFonts w:eastAsia="Calibri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Изучение методики проведения товарной экспертизы резиновой обув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0" w:type="dxa"/>
                                        <w:gridSpan w:val="4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Изучение правил отбора проб парфюмерно-косметической продукци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их документальное оформление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rPr>
                                            <w:rFonts w:eastAsia="Calibri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0" w:type="dxa"/>
                                        <w:gridSpan w:val="4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Анализ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номенклатуры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потребительских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свойств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и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показателей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качества</w:t>
                                        </w:r>
                                        <w:r>
                                          <w:rPr/>
                                          <w:t xml:space="preserve"> парфюмерных и косметических товар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0" w:type="dxa"/>
                                        <w:gridSpan w:val="4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Определение качества пушно-меховых и овчинно-шубных изделий, изучение маркировк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0" w:type="dxa"/>
                                        <w:gridSpan w:val="4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Экспертиза потребительских свойств мебели: определение функциональных, эргономических, эстетических, технологических свойств и надежности столов и стульев и оценка уровня  их потребительских свойст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0" w:type="dxa"/>
                                        <w:gridSpan w:val="4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828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Идентификация электрических машин  по органолептическим показателям и маркировке. Расшифровка маркировки  и входящих в ее состав  информационных знако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0" w:type="dxa"/>
                                        <w:gridSpan w:val="4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85" w:hRule="atLeast"/>
                                    </w:trPr>
                                    <w:tc>
                                      <w:tcPr>
                                        <w:tcW w:w="10189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</w:rPr>
                                          <w:t>Внеаудиторная самостоятельная работа при изучении   Главы-3  МДК. 02.01.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16005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0065"/>
                                          <w:gridCol w:w="5940"/>
                                        </w:tblGrid>
                                        <w:tr>
                                          <w:trPr>
                                            <w:trHeight w:val="2383" w:hRule="atLeast"/>
                                          </w:trPr>
                                          <w:tc>
                                            <w:tcPr>
                                              <w:tcW w:w="1006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Default"/>
                                                <w:numPr>
                                                  <w:ilvl w:val="0"/>
                                                  <w:numId w:val="16"/>
                                                </w:numPr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работа с нормативно-технической литературой;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numPr>
                                                  <w:ilvl w:val="0"/>
                                                  <w:numId w:val="16"/>
                                                </w:numPr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>составление кроссвордов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numPr>
                                                  <w:ilvl w:val="0"/>
                                                  <w:numId w:val="16"/>
                                                </w:numPr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составление таблиц, схем, диаграмм, логико-дидактических структур;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numPr>
                                                  <w:ilvl w:val="0"/>
                                                  <w:numId w:val="16"/>
                                                </w:numPr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написание доклада, реферата;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numPr>
                                                  <w:ilvl w:val="0"/>
                                                  <w:numId w:val="16"/>
                                                </w:numPr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создание презентации по конкретной теме;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numPr>
                                                  <w:ilvl w:val="0"/>
                                                  <w:numId w:val="16"/>
                                                </w:numPr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подготовка отчетов о посещении торговых предприятий;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numPr>
                                                  <w:ilvl w:val="0"/>
                                                  <w:numId w:val="16"/>
                                                </w:numPr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работа в сети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bCs/>
                                                </w:rPr>
                                                <w:t xml:space="preserve">Internet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 xml:space="preserve">по заданию преподавателя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940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14" w:hRule="atLeast"/>
                                          </w:trPr>
                                          <w:tc>
                                            <w:tcPr>
                                              <w:tcW w:w="1006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pacing w:val="2"/>
                                                </w:rPr>
                                                <w:t>Содержание учебного материала (дидактические единицы), предназначенного</w:t>
                                                <w:br/>
                                              </w: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pacing w:val="-3"/>
                                                </w:rPr>
                                                <w:t xml:space="preserve">для аудиторной самостоятельной работы: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</w:rPr>
                                                <w:t xml:space="preserve">- </w:t>
                                              </w:r>
                                              <w:r>
                                                <w:rPr/>
                                                <w:t>работа со схемами,таблицами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- подготовка к практическому занятию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- доработка конспекта с использованием дополнительной литературы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- работа с нормативными документами; регламентами, стандартами, инструкциями, рекомендациями;решение ситуационных задач на практических занятиях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- выполнение практических  работ с использованием методических руководств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pacing w:val="2"/>
                                                </w:rPr>
                                                <w:t>Содержание учебного материала (дидактические единицы), предназначенного</w:t>
                                                <w:br/>
                                              </w: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</w:rPr>
                                                <w:t xml:space="preserve">для внеаудиторной самостоятельной работы:  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Доработка конспекта по теме 3.1.с использованием поиска информации в Интернет: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 xml:space="preserve"> «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Методы, используемые для исследования непродовольственных товаров»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  <w:bCs/>
                                                  <w:i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Распознавание  и зарисовка в тетрадь условных обозначений заводов-изготовителей,  предупредительных знаков, видов декорирования  изделий из стекла, хрусталя, керамик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Составление кроссворда по силикатным товарам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rPr>
                                                  <w:rFonts w:ascii="Times New Roman" w:hAnsi="Times New Roman" w:eastAsia="Calibri" w:cs="Times New Roman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</w:rPr>
                                                <w:t>Подготовка отчета о направлениях работы Ульяновской торгово-промышленной палаты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</w:rPr>
                                                <w:t>Изучение и зарисовка символов  по уходу за текстильными изделиями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940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14" w:hRule="atLeast"/>
                                          </w:trPr>
                                          <w:tc>
                                            <w:tcPr>
                                              <w:tcW w:w="1006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68" w:hanging="0"/>
                                                <w:jc w:val="both"/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</w:rPr>
                                                <w:t>Подготовка доклада. ««Методы идентификации тканей различного волокнистого состава, используемые в Ульяновской торгово-промышленной  палате»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rPr>
                                                  <w:rFonts w:ascii="Times New Roman" w:hAnsi="Times New Roman" w:eastAsia="Calibri" w:cs="Times New Roman"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color w:val="000000"/>
                                                </w:rPr>
                                                <w:t>Составление схемы классификации методов определения показателей качества одежды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rPr>
                                                  <w:rFonts w:ascii="Times New Roman" w:hAnsi="Times New Roman" w:eastAsia="Calibri" w:cs="Times New Roman"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color w:val="000000"/>
                                                </w:rPr>
                                                <w:t>Анализ  рекламных проспектов на продукцию Ульяновского АО «Русь», оценка  соответствия потребительских свойств  трикотажных изделий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  <w:color w:val="000000"/>
                                                </w:rPr>
                                                <w:t>Анализ (экспертиза) отдельных ассортиментных или качественных показателей товаров (например, широты и полноты ассортимента или эстетических и др. свойств), возможности их</w:t>
                                              </w: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</w:rPr>
                                                <w:t xml:space="preserve"> улучшения(на примере торговых предприятий г.Ульяновска)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Times New Roman" w:ascii="Times New Roman" w:hAnsi="Times New Roman"/>
                                                  <w:bCs/>
                                                </w:rPr>
                                                <w:t>Создание презентации «Идентификация и фальсификация парфюмерно-косметических товаров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940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t xml:space="preserve">Изучение  нормативно-технической документации по оценке качества пушно-меховых изделий  в отделе  технической литературы в Ульяновском  Дворце книги им. В.И. Ленина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оставление алгоритма проведения оценки качества на Ульяновской мебельной фабрике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Подготовка отчета «Анализ соблюдения требований нормативной документации к качеству, маркировке, упаковке, хранению электробытовых товаров на примере магазинов «Техносила»,Эльдорадо» г.Ульяновска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 xml:space="preserve">Подбор  комплекта документов по экспертизе фотокинотоваров </w:t>
                                        </w: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на примере торговых предприятий г. Ульяновск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eastAsia="Calibri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</w:rPr>
                                          <w:t>Подготовка доклада «Экспертиза ювелирных изделий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Style24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sz w:val="32"/>
                    </w:rPr>
                  </w:pPr>
                  <w:r>
                    <w:rPr>
                      <w:b/>
                      <w:sz w:val="3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1080"/>
        <w:gridCol w:w="1468"/>
        <w:gridCol w:w="1052"/>
        <w:gridCol w:w="72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ТЕМАТИЧЕСКИЙ ПЛАН И СОДЕРЖАНИЕ УЧЕБНОЙ ПРАКТ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lang w:val="en-US"/>
              </w:rPr>
              <w:t>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6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ое   занятие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Идентификации розничного предприятия</w:t>
            </w:r>
          </w:p>
          <w:p>
            <w:pPr>
              <w:pStyle w:val="Normal"/>
              <w:rPr/>
            </w:pPr>
            <w:r>
              <w:rPr/>
              <w:t>Изучения требований регламентирующих профессиональную деятельность товароведа и выявления элементов взаимодействия с отделами бухгалтерского учёта, маркетинга, менеджмента, организации торговли, метрологии, стандартизации и сертификации в его работе</w:t>
            </w:r>
          </w:p>
          <w:p>
            <w:pPr>
              <w:pStyle w:val="Normal"/>
              <w:rPr/>
            </w:pPr>
            <w:r>
              <w:rPr/>
              <w:t>Ознакомления с порядком проведения государственного контроля и надзора за соблюдением Правил торговли, Федеральным законом «О защите прав потребителей</w:t>
            </w:r>
          </w:p>
          <w:p>
            <w:pPr>
              <w:pStyle w:val="Normal"/>
              <w:rPr/>
            </w:pPr>
            <w:r>
              <w:rPr/>
              <w:t>Участия в разборе заявлений, жалоб, конфликтных ситуаций и принятии  по претензиям потребителей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6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Идентификация ассортимента потребительских товаров по классификационным признакам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Идентификации и классификации ассортимента продовольственных товаров растительного происхождения</w:t>
            </w:r>
          </w:p>
          <w:p>
            <w:pPr>
              <w:pStyle w:val="Normal"/>
              <w:rPr/>
            </w:pPr>
            <w:r>
              <w:rPr/>
              <w:t>Идентификации и классификации ассортимента продовольственных товаров животного происхождения</w:t>
            </w:r>
          </w:p>
          <w:p>
            <w:pPr>
              <w:pStyle w:val="Normal"/>
              <w:rPr/>
            </w:pPr>
            <w:r>
              <w:rPr/>
              <w:t>Идентификации и классификации ассортимента продовольственных товаров комбинированного происхождения</w:t>
            </w:r>
          </w:p>
          <w:p>
            <w:pPr>
              <w:pStyle w:val="Normal"/>
              <w:rPr/>
            </w:pPr>
            <w:r>
              <w:rPr/>
              <w:t>Идентификации и классификации ассортимента непродовольственных товаров социального назначения</w:t>
            </w:r>
          </w:p>
          <w:p>
            <w:pPr>
              <w:pStyle w:val="Normal"/>
              <w:rPr/>
            </w:pPr>
            <w:r>
              <w:rPr/>
              <w:t>Идентификации и классификации ассортимента культтоваров</w:t>
            </w:r>
          </w:p>
          <w:p>
            <w:pPr>
              <w:pStyle w:val="Normal"/>
              <w:rPr/>
            </w:pPr>
            <w:r>
              <w:rPr/>
              <w:t>Идентификации и классификации ассортимента парфюмерно-косметических товаров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>Идентификации и классификации ассортимента потребительских товаров хозяйственно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/>
              <w:t>0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6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2. Диагностика дефектов потребительских товаров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Установления видов дефектов</w:t>
            </w:r>
          </w:p>
          <w:p>
            <w:pPr>
              <w:pStyle w:val="Normal"/>
              <w:rPr/>
            </w:pPr>
            <w:r>
              <w:rPr/>
              <w:t>Определения причин возникновения дефектов</w:t>
            </w:r>
          </w:p>
          <w:p>
            <w:pPr>
              <w:pStyle w:val="Normal"/>
              <w:rPr/>
            </w:pPr>
            <w:r>
              <w:rPr/>
              <w:t>Разработки мер предупреждения дефектов</w:t>
            </w:r>
          </w:p>
          <w:p>
            <w:pPr>
              <w:pStyle w:val="Normal"/>
              <w:rPr/>
            </w:pPr>
            <w:r>
              <w:rPr/>
              <w:t>Установления вида товарных потерь</w:t>
            </w:r>
          </w:p>
          <w:p>
            <w:pPr>
              <w:pStyle w:val="Normal"/>
              <w:rPr/>
            </w:pPr>
            <w:r>
              <w:rPr/>
              <w:t>Распознавания порядка уценки товаров при изменении градации качеств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>Разработки мер по сокращению товарных поте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6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 Анализ факторов, влияющих на сохранность качественных характеристик товаров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Выявления факторов сохраняющих качество потребительских товаров</w:t>
            </w:r>
          </w:p>
          <w:p>
            <w:pPr>
              <w:pStyle w:val="Normal"/>
              <w:rPr/>
            </w:pPr>
            <w:r>
              <w:rPr/>
              <w:t>Оценки качества тары и упаковки</w:t>
            </w:r>
          </w:p>
          <w:p>
            <w:pPr>
              <w:pStyle w:val="Normal"/>
              <w:rPr/>
            </w:pPr>
            <w:r>
              <w:rPr/>
              <w:t>Расшифровки маркировки товаров, распознавание информационных знаков</w:t>
            </w:r>
          </w:p>
          <w:p>
            <w:pPr>
              <w:pStyle w:val="Normal"/>
              <w:rPr/>
            </w:pPr>
            <w:r>
              <w:rPr/>
              <w:t>Анализа режима хранения товаров</w:t>
            </w:r>
          </w:p>
          <w:p>
            <w:pPr>
              <w:pStyle w:val="Normal"/>
              <w:rPr/>
            </w:pPr>
            <w:r>
              <w:rPr/>
              <w:t>Распознавания документов, регламентирующих соблюдение сроков реализации и хранения товаров и тары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>Выявления признаков фальсификации потребительских товаров и средств их обнару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6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4. Оценка качества товаров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Участия в комплексной товароведной экспертизе:</w:t>
            </w:r>
          </w:p>
          <w:p>
            <w:pPr>
              <w:pStyle w:val="Normal"/>
              <w:rPr/>
            </w:pPr>
            <w:r>
              <w:rPr/>
              <w:t>- приёмочной;</w:t>
            </w:r>
          </w:p>
          <w:p>
            <w:pPr>
              <w:pStyle w:val="Normal"/>
              <w:rPr/>
            </w:pPr>
            <w:r>
              <w:rPr/>
              <w:t>- документальной;</w:t>
            </w:r>
          </w:p>
          <w:p>
            <w:pPr>
              <w:pStyle w:val="Normal"/>
              <w:rPr/>
            </w:pPr>
            <w:r>
              <w:rPr/>
              <w:t>-ассортиментной. </w:t>
            </w:r>
          </w:p>
          <w:p>
            <w:pPr>
              <w:pStyle w:val="Normal"/>
              <w:rPr/>
            </w:pPr>
            <w:r>
              <w:rPr/>
              <w:t>Знакомство с товарно-сопроводительными  документами оценочной экспертизы:</w:t>
            </w:r>
          </w:p>
          <w:p>
            <w:pPr>
              <w:pStyle w:val="Normal"/>
              <w:rPr/>
            </w:pPr>
            <w:r>
              <w:rPr/>
              <w:t xml:space="preserve">- счет-фактурами; </w:t>
            </w:r>
          </w:p>
          <w:p>
            <w:pPr>
              <w:pStyle w:val="Normal"/>
              <w:rPr/>
            </w:pPr>
            <w:r>
              <w:rPr/>
              <w:t>- товарно-транспортных накладными;</w:t>
            </w:r>
          </w:p>
          <w:p>
            <w:pPr>
              <w:pStyle w:val="Normal"/>
              <w:rPr/>
            </w:pPr>
            <w:r>
              <w:rPr/>
              <w:t>- качественными удостоверениями;</w:t>
            </w:r>
          </w:p>
          <w:p>
            <w:pPr>
              <w:pStyle w:val="Normal"/>
              <w:rPr/>
            </w:pPr>
            <w:r>
              <w:rPr/>
              <w:t>- сертификатами соответствия.</w:t>
            </w:r>
          </w:p>
          <w:p>
            <w:pPr>
              <w:pStyle w:val="Normal"/>
              <w:rPr/>
            </w:pPr>
            <w:r>
              <w:rPr/>
              <w:t>Анализа правильности оформления  товарно-сопроводительных документов и их подлинности</w:t>
            </w:r>
          </w:p>
          <w:p>
            <w:pPr>
              <w:pStyle w:val="Normal"/>
              <w:rPr/>
            </w:pPr>
            <w:r>
              <w:rPr/>
              <w:t>Участия в отборе объединённых проб или средних образцов.</w:t>
            </w:r>
          </w:p>
          <w:p>
            <w:pPr>
              <w:pStyle w:val="Normal"/>
              <w:rPr/>
            </w:pPr>
            <w:r>
              <w:rPr/>
              <w:t>Определения градации качества товаров (сортов, марок, номеров, стандартных, нестандартных и отходов).</w:t>
            </w:r>
          </w:p>
          <w:p>
            <w:pPr>
              <w:pStyle w:val="Normal"/>
              <w:rPr/>
            </w:pPr>
            <w:r>
              <w:rPr/>
              <w:t>Определения  приёмочного и браковочного числа при приёмке товаров  отдельных групп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Ознакомления с  порядком и сроками составления претензии поставщикам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6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  Организация процедуры проведения товарной экспертизы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Распознавания технических документов подготовительного этапа экспертизы (заявка, наряд)</w:t>
            </w:r>
          </w:p>
          <w:p>
            <w:pPr>
              <w:pStyle w:val="Normal"/>
              <w:rPr/>
            </w:pPr>
            <w:r>
              <w:rPr/>
              <w:t>Анализа номенклатуры показателей качества</w:t>
            </w:r>
          </w:p>
          <w:p>
            <w:pPr>
              <w:pStyle w:val="Normal"/>
              <w:rPr/>
            </w:pPr>
            <w:r>
              <w:rPr/>
              <w:t>Выявления определяющих показателей качества для оценки органолептическим и инструментальным методом потребительских товаров, установление их соответствия требованиям нормативных документов</w:t>
            </w:r>
          </w:p>
          <w:p>
            <w:pPr>
              <w:pStyle w:val="Normal"/>
              <w:rPr/>
            </w:pPr>
            <w:r>
              <w:rPr/>
              <w:t>Определения градации качества потребительских товаров</w:t>
            </w:r>
          </w:p>
          <w:p>
            <w:pPr>
              <w:pStyle w:val="Normal"/>
              <w:rPr/>
            </w:pPr>
            <w:r>
              <w:rPr/>
              <w:t>Участия в отборе проб для испытательной лаборатор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>Участия в заключительном этапе экспертизы, в документальном оформлении акта эксперти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6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ТЕМАТИЧЕСКИЙ ПЛАН И СОДЕРЖАНИЕ ПРОИЗВОДСТВЕННОЙ ПРАКТИК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lang w:val="en-US"/>
              </w:rPr>
              <w:t>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6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ое   занятие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Идентификации торгового предприятия: организационно-правовая форма, месторасположение, вид и тип,  формы продажи.</w:t>
            </w:r>
          </w:p>
          <w:p>
            <w:pPr>
              <w:pStyle w:val="Normal"/>
              <w:rPr/>
            </w:pPr>
            <w:r>
              <w:rPr/>
              <w:t>Распознавания документов, регламентирующих порядок проведения государственного контроля и надзора за соблюдением Правил торговли, Федеральным законом «О защите прав потребителей», «О техническом регулировании».</w:t>
            </w:r>
          </w:p>
          <w:p>
            <w:pPr>
              <w:pStyle w:val="Normal"/>
              <w:rPr/>
            </w:pPr>
            <w:r>
              <w:rPr/>
              <w:t>Составления ответа на заявления, жалобы, и претензии потребителе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6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Идентификация ассортимента потребительских товаров по классификационным признакам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Распознавания ассортимента продовольственных товаров растительного происхождения по классификационным признакам</w:t>
            </w:r>
          </w:p>
          <w:p>
            <w:pPr>
              <w:pStyle w:val="Normal"/>
              <w:rPr/>
            </w:pPr>
            <w:r>
              <w:rPr/>
              <w:t>Распознавания ассортимента продовольственных товаров животного происхождения по классификационным признакам</w:t>
            </w:r>
          </w:p>
          <w:p>
            <w:pPr>
              <w:pStyle w:val="Normal"/>
              <w:rPr/>
            </w:pPr>
            <w:r>
              <w:rPr/>
              <w:t>Распознавания ассортимента продовольственных товаров комбинированного происхождения по классификационным признакам</w:t>
            </w:r>
          </w:p>
          <w:p>
            <w:pPr>
              <w:pStyle w:val="Normal"/>
              <w:rPr/>
            </w:pPr>
            <w:r>
              <w:rPr/>
              <w:t>Распознавания ассортимента непродовольственных товаров социального назначения по классификационным признакам</w:t>
            </w:r>
          </w:p>
          <w:p>
            <w:pPr>
              <w:pStyle w:val="Normal"/>
              <w:rPr/>
            </w:pPr>
            <w:r>
              <w:rPr/>
              <w:t>Распознавания ассортимента культтоваров по классификационным признакам</w:t>
            </w:r>
          </w:p>
          <w:p>
            <w:pPr>
              <w:pStyle w:val="Normal"/>
              <w:rPr/>
            </w:pPr>
            <w:r>
              <w:rPr/>
              <w:t>Распознавания ассортимента парфюмерно-косметических товаров по классификационным признака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познавания ассортимента потребительских товаров хозяйственного назначения по классификационным призна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6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2. Диагностика дефектов потребительских товаров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Выявления видов дефектов потребительских товаров</w:t>
            </w:r>
          </w:p>
          <w:p>
            <w:pPr>
              <w:pStyle w:val="Normal"/>
              <w:rPr/>
            </w:pPr>
            <w:r>
              <w:rPr/>
              <w:t>Определения причин возникновения дефектов</w:t>
            </w:r>
          </w:p>
          <w:p>
            <w:pPr>
              <w:pStyle w:val="Normal"/>
              <w:rPr/>
            </w:pPr>
            <w:r>
              <w:rPr/>
              <w:t>Разработки мер предупреждения дефектов</w:t>
            </w:r>
          </w:p>
          <w:p>
            <w:pPr>
              <w:pStyle w:val="Normal"/>
              <w:rPr/>
            </w:pPr>
            <w:r>
              <w:rPr/>
              <w:t>Распознавания видов товарных поте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кументального оформления уценки товаров при изменении градации каче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6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 Анализ факторов, влияющих на сохранность качественных характеристик товаров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Участия в оценке качества тары и упако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72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52" w:hanging="0"/>
              <w:jc w:val="both"/>
              <w:rPr/>
            </w:pPr>
            <w:r>
              <w:rPr/>
              <w:t xml:space="preserve">Определения подлинности товаров по штриховому коду, расшифровка маркировки, </w:t>
            </w:r>
          </w:p>
          <w:p>
            <w:pPr>
              <w:pStyle w:val="Normal"/>
              <w:rPr/>
            </w:pPr>
            <w:r>
              <w:rPr/>
              <w:t>распознавание информационных знаков</w:t>
            </w:r>
          </w:p>
          <w:p>
            <w:pPr>
              <w:pStyle w:val="Normal"/>
              <w:rPr/>
            </w:pPr>
            <w:r>
              <w:rPr/>
              <w:t>Измерения показателей характеризующих оптимальные условия режима хранения товаров</w:t>
            </w:r>
          </w:p>
          <w:p>
            <w:pPr>
              <w:pStyle w:val="Normal"/>
              <w:rPr/>
            </w:pPr>
            <w:r>
              <w:rPr/>
              <w:t>Анализа  документов, регламентирующих соблюдение сроков реализации и хранения товаров и тар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пределения потребительских товаров с признаками фальсификации с применением средств их обнару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6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4. Оценка качества товаров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Проведения комплексной товароведной экспертизы:</w:t>
            </w:r>
          </w:p>
          <w:p>
            <w:pPr>
              <w:pStyle w:val="Normal"/>
              <w:rPr/>
            </w:pPr>
            <w:r>
              <w:rPr/>
              <w:t>- приёмочной;</w:t>
            </w:r>
          </w:p>
          <w:p>
            <w:pPr>
              <w:pStyle w:val="Normal"/>
              <w:rPr/>
            </w:pPr>
            <w:r>
              <w:rPr/>
              <w:t>- документальной;</w:t>
            </w:r>
          </w:p>
          <w:p>
            <w:pPr>
              <w:pStyle w:val="Normal"/>
              <w:rPr/>
            </w:pPr>
            <w:r>
              <w:rPr/>
              <w:t>-ассортиментной. </w:t>
            </w:r>
          </w:p>
          <w:p>
            <w:pPr>
              <w:pStyle w:val="Normal"/>
              <w:rPr/>
            </w:pPr>
            <w:r>
              <w:rPr/>
              <w:t>Оформления товарно-сопроводительных  документов оценочной экспертизы:</w:t>
            </w:r>
          </w:p>
          <w:p>
            <w:pPr>
              <w:pStyle w:val="Normal"/>
              <w:rPr/>
            </w:pPr>
            <w:r>
              <w:rPr/>
              <w:t xml:space="preserve">- счет-фактурами; </w:t>
            </w:r>
          </w:p>
          <w:p>
            <w:pPr>
              <w:pStyle w:val="Normal"/>
              <w:rPr/>
            </w:pPr>
            <w:r>
              <w:rPr/>
              <w:t>- товарно-транспортных накладными;</w:t>
            </w:r>
          </w:p>
          <w:p>
            <w:pPr>
              <w:pStyle w:val="Normal"/>
              <w:rPr/>
            </w:pPr>
            <w:r>
              <w:rPr/>
              <w:t>- качественными удостоверениями;</w:t>
            </w:r>
          </w:p>
          <w:p>
            <w:pPr>
              <w:pStyle w:val="Normal"/>
              <w:rPr/>
            </w:pPr>
            <w:r>
              <w:rPr/>
              <w:t>- сертификатами соответствия.</w:t>
            </w:r>
          </w:p>
          <w:p>
            <w:pPr>
              <w:pStyle w:val="Normal"/>
              <w:rPr/>
            </w:pPr>
            <w:r>
              <w:rPr/>
              <w:t>Отбора объединённых проб или средних образцов поступивших товаров.</w:t>
            </w:r>
          </w:p>
          <w:p>
            <w:pPr>
              <w:pStyle w:val="Normal"/>
              <w:rPr/>
            </w:pPr>
            <w:r>
              <w:rPr/>
              <w:t>Определения градации качества товаров (сортов, марок, номеров, стандартных, нестандартных и отходов).</w:t>
            </w:r>
          </w:p>
          <w:p>
            <w:pPr>
              <w:pStyle w:val="Normal"/>
              <w:rPr/>
            </w:pPr>
            <w:r>
              <w:rPr/>
              <w:t>Расчета  приёмочного и браковочного числа при приёмке товаров  отдельных групп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Составления претензии поставщикам, нарушившим порядок и сроки поставки товаров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6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  Организация процедуры проведения товарной экспертизы</w:t>
            </w:r>
          </w:p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Составления технических документов подготовительного этапа экспертизы (заявка, наряд)</w:t>
            </w:r>
          </w:p>
          <w:p>
            <w:pPr>
              <w:pStyle w:val="Normal"/>
              <w:rPr/>
            </w:pPr>
            <w:r>
              <w:rPr/>
              <w:t>Оценки показателей качества на примере потребительских товаров с использованием нормативных документов</w:t>
            </w:r>
          </w:p>
          <w:p>
            <w:pPr>
              <w:pStyle w:val="Normal"/>
              <w:rPr/>
            </w:pPr>
            <w:r>
              <w:rPr/>
              <w:t>Проведения органолептическим и инструментальным методом оценки показателей качества потребительских товаров, установление их соответствия требованиям нормативных документов</w:t>
            </w:r>
          </w:p>
          <w:p>
            <w:pPr>
              <w:pStyle w:val="Normal"/>
              <w:rPr/>
            </w:pPr>
            <w:r>
              <w:rPr/>
              <w:t>Установления градации качества потребительских товаров</w:t>
            </w:r>
          </w:p>
          <w:p>
            <w:pPr>
              <w:pStyle w:val="Normal"/>
              <w:rPr/>
            </w:pPr>
            <w:r>
              <w:rPr/>
              <w:t>Отбора проб потребительских товаров для определения физико-химических показателей качест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кументального оформления заключительного этапа экспертизы  (акта экспертизы) Документального оформления заключительного этапа экспертизы  (акта экспертиз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6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ем учебных проектов по ПМ.02 «Организация и проведение экспертизы и оценки качества товаров» МДК.02.01. «Оценка качества товаров и основы экспертизы» Специальность 38.02.05   Товароведение и экспертиза качества потребительских товар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пертная оценка свежих плодов и овощей в торговой сети АО «Гулливер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пертная оценка молочных товаров в торговой сети АО «Гулливер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пертная оценка мяса птицы в торговой сети АО «Гулливер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Экспертная оценка ликероводочных изделий  в торговой сети АО «Гулливер»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кспертная оцен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харистых кондитерских изделий в торговой сети АО «Гулливер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сследование качества сыров, реализуемых в торговой сети г.Ульяновска»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сследование качества </w:t>
      </w:r>
      <w:r>
        <w:rPr>
          <w:sz w:val="28"/>
        </w:rPr>
        <w:t>виноградных вин и коньяков</w:t>
      </w:r>
      <w:r>
        <w:rPr>
          <w:bCs/>
          <w:sz w:val="28"/>
          <w:szCs w:val="28"/>
        </w:rPr>
        <w:t xml:space="preserve">, реализуемых в торговой сети г.Ульяновска»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сследование качества </w:t>
      </w:r>
      <w:r>
        <w:rPr>
          <w:sz w:val="28"/>
        </w:rPr>
        <w:t>мучных кондитерских изделий</w:t>
      </w:r>
      <w:r>
        <w:rPr>
          <w:bCs/>
          <w:sz w:val="28"/>
          <w:szCs w:val="28"/>
        </w:rPr>
        <w:t xml:space="preserve">, реализуемых в торговой сети г.Ульяновска»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сследование качества </w:t>
      </w:r>
      <w:r>
        <w:rPr>
          <w:sz w:val="28"/>
        </w:rPr>
        <w:t>чая и чайных напитков</w:t>
      </w:r>
      <w:r>
        <w:rPr>
          <w:bCs/>
          <w:sz w:val="28"/>
          <w:szCs w:val="28"/>
        </w:rPr>
        <w:t xml:space="preserve">, реализуемых в торговой сети г.Ульяновска»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сследование качества </w:t>
      </w:r>
      <w:r>
        <w:rPr>
          <w:sz w:val="28"/>
        </w:rPr>
        <w:t>кофе и кофейных напитков</w:t>
      </w:r>
      <w:r>
        <w:rPr>
          <w:bCs/>
          <w:sz w:val="28"/>
          <w:szCs w:val="28"/>
        </w:rPr>
        <w:t xml:space="preserve">, реализуемых в торговой сети г.Ульяновска»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, оценка качества  и диагностирование дефектов слабоалкогольных и безалкогольных напитко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, оценка качества  и диагностирование дефектов колбасных изделий и мясокопченосте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, оценка качества  и диагностирование дефектов рыбных товаро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, оценка качества  и диагностирование дефектов пищевых жиро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, оценка качества  и диагностирование дефектов яичных товаро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, оценка качества  и диагностирование дефектов продуктов детского питани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дентификация, оценка качества  и диагностирование дефектов зерномучных товаров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ем курсовых работ по ПМ.02 «Организация и проведение экспертизы и оценки качества товаров» МДК.02.01. «Оценка качества товаров и основы экспертизы» Специальность 38.02.05   Товароведение и экспертиза качества потребительских товар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4"/>
        <w:rPr/>
      </w:pPr>
      <w:r>
        <w:rPr>
          <w:sz w:val="28"/>
          <w:szCs w:val="28"/>
        </w:rPr>
        <w:t>1.Исследование качества свежих плодов, ягод, значение и актуальность проведения фитосанитарной экспертизы, влияние условий хранения на сохранность потребительских свойств и снижение товарных пот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.Исследование качества свежих овощей, грибов, значение и актуальность проведения фитосанитарной экспертизы, влияние условий хранения на сохранность потребительских свойств и снижение товарных поте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3.Исследование качества молочных товаров, значение и актуальность проведения ветеринарно-санитарной экспертизы, влияние условий хранения на сохранность потребительских свойств и снижение товарных поте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4.Исследование качества  мяса, значение и актуальность проведения ветеринарно-санитарной экспертизы, влияние условий хранения на сохранность потребительских свойств и снижение товарных поте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5.Установление соответствия качества чая и чайных напитков требованиям нормативных документов, признаков идентификации по ассортиментной принадлежности и фальсификации в розничном торговом предприят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6.Установление соответствия качества кофе и кофейных напитков требованиям нормативных документов, признаков идентификации по ассортиментной принадлежности и фальсификации в розничном торговом предприят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7.Установление соответствия качества ликероводочных изделий требованиям нормативных документов, признаков идентификации  по ассортиментной принадлежности и фальсификации  в розничном торговом предприят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Установление соответствия качества виноградных вин и коньяков требованиям нормативных документов,  методы выявления признаков идентификации по ассортиментной принадлежности и фальсификации  в розничном торговом предприят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Установление соответствия качества сахаристых кондитерских товаров требованиям нормативных документов, выявление дефектов, причин их возникновения и путей предупреждения.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Установление соответствия качества мучных кондитерских товаров требованиям нормативных документов, выявление дефектов, причин их возникновения и путей предупреждения.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 Особенности   органолептической оценки качества слабоалкогольных и безалкогольных напитков для установления соответствия требованиям нормат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 Особенности  отбора проб и выборок от товарной партии свежих плодов и ягод для установления соответствия качества, упаковки и маркировки  требованиям нормат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 Особенности   органолептической оценки колбасных изделий и мясокопченостей для установления соответствия качества, упаковки и маркировки требованиям нормат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.Особенности  отбора проб и выборок от товарной партии рыбных товаров и органолептической оценки для установления соответствия качества, упаковки и маркировки требованиям нормат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Особенности   органолептической оценки пищевых жиров для установления соответствия качества, упаковки и маркировки требованиям нормат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. Особенности  отбора проб и выборок от товарной партии свежих овощей и грибов и органолептической оценки для установления соответствия качества, упаковки и маркировки  требованиям нормат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/>
      </w:pPr>
      <w:r>
        <w:rPr>
          <w:sz w:val="28"/>
          <w:szCs w:val="28"/>
        </w:rPr>
        <w:t>17. Исследование качества  мяса, значение и актуальность проведения ветеринарно-санитарной экспертизы мяса птицы, влияние условий хранения на сохранность потребительских свойств и снижение товарных поте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8. Исследование качества яичных товаров, значение и актуальность проведения ветеринарно-санитарной экспертизы, влияние условий хранения на сохранность потребительских свойств и снижение товарных поте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. Особенности   органолептической оценки продуктов детского питания для установления соответствия качества, упаковки и маркировки  требованиям нормат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. Особенности  отбора проб и выборок от товарной партии крупы и муки для установления соответствия качества, упаковки и маркировки  требованиям нормат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Исследование  качества швейных товаров в торговом предприя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2. Анализ  потребительских свойст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качества кожаной обуви в торговом предприя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/>
      </w:pPr>
      <w:r>
        <w:rPr>
          <w:caps/>
          <w:sz w:val="28"/>
          <w:szCs w:val="28"/>
        </w:rPr>
        <w:t>23.</w:t>
      </w:r>
      <w:r>
        <w:rPr>
          <w:sz w:val="28"/>
          <w:szCs w:val="28"/>
        </w:rPr>
        <w:t xml:space="preserve">  Исследование качества посуды из стекла и хрусталя  в торговом предприятии.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24. Анализ потребительских свойств и качества синтетических моющих средств в торговом предприя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. Анализ потребительских свойств и качества мебельных товаров в торговом предприятии.</w:t>
      </w:r>
    </w:p>
    <w:p>
      <w:pPr>
        <w:pStyle w:val="Style24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caps/>
          <w:sz w:val="28"/>
          <w:szCs w:val="28"/>
        </w:rPr>
        <w:t>26.</w:t>
      </w:r>
      <w:r>
        <w:rPr>
          <w:sz w:val="28"/>
          <w:szCs w:val="28"/>
        </w:rPr>
        <w:t xml:space="preserve"> Анализ потребительских свойств и качества косметических товаров в торговом предприятии.</w:t>
      </w:r>
    </w:p>
    <w:p>
      <w:pPr>
        <w:pStyle w:val="Style24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caps/>
          <w:sz w:val="28"/>
          <w:szCs w:val="28"/>
        </w:rPr>
        <w:t>27.</w:t>
      </w:r>
      <w:r>
        <w:rPr>
          <w:sz w:val="28"/>
          <w:szCs w:val="28"/>
        </w:rPr>
        <w:t>Организация контроля качества трикотажных изделий в торговом предприятии.</w:t>
      </w:r>
    </w:p>
    <w:p>
      <w:pPr>
        <w:pStyle w:val="Style24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caps/>
          <w:sz w:val="28"/>
          <w:szCs w:val="28"/>
        </w:rPr>
        <w:t>28.</w:t>
      </w:r>
      <w:r>
        <w:rPr>
          <w:sz w:val="28"/>
          <w:szCs w:val="28"/>
        </w:rPr>
        <w:t>Установление соответствия качества керамической посуды требованиям нормативных документов, выявление дефектов, причин их возникновения и путей предупреждения.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29.Исследование качества пушно-меховых изделий в торговом предприятии.</w:t>
      </w:r>
    </w:p>
    <w:p>
      <w:pPr>
        <w:pStyle w:val="Style24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caps/>
          <w:sz w:val="28"/>
          <w:szCs w:val="28"/>
        </w:rPr>
        <w:t>30.</w:t>
      </w:r>
      <w:r>
        <w:rPr/>
        <w:t xml:space="preserve"> </w:t>
      </w:r>
      <w:r>
        <w:rPr>
          <w:sz w:val="28"/>
          <w:szCs w:val="28"/>
        </w:rPr>
        <w:t>Сравнительная оценка качества металлической посуды в торговом предприятии.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caps/>
          <w:sz w:val="28"/>
          <w:szCs w:val="28"/>
        </w:rPr>
      </w:pPr>
      <w:r>
        <w:rPr/>
        <w:t>3</w:t>
      </w:r>
      <w:r>
        <w:rPr>
          <w:caps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нализ потребительских свойств и качества бытовых холодильников и морозильников в торговом предприятии.</w:t>
      </w:r>
    </w:p>
    <w:p>
      <w:pPr>
        <w:pStyle w:val="Style24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24"/>
        <w:rPr>
          <w:caps/>
          <w:sz w:val="28"/>
          <w:szCs w:val="28"/>
        </w:rPr>
      </w:pPr>
      <w:r>
        <w:rPr>
          <w:caps/>
          <w:sz w:val="28"/>
          <w:szCs w:val="28"/>
        </w:rPr>
        <w:t>32.</w:t>
      </w:r>
      <w:r>
        <w:rPr>
          <w:sz w:val="28"/>
          <w:szCs w:val="28"/>
        </w:rPr>
        <w:t xml:space="preserve"> Анализ потребительских свойств и качества парфюмерных товаров в торговом предприятии.</w:t>
      </w:r>
    </w:p>
    <w:p>
      <w:pPr>
        <w:pStyle w:val="Style24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24"/>
        <w:rPr/>
      </w:pPr>
      <w:r>
        <w:rPr>
          <w:caps/>
          <w:sz w:val="28"/>
          <w:szCs w:val="28"/>
        </w:rPr>
        <w:t>33.</w:t>
      </w:r>
      <w:r>
        <w:rPr/>
        <w:t xml:space="preserve"> </w:t>
      </w:r>
      <w:r>
        <w:rPr>
          <w:sz w:val="28"/>
          <w:szCs w:val="28"/>
        </w:rPr>
        <w:t>Экспертиза качества фотоаппаратов, реализуемых в торговом предприятии.</w:t>
      </w:r>
    </w:p>
    <w:p>
      <w:pPr>
        <w:pStyle w:val="Style24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24"/>
        <w:rPr/>
      </w:pPr>
      <w:r>
        <w:rPr>
          <w:caps/>
          <w:sz w:val="28"/>
          <w:szCs w:val="28"/>
        </w:rPr>
        <w:t>34.</w:t>
      </w:r>
      <w:r>
        <w:rPr>
          <w:sz w:val="28"/>
          <w:szCs w:val="28"/>
        </w:rPr>
        <w:t xml:space="preserve"> Экспертиза качества телевизоров, реализуемых в торговом предприятии.</w:t>
      </w:r>
    </w:p>
    <w:p>
      <w:pPr>
        <w:pStyle w:val="Style24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caps/>
          <w:sz w:val="28"/>
          <w:szCs w:val="28"/>
        </w:rPr>
        <w:t>35.</w:t>
      </w:r>
      <w:r>
        <w:rPr>
          <w:sz w:val="28"/>
          <w:szCs w:val="28"/>
        </w:rPr>
        <w:t xml:space="preserve"> Анализ качества игрушек в торговом предприятии.</w:t>
      </w:r>
    </w:p>
    <w:p>
      <w:pPr>
        <w:pStyle w:val="Style24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caps/>
          <w:sz w:val="28"/>
          <w:szCs w:val="28"/>
        </w:rPr>
        <w:t>36.</w:t>
      </w:r>
      <w:r>
        <w:rPr>
          <w:sz w:val="28"/>
          <w:szCs w:val="28"/>
        </w:rPr>
        <w:t>Организация контроля качества ювелирных изделий в торговом предприятии.</w:t>
      </w:r>
    </w:p>
    <w:p>
      <w:pPr>
        <w:pStyle w:val="Style24"/>
        <w:rPr>
          <w:sz w:val="28"/>
          <w:szCs w:val="28"/>
        </w:rPr>
      </w:pPr>
      <w:r>
        <w:rPr>
          <w:caps/>
          <w:sz w:val="28"/>
          <w:szCs w:val="28"/>
        </w:rPr>
        <w:t>37</w:t>
      </w:r>
      <w:r>
        <w:rPr>
          <w:sz w:val="28"/>
          <w:szCs w:val="28"/>
        </w:rPr>
        <w:t>.Сравнительная характеристика потребительских свойств сотовых  телефонов в торговом предприятии.</w:t>
      </w:r>
    </w:p>
    <w:p>
      <w:pPr>
        <w:pStyle w:val="Style24"/>
        <w:rPr>
          <w:sz w:val="28"/>
          <w:szCs w:val="28"/>
        </w:rPr>
      </w:pPr>
      <w:r>
        <w:rPr>
          <w:caps/>
          <w:sz w:val="28"/>
          <w:szCs w:val="28"/>
        </w:rPr>
        <w:t>38.</w:t>
      </w:r>
      <w:r>
        <w:rPr>
          <w:sz w:val="28"/>
          <w:szCs w:val="28"/>
        </w:rPr>
        <w:t xml:space="preserve"> Организация контроля качества часов  в торговом предприятии.</w:t>
      </w:r>
    </w:p>
    <w:p>
      <w:pPr>
        <w:pStyle w:val="Style24"/>
        <w:rPr>
          <w:sz w:val="28"/>
          <w:szCs w:val="28"/>
        </w:rPr>
      </w:pPr>
      <w:r>
        <w:rPr>
          <w:caps/>
          <w:sz w:val="28"/>
          <w:szCs w:val="28"/>
        </w:rPr>
        <w:t>39.</w:t>
      </w:r>
      <w:r>
        <w:rPr>
          <w:sz w:val="28"/>
          <w:szCs w:val="28"/>
        </w:rPr>
        <w:t>Исследование качества школьно-письменных товаров в торговом предприятии.</w:t>
      </w:r>
    </w:p>
    <w:p>
      <w:pPr>
        <w:pStyle w:val="Style24"/>
        <w:jc w:val="both"/>
        <w:rPr/>
      </w:pPr>
      <w:r>
        <w:rPr>
          <w:sz w:val="28"/>
          <w:szCs w:val="28"/>
        </w:rPr>
        <w:t>40. Организация контроля качества хозяйственных изделий из пластмасс в торговом предприя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 </w:t>
      </w:r>
      <w:r>
        <w:rPr>
          <w:b/>
          <w:caps/>
          <w:sz w:val="28"/>
          <w:szCs w:val="28"/>
        </w:rPr>
        <w:t>условия реализации 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рофессионального модуля предполагает наличие лаборатории - учебный центр товароведения и экспертиз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борудование учебного кабинета и рабочих мест кабин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утбук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апроектор «Лектор 600»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гнитофон «Сони»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удиовизу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визор-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еомагнитофон-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 xml:space="preserve"> проигрыв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  <w:u w:val="single"/>
        </w:rPr>
        <w:t xml:space="preserve">Оборудование </w:t>
      </w:r>
      <w:r>
        <w:rPr>
          <w:sz w:val="28"/>
          <w:szCs w:val="28"/>
          <w:u w:val="single"/>
        </w:rPr>
        <w:t xml:space="preserve">лаборатории </w:t>
      </w:r>
      <w:r>
        <w:rPr>
          <w:bCs/>
          <w:sz w:val="28"/>
          <w:szCs w:val="28"/>
          <w:u w:val="single"/>
        </w:rPr>
        <w:t xml:space="preserve">и рабочих мест лаборатор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ей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л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афы-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вижная тумба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умба-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лы для учащихся-1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улья-3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кладная классная доска с экраном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Жалюзи - по количеству око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монстрационные горки для размещения бутафории, муляжей, коллекций, натуральных образцов-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удожественное панно »рыба и рыбные товары»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щик-картотека-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ольный вентилятор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енка для витринного инвентаря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ламные окна-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авки-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енка для дидактического материала с встроенной классной доской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кроскоп учебный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ор для определения крепости макарон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хариметр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ктодесиметры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оскоп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ирометры масляные, смешанные-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ртометр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жи консервные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жницы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жи колбасные-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ртотека для стандаров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жи сырные-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каны чайные-2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релки закусочные-4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ожки столовые-3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ожки чайные-3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варные чайники-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ор чайный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ки разделочные-2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оценце-1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однос (кр. пластмассовый)-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айная пара-5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айник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стрюля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лы для преподавателя и лабаранта-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улья-1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аф для посуды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аф для дидактического материала-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олдильник-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рудование и технологическое оснащение рабочих мес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й справочник, учебник (курс лекций по товароведению продовольственных товаров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Электронные носители (диски) - нерыбное водное сырье, ягоды, субтропические и тропические плоды, сыры, чай, кофе и др.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Муляжи - плодов, овощей, сыров, колбас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лакаты - (по всем группам товаров);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Обучающие карты, инструкционно-технологические карты, нормативные документы(стандарты), руководство по выполнению лабораторных и практических занятий, каталоги, бутафория, натуральные образцы, опорный конспект</w:t>
      </w:r>
      <w:r>
        <w:rPr>
          <w:b/>
          <w:bCs/>
          <w:sz w:val="28"/>
          <w:szCs w:val="28"/>
        </w:rPr>
        <w:t xml:space="preserve">;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лава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борудование учебного кабинета и рабочих мест кабинет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Доска классная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тол, стул для преподавателя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толы, стулья для студент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4</w:t>
      </w:r>
      <w:r>
        <w:rPr>
          <w:color w:val="000000"/>
          <w:sz w:val="28"/>
          <w:szCs w:val="28"/>
        </w:rPr>
        <w:t xml:space="preserve">. Шкафы для хранения приборов, инструментов, посуды, наглядных пособий, учебно-методической документации и др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Аппаратура, приборы, инструменты, необходимые для проведения лабораторных исследований (испытаний) непродовольственных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Учебно-методическая документация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чебно-методические комплексы по темам профессионального модуля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борник тестовых заданий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борник ситуационных задач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4. Материалы промежуточной аттестации учащихся  и итоговой государственной аттестации выпускников по специальност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Учебно-методические пособия управляющего тип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Учебно-наглядные пособия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. Образцы различных групп непродовольственных товаров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бразцы упаковок и элементов упаковки.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3. Законы РФ, приказы, постановления  на электронных носителях.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4. Материалы для контроля знаний учащихся.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5.Плоскостные средства обучения: таблицы, плакаты, схемы, диаграммы и др.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6. Электронные образовательные ресурсы (электронные дидактические материалы, электронные учебные пособия)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 учебной и производственной практи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бования к  материально-техническому обеспечению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Программа  учебной практики реализуется на </w:t>
      </w:r>
      <w:r>
        <w:rPr>
          <w:rFonts w:cs="Tahoma" w:ascii="Tahoma" w:hAnsi="Tahoma"/>
          <w:color w:val="666666"/>
          <w:sz w:val="18"/>
          <w:szCs w:val="18"/>
        </w:rPr>
        <w:t xml:space="preserve"> </w:t>
      </w:r>
      <w:r>
        <w:rPr>
          <w:sz w:val="28"/>
          <w:szCs w:val="28"/>
        </w:rPr>
        <w:t>торговых предприятиях различных организационно-правовых форм собственности, оснащённых современным оборудованием необходимым ассортиментом товаров, который насчитывает более 7,5 тысяч позиций, и применяющих современные методы обслужи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ы все условия для отработки программного материала по учебной практике обучающимися по профессии 38.02.05 Товароведение и экспертиза качества потребительских товаров. Торговые предприятия оснащены контрольно-кассовой техникой (ККТ) – компьютеризированными кассовыми машинами – РОS - терминалами, фискальными регистраторами, детекторами, скане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рговом зале име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тровные и пристенные горки </w:t>
      </w:r>
    </w:p>
    <w:p>
      <w:pPr>
        <w:pStyle w:val="Normal"/>
        <w:jc w:val="both"/>
        <w:rPr/>
      </w:pPr>
      <w:r>
        <w:rPr>
          <w:sz w:val="28"/>
          <w:szCs w:val="28"/>
        </w:rPr>
        <w:t>- металлические кронштейны с держателями</w:t>
      </w:r>
    </w:p>
    <w:p>
      <w:pPr>
        <w:pStyle w:val="Normal"/>
        <w:jc w:val="both"/>
        <w:rPr/>
      </w:pPr>
      <w:r>
        <w:rPr>
          <w:sz w:val="28"/>
          <w:szCs w:val="28"/>
        </w:rPr>
        <w:t>- прилавки - витрины, шкафы - витр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стиковые стойк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56" w:before="0" w:after="1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нформационное обеспечение производственного обучения</w:t>
      </w:r>
    </w:p>
    <w:p>
      <w:pPr>
        <w:pStyle w:val="Normal"/>
        <w:numPr>
          <w:ilvl w:val="0"/>
          <w:numId w:val="8"/>
        </w:numPr>
        <w:pBdr>
          <w:bottom w:val="single" w:sz="6" w:space="9" w:color="EDEDED"/>
        </w:pBdr>
        <w:spacing w:lineRule="auto" w:line="256" w:before="0" w:after="160"/>
        <w:ind w:left="0" w:hanging="360"/>
        <w:rPr/>
      </w:pPr>
      <w:r>
        <w:rPr>
          <w:rFonts w:eastAsia="Calibri"/>
          <w:b/>
          <w:lang w:eastAsia="en-US"/>
        </w:rPr>
        <w:t>Раздел 1 МДК. 02.01. глава 1,2</w:t>
      </w:r>
      <w:r>
        <w:rPr>
          <w:rFonts w:eastAsia="Calibri"/>
          <w:lang w:eastAsia="en-US"/>
        </w:rPr>
        <w:br/>
      </w:r>
      <w:r>
        <w:rPr>
          <w:rFonts w:eastAsia="Calibri"/>
          <w:i/>
          <w:lang w:eastAsia="en-US"/>
        </w:rPr>
        <w:t>Основные источники:</w:t>
        <w:br/>
        <w:t>Нормативно-технологическая документация:</w:t>
        <w:br/>
      </w:r>
      <w:r>
        <w:rPr>
          <w:rFonts w:eastAsia="Calibri"/>
          <w:lang w:eastAsia="en-US"/>
        </w:rPr>
        <w:t>1. Федеральный закон РФ от 30.03.1999 № 52–ФЗ «О санитарно – эпидемиологическом благополучии населения»;</w:t>
        <w:br/>
        <w:t xml:space="preserve">2. </w:t>
      </w:r>
      <w:r>
        <w:rPr>
          <w:rFonts w:eastAsia="Calibri"/>
          <w:bCs/>
          <w:lang w:eastAsia="en-US"/>
        </w:rPr>
        <w:t>Закон РФ от 07.02.1992 N 2300-1 (ред. от 24.04.2020) "О защите прав потребителей"</w:t>
      </w:r>
      <w:r>
        <w:rPr>
          <w:rFonts w:eastAsia="Calibri"/>
          <w:lang w:eastAsia="en-US"/>
        </w:rPr>
        <w:br/>
        <w:t>3. Федеральный закон РФ от 26.12.2008 № 294–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  <w:br/>
        <w:t>4. Федеральный закон от 23.11.95 N 174-ФЗ «Об экологической экспертизе».</w:t>
        <w:br/>
        <w:t>5. Федеральный закон от 07 Июля 1993 г. N 5340-1 «О ТОРГОВО - ПРОМЫШЛЕННЫХ ПАЛАТАХ В РОССИЙСКОЙ ФЕДЕРАЦИИ» (с изм.).</w:t>
        <w:br/>
        <w:t>6. Правила продажи отдельных видов товаров. Постановление Правительства РФ от 19. 01.1998 г. № 55 (в ред. от 01.02.2005 № 49).</w:t>
        <w:br/>
        <w:t>7. Санитарные правила и нормы 2.4.7 / 1.1.1286 – 03. Гигиенические требования к одежде для детей, подростков и взрослых. - М.: Изд-во стандартов, 2013. – 33 с.</w:t>
        <w:br/>
        <w:t>8. О системе независимой идентификационной экспертизы товаров и технологий, проводимой в целях экспертного контроля. Постановление правительства РФ от 21.06.2001г. №477// Собрание законодательства РФ – 2001, №26 с. 5324-5338</w:t>
        <w:br/>
        <w:t>9. ОК 005-93 в 3 тт. Общероссийский классификатор продукции. М.: Изд-во стандартов, 2000.</w:t>
        <w:br/>
        <w:t>ГОСТ 23554.1 – 79 Экспертные методы оценки качества промышленной продукции. Организация проведения экспертной оценки качества продукции</w:t>
        <w:br/>
        <w:t>10. ГОСТ 23554.1 – 79 Экспертные методы оценки качества промышленной продукции. Организация проведения экспертной оценки качества продукции.</w:t>
        <w:br/>
        <w:t>11. ГОСТ Р 51293-99 Идентификация продукции. Общие положения</w:t>
        <w:br/>
        <w:t>12. ГОСТ 52062-2003 Масла растительные.</w:t>
        <w:br/>
        <w:t>13. ГОСТ 7194-81 Картофель свежий.</w:t>
        <w:br/>
        <w:t>14. ГОСТ 26809-86 Молоко и молочные продукты.</w:t>
        <w:br/>
        <w:t>15. ГОСТ 7269-79 Мясо.</w:t>
        <w:br/>
        <w:t>16. ГОСТ 1936-85 Чай.</w:t>
        <w:br/>
        <w:t>17. ГОСТ 5667-65 Хлеб и хлебобулочные изделия.</w:t>
        <w:br/>
        <w:t>18. ГОСТ 26312.1-84 Крупа.</w:t>
        <w:br/>
        <w:t xml:space="preserve">19. </w:t>
      </w:r>
      <w:hyperlink r:id="rId6">
        <w:r>
          <w:rPr>
            <w:rStyle w:val="InternetLink"/>
          </w:rPr>
          <w:t>ГОСТ 12134-87 Вина игристые для экспорта. Технические условия</w:t>
        </w:r>
      </w:hyperlink>
    </w:p>
    <w:p>
      <w:pPr>
        <w:pStyle w:val="Normal"/>
        <w:pBdr>
          <w:bottom w:val="single" w:sz="6" w:space="9" w:color="EDEDED"/>
        </w:pBdr>
        <w:ind w:left="-360" w:hanging="0"/>
        <w:rPr/>
      </w:pPr>
      <w:r>
        <w:rPr/>
        <w:t xml:space="preserve">      </w:t>
      </w:r>
      <w:r>
        <w:rPr/>
        <w:t>20.</w:t>
      </w:r>
      <w:hyperlink r:id="rId7">
        <w:r>
          <w:rPr>
            <w:rStyle w:val="InternetLink"/>
          </w:rPr>
          <w:t>ГОСТ 12258-79 Советское шампанское, игристые и шипучие вина. Метод определения давления двуокиси углерода в бутылках</w:t>
        </w:r>
      </w:hyperlink>
    </w:p>
    <w:p>
      <w:pPr>
        <w:pStyle w:val="Normal"/>
        <w:pBdr>
          <w:bottom w:val="single" w:sz="6" w:space="9" w:color="EDEDED"/>
        </w:pBdr>
        <w:ind w:left="-360" w:hanging="0"/>
        <w:rPr/>
      </w:pPr>
      <w:r>
        <w:rPr/>
        <w:t xml:space="preserve">      </w:t>
      </w:r>
      <w:r>
        <w:rPr/>
        <w:t>21. ГОСТ 12280-75 Вина, виноматериалы, коньячные и плодовые спирты. Метод определения альдегидов.</w:t>
      </w:r>
    </w:p>
    <w:p>
      <w:pPr>
        <w:pStyle w:val="Normal"/>
        <w:pBdr>
          <w:bottom w:val="single" w:sz="6" w:space="9" w:color="EDEDED"/>
        </w:pBdr>
        <w:ind w:left="-360" w:hanging="0"/>
        <w:rPr/>
      </w:pPr>
      <w:r>
        <w:rPr/>
        <w:t xml:space="preserve">     </w:t>
      </w:r>
      <w:r>
        <w:rPr/>
        <w:t xml:space="preserve">22. </w:t>
      </w:r>
      <w:hyperlink r:id="rId8">
        <w:r>
          <w:rPr>
            <w:rStyle w:val="InternetLink"/>
          </w:rPr>
          <w:t>ГОСТ 12494-77 Коньяки (бренди), поставляемые для экспорта. Технические условия</w:t>
        </w:r>
      </w:hyperlink>
    </w:p>
    <w:p>
      <w:pPr>
        <w:pStyle w:val="Normal"/>
        <w:pBdr>
          <w:bottom w:val="single" w:sz="6" w:space="9" w:color="EDEDED"/>
        </w:pBdr>
        <w:ind w:left="-360" w:hanging="0"/>
        <w:rPr/>
      </w:pPr>
      <w:r>
        <w:rPr/>
        <w:t xml:space="preserve">     </w:t>
      </w:r>
      <w:r>
        <w:rPr/>
        <w:t>23. ГОСТ 12545-81 Водки и водки особые. Упаковка, маркировка, транспортирование и хранение.</w:t>
      </w:r>
    </w:p>
    <w:p>
      <w:pPr>
        <w:pStyle w:val="Normal"/>
        <w:pBdr>
          <w:bottom w:val="single" w:sz="6" w:space="9" w:color="EDEDED"/>
        </w:pBdr>
        <w:ind w:left="-360" w:hanging="0"/>
        <w:rPr/>
      </w:pPr>
      <w:r>
        <w:rPr/>
        <w:t xml:space="preserve">     </w:t>
      </w:r>
      <w:r>
        <w:rPr/>
        <w:t xml:space="preserve">24. </w:t>
      </w:r>
      <w:hyperlink r:id="rId9">
        <w:r>
          <w:rPr>
            <w:rStyle w:val="InternetLink"/>
          </w:rPr>
          <w:t>ГОСТ 12786-80 Пиво. Правила приемки и методы отбора проб</w:t>
        </w:r>
      </w:hyperlink>
      <w:r>
        <w:rPr/>
        <w:t>.</w:t>
      </w:r>
    </w:p>
    <w:p>
      <w:pPr>
        <w:pStyle w:val="Normal"/>
        <w:pBdr>
          <w:bottom w:val="single" w:sz="6" w:space="9" w:color="EDEDED"/>
        </w:pBdr>
        <w:ind w:left="-360" w:hanging="0"/>
        <w:rPr/>
      </w:pPr>
      <w:r>
        <w:rPr/>
        <w:t xml:space="preserve">     </w:t>
      </w:r>
      <w:r>
        <w:rPr/>
        <w:t>25. ГОСТ 12787-81 Пиво. Методы определения спирта, действительного экстракта и расчет сухих веществ в начальном сусла.</w:t>
      </w:r>
    </w:p>
    <w:p>
      <w:pPr>
        <w:pStyle w:val="Normal"/>
        <w:pBdr>
          <w:bottom w:val="single" w:sz="6" w:space="9" w:color="EDEDED"/>
        </w:pBdr>
        <w:ind w:left="-360" w:hanging="0"/>
        <w:rPr/>
      </w:pPr>
      <w:r>
        <w:rPr/>
        <w:t xml:space="preserve">     </w:t>
      </w:r>
      <w:r>
        <w:rPr/>
        <w:t>26. ГОСТ 12788-87 Пиво. Методы определения кислотности.</w:t>
      </w:r>
    </w:p>
    <w:p>
      <w:pPr>
        <w:pStyle w:val="Normal"/>
        <w:pBdr>
          <w:bottom w:val="single" w:sz="6" w:space="9" w:color="EDEDED"/>
        </w:pBdr>
        <w:ind w:left="-360" w:hanging="0"/>
        <w:rPr/>
      </w:pPr>
      <w:r>
        <w:rPr/>
        <w:t xml:space="preserve">     </w:t>
      </w:r>
      <w:r>
        <w:rPr/>
        <w:t>27.</w:t>
      </w:r>
      <w:hyperlink r:id="rId10">
        <w:r>
          <w:rPr>
            <w:rStyle w:val="InternetLink"/>
          </w:rPr>
          <w:t>ГОСТ 12789-87 Пиво. Методы определения цвета</w:t>
        </w:r>
      </w:hyperlink>
      <w:r>
        <w:rPr/>
        <w:t>.</w:t>
      </w:r>
    </w:p>
    <w:p>
      <w:pPr>
        <w:pStyle w:val="Normal"/>
        <w:pBdr>
          <w:bottom w:val="single" w:sz="6" w:space="9" w:color="EDEDED"/>
        </w:pBdr>
        <w:ind w:left="-360" w:hanging="0"/>
        <w:rPr/>
      </w:pPr>
      <w:r>
        <w:rPr/>
        <w:t xml:space="preserve">     </w:t>
      </w:r>
      <w:r>
        <w:rPr/>
        <w:t xml:space="preserve">28. </w:t>
      </w:r>
      <w:hyperlink r:id="rId11">
        <w:r>
          <w:rPr>
            <w:rStyle w:val="InternetLink"/>
          </w:rPr>
          <w:t>ГОСТ 12790-81 Пиво. Методы определения двуокиси углерода и стойкости</w:t>
        </w:r>
      </w:hyperlink>
      <w:r>
        <w:rPr/>
        <w:t>.</w:t>
      </w:r>
    </w:p>
    <w:p>
      <w:pPr>
        <w:pStyle w:val="Normal"/>
        <w:pBdr>
          <w:bottom w:val="single" w:sz="6" w:space="9" w:color="EDEDED"/>
        </w:pBdr>
        <w:ind w:left="-360" w:hanging="0"/>
        <w:rPr/>
      </w:pPr>
      <w:r>
        <w:rPr/>
        <w:t xml:space="preserve">     </w:t>
      </w:r>
      <w:r>
        <w:rPr/>
        <w:t>29. ГОСТ 13085-79 Воды минеральные для экспорта. Упаковка, маркировка, транспортирование и хранение.</w:t>
      </w:r>
    </w:p>
    <w:p>
      <w:pPr>
        <w:pStyle w:val="Normal"/>
        <w:pBdr>
          <w:bottom w:val="single" w:sz="6" w:space="9" w:color="EDEDED"/>
        </w:pBdr>
        <w:ind w:left="-360" w:hanging="0"/>
        <w:rPr/>
      </w:pPr>
      <w:r>
        <w:rPr/>
        <w:t xml:space="preserve">     </w:t>
      </w:r>
      <w:r>
        <w:rPr/>
        <w:t xml:space="preserve">30. </w:t>
      </w:r>
      <w:hyperlink r:id="rId12">
        <w:r>
          <w:rPr>
            <w:rStyle w:val="InternetLink"/>
          </w:rPr>
          <w:t>ГОСТ 131-67 Спирт этиловый сырец. Технические условия</w:t>
        </w:r>
      </w:hyperlink>
      <w:r>
        <w:rPr/>
        <w:t>.</w:t>
      </w:r>
    </w:p>
    <w:p>
      <w:pPr>
        <w:pStyle w:val="Normal"/>
        <w:pBdr>
          <w:bottom w:val="single" w:sz="6" w:space="9" w:color="EDEDED"/>
        </w:pBdr>
        <w:ind w:left="-360" w:hanging="0"/>
        <w:rPr/>
      </w:pPr>
      <w:r>
        <w:rPr/>
        <w:t xml:space="preserve">      </w:t>
      </w:r>
      <w:r>
        <w:rPr/>
        <w:t>31. ГОСТ 13192-73 Вина, виноматериалы и коньяки. Метод определения сахаров</w:t>
      </w:r>
    </w:p>
    <w:p>
      <w:pPr>
        <w:pStyle w:val="Normal"/>
        <w:spacing w:before="280" w:after="280"/>
        <w:rPr/>
      </w:pPr>
      <w:r>
        <w:rPr/>
        <w:t>32. ГОСТ 16830-71-ГОСТ 16835-71 Ядра Орехов.</w:t>
        <w:br/>
        <w:t>33. ГОСТ 12569-99 Сахар.</w:t>
        <w:br/>
        <w:t>34. ГОСТ 13341-77 ГОСТ 13340.1-77 ГОСТ 13340.3-77 Овощи сушеные.</w:t>
        <w:br/>
        <w:t>35. ГОСТ 4827-70 Изделия ликеро-водочные.</w:t>
        <w:br/>
        <w:t>36. ГОСТ 7698-78 Крахмал.</w:t>
        <w:br/>
        <w:t>37. ГОСТ 875-92 Макаронные зделия.</w:t>
        <w:br/>
        <w:t>38. ГОСТ 29046-91 Имбирь.</w:t>
        <w:br/>
        <w:t>39. ГОСТ 6477-69-Карамель.</w:t>
        <w:br/>
        <w:t>40. ГОСТ 5784-60 Крупа ячменная.</w:t>
        <w:br/>
        <w:t>41. ГОСТ 6201-68 Горох шелушеный.</w:t>
        <w:br/>
        <w:t>42. ГОСТ 7697-66 Крахмал кукурузный.</w:t>
        <w:br/>
        <w:t>43. ГОСТ 27844-88 Изделия булочные.</w:t>
        <w:br/>
        <w:t>44. ГОСТ 5194-91 Патока крахмальная.</w:t>
        <w:br/>
        <w:t>45. ГОСТ 6002-69 Крупа кукурузная.</w:t>
        <w:br/>
        <w:t>46. ГОСТ 7699-78 Крахмал картофельный.</w:t>
        <w:br/>
        <w:t>47. ГОСТ 27668-88 Мука и отруби.</w:t>
        <w:br/>
        <w:t>48. ГОСТ 51865-2002 Изделия макаронные.</w:t>
        <w:br/>
        <w:t>49. ГОСТ 3034-75 Крупа овсяная.</w:t>
        <w:br/>
        <w:t>50. ГОСТ 21149-93 Хлопья овсяные.</w:t>
        <w:br/>
        <w:t>51. ГОСТ 572-60 Крупа пшено шлифованное.</w:t>
        <w:br/>
        <w:t>52. ГОСТ 9353-2016 Пшеница.</w:t>
        <w:br/>
        <w:t xml:space="preserve">53. </w:t>
      </w:r>
      <w:r>
        <w:rPr>
          <w:rFonts w:eastAsia="Calibri"/>
          <w:bCs/>
        </w:rPr>
        <w:t>ГОСТ 21149-93 Хлопья овсяные. Т</w:t>
      </w:r>
      <w:r>
        <w:rPr>
          <w:bCs/>
        </w:rPr>
        <w:t>ехнические условия (с Поправкой)</w:t>
      </w:r>
      <w:r>
        <w:rPr/>
        <w:br/>
        <w:t>54. ГОСТ 5550-74 Крупа гречневая.</w:t>
        <w:br/>
        <w:t xml:space="preserve">55. </w:t>
      </w:r>
      <w:r>
        <w:rPr>
          <w:bCs/>
        </w:rPr>
        <w:t>ГОСТ 21149-93</w:t>
      </w:r>
      <w:r>
        <w:rPr>
          <w:b/>
          <w:bCs/>
        </w:rPr>
        <w:t xml:space="preserve"> </w:t>
      </w:r>
      <w:r>
        <w:rPr/>
        <w:t>Овсяные хлопья «Геркулес».</w:t>
        <w:br/>
        <w:t>56. ГОСТ 7022-97 Крупа манная.</w:t>
        <w:br/>
        <w:t>57. ГОСТ 2929-75 Толокно.</w:t>
        <w:br/>
        <w:t>58. ГОСТ 5550-74 Крупа гречневая.</w:t>
        <w:br/>
        <w:t>59. ГОСТ 2077-84 Хлеб ржано-пшеничный и пшенично ржаной.</w:t>
        <w:br/>
        <w:t>60. ГОСТ 52189-2003 Мука пшеничная.</w:t>
        <w:br/>
        <w:t>61. ГОСТ 52462-2005 Изделия хлебобулочные из пшеничной муки.</w:t>
        <w:br/>
        <w:t>62. ГОСТ 27842-88 Хлеб из пшеничной муки.</w:t>
        <w:br/>
        <w:t>63. ГОСТ 28620-90 Изделия хлебобулочные сдобные.</w:t>
        <w:br/>
        <w:t>64. ГОСТ 12183-66 Мука ржано-пшеничная обойная хлебопекарня.</w:t>
        <w:br/>
      </w:r>
      <w:r>
        <w:rPr>
          <w:i/>
        </w:rPr>
        <w:t>Основные источники</w:t>
      </w:r>
      <w:r>
        <w:rPr>
          <w:color w:val="000000"/>
          <w:sz w:val="27"/>
          <w:szCs w:val="27"/>
        </w:rPr>
        <w:t>.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Вытовтов, А.А. Товароведение и экспертиза вкусовых товаров: Учебник / А.А. Вытовтов. - М.: Инфра-М, 2017. - 208 c.</w:t>
        <w:br/>
        <w:t>2. Голубкина, Т.С. Розничная торговля продовольственными товарами: Товароведение и технология: Учебник / Т.С. Голубкина. - М.: Academia, 2018. - 412 c.</w:t>
        <w:br/>
        <w:t>3. Голубкина, Т.С. Розничная торговля продовольственными товарами: Товароведение и технология: Учебник / Т.С. Голубкина. - М.: Академия, 2014. - 336 c.</w:t>
        <w:br/>
        <w:t>4. Горбачева, М.В. Товароведение и экспертиза доп. видов сырья живот.: Учебное пособие / М.В. Горбачева, А.В. Щербакова. - М.: Инфра-М, 2017. - 384 c.</w:t>
        <w:br/>
        <w:t>5. Гранаткина, Н.В. Товароведение и организация торговли продовольственными товарами: Учебное пособие / Н.В. Гранаткина. - М.: Academia, 2018. - 384 c.</w:t>
        <w:br/>
        <w:t>6. Давлетов, З.Х. Товароведение и технология обработки мясо-дичной, дикорастущей пищевой продукции и лекарственно-технического сырья / З.Х. Давлетов. - СПб.: Лань, 2015. - 400 c.</w:t>
        <w:br/>
        <w:t>7. Данильчук, Ю.В. Товароведение и экспертиза мясных товаров. Лабораторный практикум: Учебное пособие / Ю.В. Данильчук. - М.: Инфра-М, 2019. - 544 c.</w:t>
        <w:br/>
        <w:t>8. Елисеева, Л.Г. Товароведение и экспертиза продуктов переработки плодов и овощей: Учебник для бакалавров / Л.Г. Елисеева, Т.Н. Иванова и др. - М.: Дашков и К, 2016. - 374 c.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9. Жебелева, И.А. Товароведение и экспертиза продовольственных товаров: Методические рекомендации по подготовке и защите выпускной квалификационной работы: Учебное пособие / В.И. Криштафович, И.А. Жебелева, В.И. Заикина; Под ред. В.И. Криштафовича. - М.: Дашков и К, 2012. - 184 c.</w:t>
        <w:br/>
        <w:t>10. Земедлина, Е.А. Товароведение и экспертиза товаров: Учебное пособие / Е.А. Земедлина. - М.: Риор, 2017. - 480 c.</w:t>
        <w:br/>
        <w:t>11. Иванова, Т.Н. Товароведение и экспертиза вкусовых товаров: Учебное пособие / Т.Н. Иванова. - М.: Инфра-М, 2018. - 347 c.</w:t>
        <w:br/>
        <w:t>12. Иванова, Т.Н. Товароведение и экспертиза пищевых концентратов и.: Уч. / Т.Н. Иванова, В.М. Позняковский, В Добровольский. - М.: Инфра-М, 2015. - 159 c.</w:t>
        <w:br/>
        <w:t>13. Касторных, М.С. Товароведение и экспертиза пищевых жиров, молока и молочных продуктов: Учебник / М.С. Касторных, В.А. Кузьмина, Ю.С. Пучкова. - М.: Дашков и К, 2012. - 328 c.</w:t>
        <w:br/>
        <w:t>14. Качурина, Т.А. Товароведение пищевых продуктов: Рабочая тетрадь / Т.А. Качурина. - М.: Academia, 2016. - 80 c.</w:t>
        <w:br/>
        <w:t>15. Коник, Н.В. Товароведение, экспертиза и сертификация молока и молочных продуктов: Учебное пособие / Н.В. Коник, И.С. Киселева, Е.А. Павлова. - М.: Альфа-М, 2017. - 704 c.</w:t>
        <w:br/>
        <w:t>16. Косолапова, Н.В. Товароведение молочных, мясных, рыбных товаров и пищевых концентратов: Учебное пособие / Н.В. Косолапова. - М.: Академия, 2018. - 224 c.</w:t>
        <w:br/>
        <w:t>17. Куликова, Н.Р. Товароведение и экспертиза чая и кофе: Учебное пособие / Н.Р. Куликова. - М.: Дашков и К, 2013. - 168 c.</w:t>
        <w:br/>
        <w:t>18. Мотовилов, О.К. Товароведение и экспертиза мяса птицы, яиц и продуктов их переработки. Качество и безапасность: Учебное пособие / О.К. Мотовилов и др. - СПб.: Лань, 2016. - 320 c.</w:t>
        <w:br/>
        <w:t>19. Нилова, Л.П. Товароведение и экспертиза зерномучных товаров / Л.П. Нилова. - СПб.: Гиорд, 2005. - 416 c.</w:t>
        <w:br/>
        <w:t>20. Репников, Б.Т. Товароведение и биохимия рыбных товаров: Учебное пособие / Б.Т. Репников. - М.: Дашков и К, 2013. - 220 c.</w:t>
        <w:br/>
        <w:t>21. Чижикова, О.Г. Товароведение и экспертиза плодоовощных и вкусовых товаров: Учебное пособие в схемах / О.Г. Чижикова, Е.С. Смертина, Л.А. Коростылева. - Рн/Д: Феникс, ИКЦ МарТ, 2010. - 208 c.</w:t>
        <w:br/>
        <w:t>22. Щербаков, В.Г Биохимия и товароведение масличного сырья / В.Г Щербаков, В.Г. Лобанов. - СПб.: Профессия, 2012. - 392 c.</w:t>
        <w:br/>
      </w:r>
    </w:p>
    <w:p>
      <w:pPr>
        <w:pStyle w:val="Normal"/>
        <w:spacing w:lineRule="auto" w:line="256" w:before="0" w:after="160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>Источники интернет:</w:t>
        <w:br/>
        <w:t>1. http:// </w:t>
      </w:r>
      <w:hyperlink r:id="rId13" w:tgtFrame="_blank">
        <w:r>
          <w:rPr>
            <w:rStyle w:val="InternetLink"/>
            <w:rFonts w:eastAsia="Calibri"/>
            <w:color w:val="0563C1"/>
            <w:u w:val="single"/>
            <w:lang w:eastAsia="en-US"/>
          </w:rPr>
          <w:t>www.consultant.ru</w:t>
        </w:r>
      </w:hyperlink>
      <w:r>
        <w:rPr>
          <w:rFonts w:eastAsia="Calibri"/>
          <w:lang w:eastAsia="en-US"/>
        </w:rPr>
        <w:br/>
        <w:t>2. </w:t>
      </w:r>
      <w:hyperlink r:id="rId14" w:tgtFrame="_blank">
        <w:r>
          <w:rPr>
            <w:rStyle w:val="InternetLink"/>
            <w:rFonts w:eastAsia="Calibri"/>
            <w:color w:val="0563C1"/>
            <w:u w:val="single"/>
            <w:lang w:eastAsia="en-US"/>
          </w:rPr>
          <w:t>http://www.edu.ru/ed/modules</w:t>
        </w:r>
      </w:hyperlink>
      <w:r>
        <w:rPr>
          <w:rFonts w:eastAsia="Calibri"/>
          <w:lang w:eastAsia="en-US"/>
        </w:rPr>
        <w:br/>
        <w:t>3. </w:t>
      </w:r>
      <w:hyperlink r:id="rId15" w:tgtFrame="_blank">
        <w:r>
          <w:rPr>
            <w:rStyle w:val="InternetLink"/>
            <w:rFonts w:eastAsia="Calibri"/>
            <w:color w:val="0563C1"/>
            <w:u w:val="single"/>
            <w:lang w:eastAsia="en-US"/>
          </w:rPr>
          <w:t>http://www.tks.ru/docs</w:t>
        </w:r>
      </w:hyperlink>
      <w:r>
        <w:rPr>
          <w:rFonts w:eastAsia="Calibri"/>
          <w:lang w:eastAsia="en-US"/>
        </w:rPr>
        <w:br/>
        <w:t>4. </w:t>
      </w:r>
      <w:hyperlink r:id="rId16" w:tgtFrame="_blank">
        <w:r>
          <w:rPr>
            <w:rStyle w:val="InternetLink"/>
            <w:rFonts w:eastAsia="Calibri"/>
            <w:color w:val="0563C1"/>
            <w:u w:val="single"/>
            <w:lang w:eastAsia="en-US"/>
          </w:rPr>
          <w:t>http://kollegia.net/sud_expertizi</w:t>
        </w:r>
      </w:hyperlink>
      <w:r>
        <w:rPr>
          <w:rFonts w:eastAsia="Calibri"/>
          <w:lang w:eastAsia="en-US"/>
        </w:rPr>
        <w:br/>
        <w:t>5. </w:t>
      </w:r>
      <w:hyperlink r:id="rId17" w:tgtFrame="_blank">
        <w:r>
          <w:rPr>
            <w:rStyle w:val="InternetLink"/>
            <w:rFonts w:eastAsia="Calibri"/>
            <w:color w:val="0563C1"/>
            <w:u w:val="single"/>
            <w:lang w:eastAsia="en-US"/>
          </w:rPr>
          <w:t>http://www.znaytovar.ru/</w:t>
        </w:r>
      </w:hyperlink>
      <w:r>
        <w:rPr>
          <w:rFonts w:eastAsia="Calibri"/>
          <w:lang w:eastAsia="en-US"/>
        </w:rPr>
        <w:t>.</w:t>
        <w:br/>
        <w:t>6. </w:t>
      </w:r>
      <w:hyperlink r:id="rId18" w:tgtFrame="_blank">
        <w:r>
          <w:rPr>
            <w:rStyle w:val="InternetLink"/>
            <w:rFonts w:eastAsia="Calibri"/>
            <w:color w:val="0563C1"/>
            <w:u w:val="single"/>
            <w:lang w:eastAsia="en-US"/>
          </w:rPr>
          <w:t>http://www.falshivkam.net/</w:t>
        </w:r>
      </w:hyperlink>
      <w:r>
        <w:rPr>
          <w:rFonts w:eastAsia="Calibri"/>
          <w:lang w:eastAsia="en-US"/>
        </w:rPr>
        <w:br/>
        <w:t>7. http:/ </w:t>
      </w:r>
      <w:hyperlink r:id="rId19" w:tgtFrame="_blank">
        <w:r>
          <w:rPr>
            <w:rStyle w:val="InternetLink"/>
            <w:rFonts w:eastAsia="Calibri"/>
            <w:color w:val="0563C1"/>
            <w:u w:val="single"/>
            <w:lang w:eastAsia="en-US"/>
          </w:rPr>
          <w:t>www.stq.ru</w:t>
        </w:r>
      </w:hyperlink>
      <w:r>
        <w:rPr>
          <w:rFonts w:eastAsia="Calibri"/>
          <w:lang w:eastAsia="en-US"/>
        </w:rPr>
        <w:t>.</w:t>
        <w:br/>
        <w:t>8. http:/ </w:t>
      </w:r>
      <w:hyperlink r:id="rId20" w:tgtFrame="_blank">
        <w:r>
          <w:rPr>
            <w:rStyle w:val="InternetLink"/>
            <w:rFonts w:eastAsia="Calibri"/>
            <w:color w:val="0563C1"/>
            <w:u w:val="single"/>
            <w:lang w:eastAsia="en-US"/>
          </w:rPr>
          <w:t>www.spros.ru</w:t>
        </w:r>
      </w:hyperlink>
      <w:r>
        <w:rPr>
          <w:rFonts w:eastAsia="Calibri"/>
          <w:lang w:eastAsia="en-US"/>
        </w:rPr>
        <w:t>.</w:t>
        <w:br/>
        <w:t>9. http:/ </w:t>
      </w:r>
      <w:hyperlink r:id="rId21" w:tgtFrame="_blank">
        <w:r>
          <w:rPr>
            <w:rStyle w:val="InternetLink"/>
            <w:rFonts w:eastAsia="Calibri"/>
            <w:color w:val="0563C1"/>
            <w:u w:val="single"/>
            <w:lang w:eastAsia="en-US"/>
          </w:rPr>
          <w:t>www.tstu.ru/education/elib/pdf/2002/zaicev.pdf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1  МДК. 02.01. Глава 3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  <w:t>Основные источники:</w:t>
      </w:r>
    </w:p>
    <w:p>
      <w:pPr>
        <w:pStyle w:val="Normal"/>
        <w:jc w:val="both"/>
        <w:rPr/>
      </w:pPr>
      <w:r>
        <w:rPr/>
        <w:t>1. .Вилкова С.А., Михайлова Л.В., Власова Е.Н.   Товароведение и экспертиза хозяйственных товаров, Дашков и К°,2017,с.498.</w:t>
      </w:r>
    </w:p>
    <w:p>
      <w:pPr>
        <w:pStyle w:val="Normal"/>
        <w:jc w:val="both"/>
        <w:rPr/>
      </w:pPr>
      <w:r>
        <w:rPr/>
        <w:t>2.  Дзахмишева И.Ш., Балаева С.И., Блиева М.Р. Товароведение и экспертиза швейных, трикотажных и текстильных товаров. – М.: Изд-во ИТК Дашков и К, 2017. – 346 с.</w:t>
      </w:r>
    </w:p>
    <w:p>
      <w:pPr>
        <w:pStyle w:val="Normal"/>
        <w:jc w:val="both"/>
        <w:rPr/>
      </w:pPr>
      <w:r>
        <w:rPr/>
        <w:t>3. Демакова, Е.А. Товароведение и экспертиза мебельных товаров: Учебное пособие / Е.А. Демакова. - М.: КноРус, 2016. - 302 c.</w:t>
      </w:r>
    </w:p>
    <w:p>
      <w:pPr>
        <w:pStyle w:val="Normal"/>
        <w:jc w:val="both"/>
        <w:rPr/>
      </w:pPr>
      <w:r>
        <w:rPr/>
        <w:t>4. Земедлина, Е.А. Товароведение и экспертиза товаров: Учебное пособие для средних специальных учебных заведений / Е.А. Земедлина. - М.: ИЦ РИОР, 2018. - 156 c.</w:t>
      </w:r>
    </w:p>
    <w:p>
      <w:pPr>
        <w:pStyle w:val="Normal"/>
        <w:jc w:val="both"/>
        <w:rPr/>
      </w:pPr>
      <w:r>
        <w:rPr/>
        <w:t>5. Ильина, М.Г. Товароведение непродовольственных товаров: Практикум: Учебное пособие для нач. проф. образования / М.Г. Ильина. - М.: ИЦ Академия, 2020. - 192 c.</w:t>
      </w:r>
    </w:p>
    <w:p>
      <w:pPr>
        <w:pStyle w:val="Normal"/>
        <w:shd w:fill="FFFFFF" w:val="clear"/>
        <w:tabs>
          <w:tab w:val="clear" w:pos="708"/>
          <w:tab w:val="left" w:pos="7286" w:leader="underscore"/>
          <w:tab w:val="left" w:pos="8093" w:leader="dot"/>
          <w:tab w:val="left" w:pos="10354" w:leader="underscore"/>
        </w:tabs>
        <w:rPr/>
      </w:pPr>
      <w:r>
        <w:rPr/>
        <w:t>6. Магомедов, Ш. Ш. Товароведение и экспертиза обуви [Текст] : учеб. для вузов по спец. "Товароведение и экспертиза товаров" / Ш. Ш. Магомедов. - М. : Дашков и К, 2017.</w:t>
      </w:r>
    </w:p>
    <w:p>
      <w:pPr>
        <w:pStyle w:val="Normal"/>
        <w:jc w:val="both"/>
        <w:rPr/>
      </w:pPr>
      <w:r>
        <w:rPr/>
        <w:t>7. Калачев, С.Л. Теоретические основы товароведения и экспертизы: Учебник для бакалавров / С.Л. Калачев. - М.: Юрайт, ИД Юрайт, 2018. - 463 c.</w:t>
      </w:r>
    </w:p>
    <w:p>
      <w:pPr>
        <w:pStyle w:val="Normal"/>
        <w:jc w:val="both"/>
        <w:rPr/>
      </w:pPr>
      <w:r>
        <w:rPr/>
        <w:t>8. Калачев, С.Л. Товароведение и экспертиза транспортных средств личного пользования: Учебник / С.Л. Калачев. - М.: Дашков и К, 2018. - 312 c.</w:t>
      </w:r>
    </w:p>
    <w:p>
      <w:pPr>
        <w:pStyle w:val="Normal"/>
        <w:jc w:val="both"/>
        <w:rPr/>
      </w:pPr>
      <w:r>
        <w:rPr/>
        <w:t>9. Несмелов, Н.М. Товароведение и экспертиза текстильных товаров: Учебное пособие / В.В. Садовский, Н.М. Несмелов; Под ред. В.В. Садовский. - Мн.: БГЭУ, 2012. - 523 c.</w:t>
      </w:r>
    </w:p>
    <w:p>
      <w:pPr>
        <w:pStyle w:val="Normal"/>
        <w:shd w:fill="FFFFFF" w:val="clear"/>
        <w:tabs>
          <w:tab w:val="clear" w:pos="708"/>
          <w:tab w:val="left" w:pos="7286" w:leader="underscore"/>
          <w:tab w:val="left" w:pos="8093" w:leader="dot"/>
          <w:tab w:val="left" w:pos="10354" w:leader="underscore"/>
        </w:tabs>
        <w:jc w:val="both"/>
        <w:rPr/>
      </w:pPr>
      <w:r>
        <w:rPr>
          <w:bCs/>
        </w:rPr>
        <w:t>10.</w:t>
      </w:r>
      <w:r>
        <w:rPr/>
        <w:t>Товароведение и экспертиза швейных, трикотажных и текстильных товаров [Электронный ресурс] : учеб. пособие / И.Ш. Дзахмишева, С.И. Балаева, М.Р. Блиева, Р.М. Алагирова, ред.: И.Ш. Дзахмишева .— 6-е изд., стер. — М. : ИТК "Дашков и К", 2019 .— 345 с. — ISBN 978-5-394-03085-7</w:t>
      </w:r>
    </w:p>
    <w:p>
      <w:pPr>
        <w:pStyle w:val="Normal"/>
        <w:shd w:fill="FFFFFF" w:val="clear"/>
        <w:tabs>
          <w:tab w:val="clear" w:pos="708"/>
          <w:tab w:val="left" w:pos="7286" w:leader="underscore"/>
          <w:tab w:val="left" w:pos="8093" w:leader="dot"/>
          <w:tab w:val="left" w:pos="10354" w:leader="underscore"/>
        </w:tabs>
        <w:jc w:val="both"/>
        <w:rPr/>
      </w:pPr>
      <w:r>
        <w:rPr/>
        <w:t>11.Славнова, Т.П. Товароведение и экспертиза одежно-обувных и пушно-меховых товаров: Учебное пособие для бакалавров / Т.П. Славнова. - М.: Дашков и К, 2017. - 168 c.</w:t>
      </w:r>
    </w:p>
    <w:p>
      <w:pPr>
        <w:pStyle w:val="Normal"/>
        <w:jc w:val="both"/>
        <w:rPr/>
      </w:pPr>
      <w:r>
        <w:rPr/>
        <w:t>12.Ходыкин А.П. Товароведение и экспертиза культтоваров: товары для спорта и активного отдыха: Учебник. - 2-е изд., Издательский дом Дашков и К,2014.</w:t>
      </w:r>
    </w:p>
    <w:p>
      <w:pPr>
        <w:pStyle w:val="TextBody"/>
        <w:spacing w:before="0" w:after="0"/>
        <w:jc w:val="both"/>
        <w:rPr/>
      </w:pPr>
      <w:r>
        <w:rPr>
          <w:bCs/>
        </w:rPr>
        <w:t>13.Чечик А.М. Товароведение и экспертиза товаров культурно-бытового назначения. -М.:Издательско-торговая корпорация «Дашков и К», 2014.-536с.</w:t>
      </w:r>
    </w:p>
    <w:p>
      <w:pPr>
        <w:pStyle w:val="Normal"/>
        <w:ind w:hanging="56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Дополнительные источники:</w:t>
      </w:r>
    </w:p>
    <w:p>
      <w:pPr>
        <w:pStyle w:val="Normal"/>
        <w:jc w:val="both"/>
        <w:rPr/>
      </w:pPr>
      <w:r>
        <w:rPr/>
        <w:t>1. Золотова, С.В. Справочник по товароведению непродовольственных товаров. В 3-х т. Т. Справочник по товароведению непродовольственных товаров: Учебное пособие / С.В. Золотова. - М.: ИЦ Академия, 2014. - 224 c.</w:t>
      </w:r>
    </w:p>
    <w:p>
      <w:pPr>
        <w:pStyle w:val="Normal"/>
        <w:ind w:hanging="567"/>
        <w:jc w:val="both"/>
        <w:rPr/>
      </w:pPr>
      <w:r>
        <w:rPr/>
        <w:t xml:space="preserve">          </w:t>
      </w:r>
      <w:r>
        <w:rPr/>
        <w:t>2. Золотова, С.В. Справочник по товароведению непродовольственных товаров. В 3-х т.Т. Справочник по товароведению непродовольственных товаров: Учебное пособие / С.В. Золотова. - М.: ИЦ Академия, 2014. - 448 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3. Орленко, Л.В. Ассортимент, товароведение и экспертиза пушно-меховых товаров: Учебное пособие / Л.В. Орленко. - М.: ИД ФОРУМ, НИЦ ИНФРА-М, 2015. - 272 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4.  Петрище, Ф.А. Товароведение строительных товаров: Учебное пособие / Ф.А. Петрище, М.А. Черная. - М.: ИД ФОРУМ, ИНФРА-М, 2014. - 208 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5.  Райкова, Е.Ю. Теоретические основы товароведения и экспертизы: Учебник для бакалавров / Е.Ю. Райкова. - М.: Дашков и К, 2013. - 412 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>Основные нормативные и методические докумен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    </w:t>
      </w:r>
      <w:r>
        <w:rPr>
          <w:bCs/>
        </w:rPr>
        <w:t>Федеральный закон</w:t>
      </w:r>
      <w:r>
        <w:rPr/>
        <w:t xml:space="preserve"> РФ от 30.03.1999 № 52–ФЗ «О санитарно – эпидемиологическом благополучии населения»; </w:t>
      </w:r>
    </w:p>
    <w:p>
      <w:pPr>
        <w:pStyle w:val="Normal"/>
        <w:ind w:left="-120" w:right="-24" w:hanging="0"/>
        <w:jc w:val="both"/>
        <w:rPr/>
      </w:pPr>
      <w:r>
        <w:rPr/>
        <w:t xml:space="preserve">   </w:t>
      </w:r>
      <w:r>
        <w:rPr/>
        <w:t>Закон РФ от 07.02.1992 N 2300-1 (ред. от 24.04.2020) «О защите прав</w:t>
      </w:r>
    </w:p>
    <w:p>
      <w:pPr>
        <w:pStyle w:val="Normal"/>
        <w:ind w:left="-120" w:right="-24" w:hanging="0"/>
        <w:jc w:val="both"/>
        <w:rPr>
          <w:rStyle w:val="InternetLink"/>
        </w:rPr>
      </w:pPr>
      <w:r>
        <w:rPr/>
        <w:t xml:space="preserve">  </w:t>
      </w:r>
      <w:hyperlink r:id="rId22" w:tgtFrame="_blank">
        <w:r>
          <w:rPr/>
          <w:t xml:space="preserve">потребителей»; </w:t>
        </w:r>
      </w:hyperlink>
    </w:p>
    <w:p>
      <w:pPr>
        <w:pStyle w:val="Normal"/>
        <w:rPr/>
      </w:pPr>
      <w:hyperlink r:id="rId23" w:tgtFrame="_blank">
        <w:r>
          <w:rPr>
            <w:color w:val="000000"/>
          </w:rPr>
          <w:t xml:space="preserve">   </w:t>
        </w:r>
      </w:hyperlink>
      <w:r>
        <w:rPr>
          <w:color w:val="000000"/>
        </w:rPr>
        <w:t>Федеральный</w:t>
      </w:r>
      <w:r>
        <w:rPr>
          <w:bCs/>
        </w:rPr>
        <w:t xml:space="preserve"> закон от 07 Июля 1993 г. N 5340-1 "</w:t>
      </w:r>
      <w:r>
        <w:rPr>
          <w:color w:val="000000"/>
        </w:rPr>
        <w:t>О ТОРГОВО - ПРОМЫШЛЕННЫХ ПАЛАТАХ В РОССИЙСКОЙ   ФЕДЕРАЦИИ".(с изм.).</w:t>
      </w:r>
    </w:p>
    <w:p>
      <w:pPr>
        <w:pStyle w:val="TextBody"/>
        <w:spacing w:before="0" w:after="0"/>
        <w:ind w:hanging="360"/>
        <w:rPr>
          <w:color w:val="000000"/>
          <w:spacing w:val="-6"/>
        </w:rPr>
      </w:pPr>
      <w:r>
        <w:rPr>
          <w:color w:val="000000"/>
          <w:spacing w:val="-6"/>
        </w:rPr>
        <w:t xml:space="preserve">    </w:t>
      </w:r>
      <w:r>
        <w:rPr>
          <w:color w:val="000000"/>
          <w:spacing w:val="-6"/>
        </w:rPr>
        <w:t>Правила продажи отдельных видов товаров. Постановление Правительства РФ от 19. 01.1998 г. № 55 (в ред. от 01.02.2005 № 49) с изменения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анитарные правила и нормы 2.4.7 / 1.1.1286 – 03. Гигиенические требования к одежде для детей, подростков и взрослых.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8"/>
        </w:rPr>
        <w:t xml:space="preserve">- </w:t>
      </w:r>
      <w:r>
        <w:rPr>
          <w:color w:val="000000"/>
          <w:spacing w:val="1"/>
        </w:rPr>
        <w:t>М.: Изд-во стандартов</w:t>
      </w:r>
      <w:r>
        <w:rPr>
          <w:color w:val="000000"/>
          <w:spacing w:val="7"/>
        </w:rPr>
        <w:t>, 2003. – 33 с.</w:t>
      </w:r>
    </w:p>
    <w:p>
      <w:pPr>
        <w:pStyle w:val="Normal"/>
        <w:jc w:val="both"/>
        <w:rPr/>
      </w:pPr>
      <w:r>
        <w:rPr/>
        <w:t>ГОСТ Р 51293-99 Идентификация продукции. Общие положения.</w:t>
      </w:r>
    </w:p>
    <w:p>
      <w:pPr>
        <w:pStyle w:val="Normal"/>
        <w:jc w:val="both"/>
        <w:rPr/>
      </w:pPr>
      <w:r>
        <w:rPr/>
        <w:t>ГОСТ 29189-91. Кремы косметические. Общие технические условия.</w:t>
      </w:r>
    </w:p>
    <w:p>
      <w:pPr>
        <w:pStyle w:val="Normal"/>
        <w:jc w:val="both"/>
        <w:rPr/>
      </w:pPr>
      <w:r>
        <w:rPr/>
        <w:t>ГОСТ Р 51578-2000. Изделия парфюмерные жидкие. Общие технические условия.</w:t>
      </w:r>
    </w:p>
    <w:p>
      <w:pPr>
        <w:pStyle w:val="Normal"/>
        <w:jc w:val="both"/>
        <w:rPr/>
      </w:pPr>
      <w:r>
        <w:rPr/>
        <w:t>ГОСТ 4.381-85. Средства моющие синтетические. Номенклатура показателей.</w:t>
      </w:r>
    </w:p>
    <w:p>
      <w:pPr>
        <w:pStyle w:val="Normal"/>
        <w:jc w:val="both"/>
        <w:rPr/>
      </w:pPr>
      <w:r>
        <w:rPr/>
        <w:t>ГОСТ 25644-96. Средства моющие синтетические порошкообразные. Общие технические требования.</w:t>
      </w:r>
    </w:p>
    <w:p>
      <w:pPr>
        <w:pStyle w:val="Normal"/>
        <w:jc w:val="both"/>
        <w:rPr/>
      </w:pPr>
      <w:r>
        <w:rPr/>
        <w:t>ГОСТ 28546-2002. Мыло туалетное твердое. Общие технические условия.</w:t>
      </w:r>
    </w:p>
    <w:p>
      <w:pPr>
        <w:pStyle w:val="Normal"/>
        <w:jc w:val="both"/>
        <w:rPr/>
      </w:pPr>
      <w:r>
        <w:rPr/>
        <w:t>ГОСТ 13784-94. Волокна и нити текстильные. Термины и определения.</w:t>
      </w:r>
    </w:p>
    <w:p>
      <w:pPr>
        <w:pStyle w:val="Normal"/>
        <w:jc w:val="both"/>
        <w:rPr/>
      </w:pPr>
      <w:r>
        <w:rPr/>
        <w:t>ГОСТ 904-87. Изделия трикотажные бельевые для женщин и девочек. Общие технические условия.</w:t>
      </w:r>
    </w:p>
    <w:p>
      <w:pPr>
        <w:pStyle w:val="Normal"/>
        <w:jc w:val="both"/>
        <w:rPr/>
      </w:pPr>
      <w:r>
        <w:rPr/>
        <w:t>ГОСТ 1136-87. Изделия трикотажные бельевые. Определение сортности.</w:t>
      </w:r>
    </w:p>
    <w:p>
      <w:pPr>
        <w:pStyle w:val="Normal"/>
        <w:jc w:val="both"/>
        <w:rPr/>
      </w:pPr>
      <w:r>
        <w:rPr/>
        <w:t>ГОСТ 3897-87. Изделия трикотажные. Маркировка, упаковка, транспортирование и хранение.</w:t>
      </w:r>
    </w:p>
    <w:p>
      <w:pPr>
        <w:pStyle w:val="Normal"/>
        <w:jc w:val="both"/>
        <w:rPr/>
      </w:pPr>
      <w:r>
        <w:rPr/>
        <w:t>ГОСТ 7474-88. Изделия верхние для женщин и девочек. ОТУ.</w:t>
      </w:r>
    </w:p>
    <w:p>
      <w:pPr>
        <w:pStyle w:val="Normal"/>
        <w:jc w:val="both"/>
        <w:rPr/>
      </w:pPr>
      <w:r>
        <w:rPr/>
        <w:t>ГОСТ 28039-89. Изделия трикотажные верхние для мужчин и мальчиков. Общие технические условия.       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СТ 4103-82. Изделия швейные. Методы контроля качества. </w:t>
      </w:r>
      <w:r>
        <w:rPr/>
        <w:t>М.: Изд-во стандартов, 2006.</w:t>
      </w:r>
    </w:p>
    <w:p>
      <w:pPr>
        <w:pStyle w:val="Normal"/>
        <w:jc w:val="both"/>
        <w:rPr/>
      </w:pPr>
      <w:r>
        <w:rPr/>
        <w:t>ГОСТ 28425-90. Сырье кожевенное. Технические условия.</w:t>
      </w:r>
    </w:p>
    <w:p>
      <w:pPr>
        <w:pStyle w:val="Normal"/>
        <w:jc w:val="both"/>
        <w:rPr/>
      </w:pPr>
      <w:r>
        <w:rPr/>
        <w:t>ГОСТ 4.11-81. Система показателей качества продукции. Кожа. Номенклатура показателей.</w:t>
      </w:r>
    </w:p>
    <w:p>
      <w:pPr>
        <w:pStyle w:val="Normal"/>
        <w:jc w:val="both"/>
        <w:rPr/>
      </w:pPr>
      <w:r>
        <w:rPr/>
        <w:t>ГОСТ 1023-91. Кожа. Маркировка, упаковка, транспортирование и хранение.</w:t>
      </w:r>
    </w:p>
    <w:p>
      <w:pPr>
        <w:pStyle w:val="Normal"/>
        <w:jc w:val="both"/>
        <w:rPr/>
      </w:pPr>
      <w:r>
        <w:rPr/>
        <w:t>ГОСТ 338-81. Кожа хромовая для верха обуви. Определение сорта.</w:t>
      </w:r>
    </w:p>
    <w:p>
      <w:pPr>
        <w:pStyle w:val="Normal"/>
        <w:jc w:val="both"/>
        <w:rPr/>
      </w:pPr>
      <w:r>
        <w:rPr/>
        <w:t>ГОСТ 316-75. Кожа для низа обуви. Определение сорта.</w:t>
      </w:r>
    </w:p>
    <w:p>
      <w:pPr>
        <w:pStyle w:val="Normal"/>
        <w:jc w:val="both"/>
        <w:rPr/>
      </w:pPr>
      <w:r>
        <w:rPr/>
        <w:t>ГОСТ 28461-90. Кожа искусственная. Общие технические условия.</w:t>
      </w:r>
    </w:p>
    <w:p>
      <w:pPr>
        <w:pStyle w:val="Normal"/>
        <w:jc w:val="both"/>
        <w:rPr/>
      </w:pPr>
      <w:r>
        <w:rPr/>
        <w:t>ГОСТ 24957-81. Кожа искусственная и синтетическая. Маркировка, упаковка, транспортирование и хранение.</w:t>
      </w:r>
    </w:p>
    <w:p>
      <w:pPr>
        <w:pStyle w:val="Normal"/>
        <w:jc w:val="both"/>
        <w:rPr/>
      </w:pPr>
      <w:r>
        <w:rPr/>
        <w:t>ГОСТ 26167-84. Обувь повседневная. Технические условия.</w:t>
      </w:r>
    </w:p>
    <w:p>
      <w:pPr>
        <w:pStyle w:val="Normal"/>
        <w:jc w:val="both"/>
        <w:rPr/>
      </w:pPr>
      <w:r>
        <w:rPr/>
        <w:t>ГОСТ 28371-89. Обувь. Определение сортности.</w:t>
      </w:r>
    </w:p>
    <w:p>
      <w:pPr>
        <w:pStyle w:val="Normal"/>
        <w:jc w:val="both"/>
        <w:rPr/>
      </w:pPr>
      <w:r>
        <w:rPr/>
        <w:t>ГОСТ 11373-88. Обувь. Размеры.</w:t>
      </w:r>
    </w:p>
    <w:p>
      <w:pPr>
        <w:pStyle w:val="Normal"/>
        <w:jc w:val="both"/>
        <w:rPr/>
      </w:pPr>
      <w:r>
        <w:rPr/>
        <w:t>ГОСТ 7296-81. Обувь. Маркировка, упаковка, транспортирование и хранение.</w:t>
      </w:r>
    </w:p>
    <w:p>
      <w:pPr>
        <w:pStyle w:val="Normal"/>
        <w:jc w:val="both"/>
        <w:rPr/>
      </w:pPr>
      <w:r>
        <w:rPr/>
        <w:t>ГОСТ 9289-78. Обувь. Правила приемки.</w:t>
      </w:r>
    </w:p>
    <w:p>
      <w:pPr>
        <w:pStyle w:val="Normal"/>
        <w:jc w:val="both"/>
        <w:rPr/>
      </w:pPr>
      <w:r>
        <w:rPr/>
        <w:t>ГОСТ 8765-93. Одежда меховая и комбинированная. ОТУ.</w:t>
      </w:r>
    </w:p>
    <w:p>
      <w:pPr>
        <w:pStyle w:val="Normal"/>
        <w:jc w:val="both"/>
        <w:rPr/>
      </w:pPr>
      <w:r>
        <w:rPr/>
        <w:t>ГОСТ 28503-90. Одежда на меховой подкладке. ОТУ.</w:t>
      </w:r>
    </w:p>
    <w:p>
      <w:pPr>
        <w:pStyle w:val="Normal"/>
        <w:jc w:val="both"/>
        <w:rPr/>
      </w:pPr>
      <w:r>
        <w:rPr/>
        <w:t>ГОСТ 19878-74. Меха, меховые и овчинно-шубные изделия. Маркировка, упаковка, транспортирование и хранение.</w:t>
      </w:r>
    </w:p>
    <w:p>
      <w:pPr>
        <w:pStyle w:val="Normal"/>
        <w:jc w:val="both"/>
        <w:rPr/>
      </w:pPr>
      <w:r>
        <w:rPr/>
        <w:t>ГОСТ 9209-77. Шкурки меховые и овчина шубная выделанные. Правила приемки, методы отбора образцов и подготовки их для контроля.</w:t>
      </w:r>
    </w:p>
    <w:p>
      <w:pPr>
        <w:pStyle w:val="Normal"/>
        <w:jc w:val="both"/>
        <w:rPr/>
      </w:pPr>
      <w:r>
        <w:rPr/>
        <w:t>ГН 2.3.3.972-00. Гигиенические нормативы. Предельно-допустимые количества химических веществ, выделяющихся из материалов, контактирующих с пищевыми продуктами.</w:t>
      </w:r>
    </w:p>
    <w:p>
      <w:pPr>
        <w:pStyle w:val="Normal"/>
        <w:jc w:val="both"/>
        <w:rPr/>
      </w:pPr>
      <w:r>
        <w:rPr/>
        <w:t>ГОСТ 12.1.007-76. ССБТ. Вредные вещества. Классификация и общие требования безопасности.</w:t>
      </w:r>
    </w:p>
    <w:p>
      <w:pPr>
        <w:pStyle w:val="Normal"/>
        <w:jc w:val="both"/>
        <w:rPr/>
      </w:pPr>
      <w:r>
        <w:rPr/>
        <w:t>ГОСТ 16371-93. Мебель. Общие технические условия.</w:t>
      </w:r>
    </w:p>
    <w:p>
      <w:pPr>
        <w:pStyle w:val="Normal"/>
        <w:jc w:val="both"/>
        <w:rPr/>
      </w:pPr>
      <w:r>
        <w:rPr/>
        <w:t>ГОСТ 19917-93. Мебель для сидения и лежания. ОТУ.</w:t>
      </w:r>
    </w:p>
    <w:p>
      <w:pPr>
        <w:pStyle w:val="Normal"/>
        <w:jc w:val="both"/>
        <w:rPr/>
      </w:pPr>
      <w:r>
        <w:rPr/>
        <w:t>ГОСТ 20400-80. Продукция мебельного производства. Термины и определения.</w:t>
      </w:r>
    </w:p>
    <w:p>
      <w:pPr>
        <w:pStyle w:val="Normal"/>
        <w:jc w:val="both"/>
        <w:rPr/>
      </w:pPr>
      <w:r>
        <w:rPr/>
        <w:t xml:space="preserve">ГОСТ 13025.1-13025.4-85. Мебель бытовая. Функциональные размеры.            </w:t>
      </w:r>
    </w:p>
    <w:p>
      <w:pPr>
        <w:pStyle w:val="Normal"/>
        <w:jc w:val="both"/>
        <w:rPr/>
      </w:pPr>
      <w:r>
        <w:rPr/>
        <w:t>ГОСТ 17586-80. Бумага. Термины и определения.</w:t>
      </w:r>
    </w:p>
    <w:p>
      <w:pPr>
        <w:pStyle w:val="Normal"/>
        <w:jc w:val="both"/>
        <w:rPr/>
      </w:pPr>
      <w:r>
        <w:rPr/>
        <w:t>ГОСТ 7500-85. Бумага и картон. Метод определения состава по волокну.</w:t>
      </w:r>
    </w:p>
    <w:p>
      <w:pPr>
        <w:pStyle w:val="Normal"/>
        <w:jc w:val="both"/>
        <w:rPr/>
      </w:pPr>
      <w:r>
        <w:rPr/>
        <w:t>ИСО 2144. Бумага и картон. Определение зольности.</w:t>
      </w:r>
    </w:p>
    <w:p>
      <w:pPr>
        <w:pStyle w:val="Normal"/>
        <w:jc w:val="both"/>
        <w:rPr/>
      </w:pPr>
      <w:r>
        <w:rPr/>
        <w:t>ИСО 536. Бумага и картон. Определение массы.</w:t>
      </w:r>
    </w:p>
    <w:p>
      <w:pPr>
        <w:pStyle w:val="Normal"/>
        <w:jc w:val="both"/>
        <w:rPr/>
      </w:pPr>
      <w:r>
        <w:rPr/>
        <w:t>ИСО 534. Бумага и картон. Определение толщины и объемной массы или плотности листа.</w:t>
      </w:r>
    </w:p>
    <w:p>
      <w:pPr>
        <w:pStyle w:val="Normal"/>
        <w:jc w:val="both"/>
        <w:rPr/>
      </w:pPr>
      <w:r>
        <w:rPr/>
        <w:t>ИСО 1974. Бумага и картон. Определение сопротивления раздиранию.</w:t>
      </w:r>
    </w:p>
    <w:p>
      <w:pPr>
        <w:pStyle w:val="Normal"/>
        <w:jc w:val="both"/>
        <w:rPr/>
      </w:pPr>
      <w:r>
        <w:rPr/>
        <w:t>ГОСТ 30649-99. Сплавы на основе благородных металлов ювелирные. Марки.</w:t>
      </w:r>
    </w:p>
    <w:p>
      <w:pPr>
        <w:pStyle w:val="Normal"/>
        <w:jc w:val="both"/>
        <w:rPr/>
      </w:pPr>
      <w:r>
        <w:rPr/>
        <w:t xml:space="preserve">ОСТ  117-3-002-95ЭД1. «Изделия ювелирные из драгоценных металлов. Общие технические условия».           </w:t>
      </w:r>
    </w:p>
    <w:p>
      <w:pPr>
        <w:pStyle w:val="Normal"/>
        <w:jc w:val="both"/>
        <w:rPr/>
      </w:pPr>
      <w:r>
        <w:rPr/>
        <w:t>ГОСТ 4.75-82. Посуда сортовая из стекла. Номенклатура показателей.</w:t>
      </w:r>
    </w:p>
    <w:p>
      <w:pPr>
        <w:pStyle w:val="Normal"/>
        <w:jc w:val="both"/>
        <w:rPr/>
      </w:pPr>
      <w:r>
        <w:rPr/>
        <w:t>ГОСТ 26812-86. Посуда и декоративные изделия из натрий-кальций-силикатного стекла.</w:t>
      </w:r>
    </w:p>
    <w:p>
      <w:pPr>
        <w:pStyle w:val="Normal"/>
        <w:jc w:val="both"/>
        <w:rPr/>
      </w:pPr>
      <w:r>
        <w:rPr/>
        <w:t>ГОСТ 26822-80. Посуда и декоративные изделия из хрустальных стекол.</w:t>
      </w:r>
    </w:p>
    <w:p>
      <w:pPr>
        <w:pStyle w:val="Normal"/>
        <w:jc w:val="both"/>
        <w:rPr/>
      </w:pPr>
      <w:r>
        <w:rPr/>
        <w:t>ГОСТ 24315-80. Посуда и декоративные изделия из стекла. Термины и определения видов стекол, способы выработки и декорирования.</w:t>
      </w:r>
    </w:p>
    <w:p>
      <w:pPr>
        <w:pStyle w:val="Normal"/>
        <w:jc w:val="both"/>
        <w:rPr/>
      </w:pPr>
      <w:r>
        <w:rPr/>
        <w:t>ГОСТ 50962-96. Посуда и изделия хозяйственного назначения из пластмасс. Общие технические условия.</w:t>
      </w:r>
    </w:p>
    <w:p>
      <w:pPr>
        <w:pStyle w:val="Normal"/>
        <w:jc w:val="both"/>
        <w:rPr/>
      </w:pPr>
      <w:r>
        <w:rPr/>
        <w:t>ГОСТ 4.69-81. Посуда фарфоровая и фаянсовая. Номенклатура показателей.</w:t>
      </w:r>
    </w:p>
    <w:p>
      <w:pPr>
        <w:pStyle w:val="Normal"/>
        <w:jc w:val="both"/>
        <w:rPr/>
      </w:pPr>
      <w:r>
        <w:rPr/>
        <w:t>ГОСТ Р 50186-92. Посуда керамическая в контакте с пищей. Выделение свинца и кадмия. Допустимые пределы.</w:t>
      </w:r>
    </w:p>
    <w:p>
      <w:pPr>
        <w:pStyle w:val="Normal"/>
        <w:jc w:val="both"/>
        <w:rPr/>
      </w:pPr>
      <w:r>
        <w:rPr/>
        <w:t>ГОСТ 6141-91. Плитки керамические глазурованные для внутренней облицовки стен. Технические условия.</w:t>
      </w:r>
    </w:p>
    <w:p>
      <w:pPr>
        <w:pStyle w:val="Normal"/>
        <w:jc w:val="both"/>
        <w:rPr/>
      </w:pPr>
      <w:r>
        <w:rPr/>
        <w:t>ГОСТ 30407-96. Метод испытания на выделения свинца и кадмия из стеклянной и стеклокерамической посуды.</w:t>
      </w:r>
    </w:p>
    <w:p>
      <w:pPr>
        <w:pStyle w:val="Normal"/>
        <w:rPr/>
      </w:pPr>
      <w:r>
        <w:rPr/>
        <w:t>ГОСТ 16371-93 Мебель. Общие ТУ. М.: Изд-во стандартов.1994-21с.</w:t>
      </w:r>
    </w:p>
    <w:p>
      <w:pPr>
        <w:pStyle w:val="Normal"/>
        <w:rPr/>
      </w:pPr>
      <w:r>
        <w:rPr/>
        <w:t>ГОСТ 28390-89 Изделия фарфоровые. ТУ. М.: изд-во стандартов, 1990-14с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  <w:color w:val="000000"/>
        </w:rPr>
        <w:t>Журналы</w:t>
      </w:r>
      <w:r>
        <w:rPr>
          <w:bCs/>
          <w:color w:val="000000"/>
        </w:rPr>
        <w:t>: «Спрос», «Стандарты и качества», «Маркетинг», «Маркетинг в России и за рубежом», «Строительные материалы», «Мебель», «Новости торговли», «Оборудование»,Потребитель. Экспертиза и тесты.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  <w:t>Интернет-ресурсы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color w:val="000000"/>
        </w:rPr>
      </w:pPr>
      <w:hyperlink r:id="rId24">
        <w:r>
          <w:rPr>
            <w:rStyle w:val="InternetLink"/>
            <w:bCs/>
            <w:color w:val="000000"/>
          </w:rPr>
          <w:t>http://www.businesspravo.ru/Docum/DocumShow_DocumID_33766.html</w:t>
        </w:r>
      </w:hyperlink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color w:val="000000"/>
        </w:rPr>
      </w:pPr>
      <w:hyperlink r:id="rId25">
        <w:r>
          <w:rPr>
            <w:rStyle w:val="InternetLink"/>
            <w:bCs/>
            <w:color w:val="000000"/>
          </w:rPr>
          <w:t>http://www.econ.asu.ru/lib/pdf/expertiza090107.pdf</w:t>
        </w:r>
      </w:hyperlink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color w:val="000000"/>
        </w:rPr>
      </w:pPr>
      <w:hyperlink r:id="rId26">
        <w:r>
          <w:rPr>
            <w:rStyle w:val="InternetLink"/>
            <w:bCs/>
            <w:color w:val="000000"/>
          </w:rPr>
          <w:t>http://www.centrekspertiza.ru/ekspertiza/</w:t>
        </w:r>
      </w:hyperlink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color w:val="000000"/>
        </w:rPr>
      </w:pPr>
      <w:hyperlink r:id="rId27">
        <w:r>
          <w:rPr>
            <w:rStyle w:val="InternetLink"/>
            <w:bCs/>
            <w:color w:val="000000"/>
          </w:rPr>
          <w:t>http://docs.cntd.ru/document/9008886</w:t>
        </w:r>
      </w:hyperlink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ttp://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consultant.ru</w:t>
        </w:r>
      </w:hyperlink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rPr>
          <w:color w:val="000000"/>
        </w:rPr>
      </w:pPr>
      <w:r>
        <w:rPr>
          <w:color w:val="000000"/>
        </w:rPr>
        <w:t xml:space="preserve">http:/ </w:t>
      </w:r>
      <w:hyperlink r:id="rId29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tstu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  <w:lang w:val="uk-UA"/>
          </w:rPr>
          <w:t>/</w:t>
        </w:r>
        <w:r>
          <w:rPr>
            <w:rStyle w:val="InternetLink"/>
            <w:color w:val="000000"/>
            <w:lang w:val="en-US"/>
          </w:rPr>
          <w:t>education</w:t>
        </w:r>
        <w:r>
          <w:rPr>
            <w:rStyle w:val="InternetLink"/>
            <w:color w:val="000000"/>
            <w:lang w:val="uk-UA"/>
          </w:rPr>
          <w:t>/</w:t>
        </w:r>
        <w:r>
          <w:rPr>
            <w:rStyle w:val="InternetLink"/>
            <w:color w:val="000000"/>
            <w:lang w:val="en-US"/>
          </w:rPr>
          <w:t>elib</w:t>
        </w:r>
        <w:r>
          <w:rPr>
            <w:rStyle w:val="InternetLink"/>
            <w:color w:val="000000"/>
            <w:lang w:val="uk-UA"/>
          </w:rPr>
          <w:t>/</w:t>
        </w:r>
        <w:r>
          <w:rPr>
            <w:rStyle w:val="InternetLink"/>
            <w:color w:val="000000"/>
            <w:lang w:val="en-US"/>
          </w:rPr>
          <w:t>pdf</w:t>
        </w:r>
        <w:r>
          <w:rPr>
            <w:rStyle w:val="InternetLink"/>
            <w:color w:val="000000"/>
            <w:lang w:val="uk-UA"/>
          </w:rPr>
          <w:t>/2002/</w:t>
        </w:r>
        <w:r>
          <w:rPr>
            <w:rStyle w:val="InternetLink"/>
            <w:color w:val="000000"/>
            <w:lang w:val="en-US"/>
          </w:rPr>
          <w:t>zaicev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pdf</w:t>
        </w:r>
      </w:hyperlink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rPr>
          <w:color w:val="000000"/>
        </w:rPr>
      </w:pPr>
      <w:hyperlink r:id="rId30">
        <w:r>
          <w:rPr>
            <w:rStyle w:val="InternetLink"/>
            <w:color w:val="000000"/>
          </w:rPr>
          <w:t>http://www.edu.ru/ed/modules</w:t>
        </w:r>
      </w:hyperlink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rPr>
          <w:color w:val="000000"/>
        </w:rPr>
      </w:pPr>
      <w:hyperlink r:id="rId31">
        <w:r>
          <w:rPr>
            <w:rStyle w:val="InternetLink"/>
            <w:color w:val="000000"/>
          </w:rPr>
          <w:t>http://www.tks.ru/docs</w:t>
        </w:r>
      </w:hyperlink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rPr>
          <w:color w:val="000000"/>
        </w:rPr>
      </w:pPr>
      <w:hyperlink r:id="rId32">
        <w:r>
          <w:rPr>
            <w:rStyle w:val="InternetLink"/>
            <w:color w:val="000000"/>
          </w:rPr>
          <w:t>http://kollegia.net/sud_expertizi</w:t>
        </w:r>
      </w:hyperlink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rPr/>
      </w:pPr>
      <w:hyperlink r:id="rId33">
        <w:r>
          <w:rPr>
            <w:rStyle w:val="InternetLink"/>
            <w:color w:val="000000"/>
          </w:rPr>
          <w:t>http://www.znaytovar.ru</w:t>
        </w:r>
      </w:hyperlink>
      <w:r>
        <w:rPr>
          <w:color w:val="000000"/>
        </w:rPr>
        <w:t>/.</w:t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rPr/>
      </w:pPr>
      <w:hyperlink r:id="rId34">
        <w:r>
          <w:rPr>
            <w:rStyle w:val="InternetLink"/>
            <w:color w:val="000000"/>
          </w:rPr>
          <w:t>http://www.falshivkam.net</w:t>
        </w:r>
      </w:hyperlink>
      <w:r>
        <w:rPr>
          <w:color w:val="000000"/>
        </w:rPr>
        <w:t xml:space="preserve">/ </w:t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rPr>
          <w:bCs/>
          <w:color w:val="000000"/>
        </w:rPr>
      </w:pPr>
      <w:hyperlink r:id="rId35">
        <w:r>
          <w:rPr>
            <w:rStyle w:val="InternetLink"/>
            <w:bCs/>
            <w:color w:val="000000"/>
          </w:rPr>
          <w:t>http://rosexpert.org/vidi-ekspertiz/tovarovedcheskaya-ekspertiza</w:t>
        </w:r>
      </w:hyperlink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rPr/>
      </w:pPr>
      <w:r>
        <w:rPr>
          <w:color w:val="000000"/>
        </w:rPr>
        <w:t xml:space="preserve">http:/ </w:t>
      </w:r>
      <w:hyperlink r:id="rId36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tq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rPr/>
      </w:pPr>
      <w:r>
        <w:rPr>
          <w:color w:val="000000"/>
        </w:rPr>
        <w:t xml:space="preserve">http:/ </w:t>
      </w:r>
      <w:hyperlink r:id="rId37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pros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>.</w:t>
      </w:r>
    </w:p>
    <w:p>
      <w:pPr>
        <w:pStyle w:val="Normal"/>
        <w:ind w:left="5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 производственного обуче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рмативно-технологическая документац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1. Федеральный закон</w:t>
      </w:r>
      <w:r>
        <w:rPr/>
        <w:t xml:space="preserve"> РФ от 30.03.1999 № 52–ФЗ «О санитарно – эпидемиологическом благополучии населения»; </w:t>
      </w:r>
    </w:p>
    <w:p>
      <w:pPr>
        <w:pStyle w:val="Normal"/>
        <w:rPr/>
      </w:pPr>
      <w:r>
        <w:rPr/>
        <w:t xml:space="preserve">2. Федеральный закон РФ </w:t>
      </w:r>
      <w:r>
        <w:rPr>
          <w:color w:val="000000"/>
        </w:rPr>
        <w:t>«О защите прав потребителей» 07.02.92(с изм.).</w:t>
      </w:r>
    </w:p>
    <w:p>
      <w:pPr>
        <w:pStyle w:val="Default"/>
        <w:rPr/>
      </w:pPr>
      <w:r>
        <w:rPr>
          <w:rFonts w:cs="Times New Roman" w:ascii="Times New Roman" w:hAnsi="Times New Roman"/>
        </w:rPr>
        <w:t>3. Федеральный закон РФ от 26.12.2008 № 294–ФЗ «О защите прав юридических лиц и индивидуальных     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4. Федеральный закон от 23.11.95 N 174-ФЗ «Об экологической экспертиз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5. Федеральный</w:t>
      </w:r>
      <w:r>
        <w:rPr>
          <w:bCs/>
        </w:rPr>
        <w:t xml:space="preserve"> закон от 07 Июля 1993 г. N 5340-1 «</w:t>
      </w:r>
      <w:r>
        <w:rPr>
          <w:color w:val="000000"/>
        </w:rPr>
        <w:t>О ТОРГОВО - ПРОМЫШЛЕННЫХ ПАЛАТАХ В РОССИЙСКОЙ ФЕДЕРАЦИИ».(с изм.).</w:t>
      </w:r>
    </w:p>
    <w:p>
      <w:pPr>
        <w:pStyle w:val="TextBody"/>
        <w:spacing w:before="0" w:after="0"/>
        <w:rPr/>
      </w:pPr>
      <w:r>
        <w:rPr>
          <w:color w:val="000000"/>
          <w:spacing w:val="-6"/>
        </w:rPr>
        <w:t>6. Правила продажи отдельных видов товаров. Постановление Правительства РФ от 19. 01.1998 г. № 55 (в ред. от 01.02.2005 № 49).</w:t>
      </w:r>
    </w:p>
    <w:p>
      <w:pPr>
        <w:pStyle w:val="Normal"/>
        <w:rPr/>
      </w:pPr>
      <w:r>
        <w:rPr/>
        <w:t>7. Санитарные правила и нормы 2.4.7 / 1.1.1286 – 03. Гигиенические требования к одежде для детей, подростков и взрослых.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8"/>
        </w:rPr>
        <w:t xml:space="preserve">- </w:t>
      </w:r>
      <w:r>
        <w:rPr>
          <w:color w:val="000000"/>
          <w:spacing w:val="1"/>
        </w:rPr>
        <w:t>М.: Изд-во стандартов</w:t>
      </w:r>
      <w:r>
        <w:rPr>
          <w:color w:val="000000"/>
          <w:spacing w:val="7"/>
        </w:rPr>
        <w:t>, 2003. – 33 с.</w:t>
      </w:r>
    </w:p>
    <w:p>
      <w:pPr>
        <w:pStyle w:val="Normal"/>
        <w:rPr/>
      </w:pPr>
      <w:r>
        <w:rPr/>
        <w:t>8. О системе независимой идентификационной экспертизы товаров и технологий, проводимой в целях экспертного контроля. Постановление     правительства РФ от 21.06.2001г. №477// Собрание законодательства РФ – 2001, №26 с. 5324-5338</w:t>
      </w:r>
    </w:p>
    <w:p>
      <w:pPr>
        <w:pStyle w:val="Normal"/>
        <w:rPr/>
      </w:pPr>
      <w:r>
        <w:rPr/>
        <w:t>9. ОК 005-93 в 3 тт. Общероссийский классификатор продукции. М.: Изд-во стандартов, 2000.</w:t>
      </w:r>
    </w:p>
    <w:p>
      <w:pPr>
        <w:pStyle w:val="Normal"/>
        <w:rPr/>
      </w:pPr>
      <w:r>
        <w:rPr/>
        <w:t>10. ГОСТ 23554.1 – 79 Экспертные методы оценки качества промышленной продукции. Организация проведения   экспертной оценки качества  прод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</w:rPr>
      </w:pPr>
      <w:r>
        <w:rPr>
          <w:bCs/>
        </w:rPr>
        <w:t>Николаева М.А. Товарная экспертиза. –М: Деловая литература,2005 г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</w:rPr>
      </w:pPr>
      <w:r>
        <w:rPr>
          <w:bCs/>
        </w:rPr>
        <w:t>Николаева М.А., Лычников Д.С., Неверов А.Н. Идентификация и фальсификация пищевых продуктов. –М: Экономика, 2006 г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</w:rPr>
      </w:pPr>
      <w:r>
        <w:rPr>
          <w:bCs/>
        </w:rPr>
        <w:t>Вилкова С.А. Экспертиза потребительских товаров 2007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5"/>
        </w:numPr>
        <w:ind w:left="0" w:hanging="0"/>
        <w:rPr/>
      </w:pPr>
      <w:r>
        <w:rPr/>
        <w:t>Л. Г. ЕлисеевойТовароведение и экспертиза продовольственных товаров Серия: Высшая школа Издательство: Международный центр финансово-экономического развития, 2006 г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В. И. КриштафовичТовароведение и экспертиза продовольственных товаров. Лабораторный практикум Издательство: Дашков и Ко, 2010 г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Дмитриченко М.И., Пилипенко Т.В.. Товароведение и экспертиза пищевых жиров,             молока, молочных продуктов. СПб.: Питер, 2002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Ю. С. Пучкова, С. С. Гурьянова Товароведение и экспертиза продовольственных товаров. Формы и методы  активного   обучения Издательство: Дашков и Ко, 2007 г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М.А. Николаева, Л.В. Карташова. Новое в ассортименте и оценке качества мороженного. Учебная лекция. Москва 2004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М.А. Николаева Экспертиза потребительских товаров. Москва 2004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чники интернет:</w:t>
      </w:r>
    </w:p>
    <w:p>
      <w:pPr>
        <w:pStyle w:val="Normal"/>
        <w:rPr/>
      </w:pPr>
      <w:r>
        <w:rPr/>
        <w:t xml:space="preserve">1. http:// </w:t>
      </w:r>
      <w:hyperlink r:id="rId38">
        <w:r>
          <w:rPr>
            <w:rStyle w:val="InternetLink"/>
          </w:rPr>
          <w:t>www.consultant.ru</w:t>
        </w:r>
      </w:hyperlink>
    </w:p>
    <w:p>
      <w:pPr>
        <w:pStyle w:val="Normal"/>
        <w:rPr/>
      </w:pPr>
      <w:r>
        <w:rPr>
          <w:bCs/>
          <w:color w:val="434343"/>
          <w:spacing w:val="-2"/>
        </w:rPr>
        <w:t>2</w:t>
      </w:r>
      <w:r>
        <w:rPr>
          <w:b/>
          <w:bCs/>
          <w:color w:val="434343"/>
          <w:spacing w:val="-2"/>
        </w:rPr>
        <w:t xml:space="preserve">. </w:t>
      </w:r>
      <w:hyperlink r:id="rId39">
        <w:r>
          <w:rPr>
            <w:rStyle w:val="InternetLink"/>
          </w:rPr>
          <w:t>http://www.edu.ru/ed/modules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 xml:space="preserve">3. </w:t>
      </w:r>
      <w:hyperlink r:id="rId40">
        <w:r>
          <w:rPr>
            <w:rStyle w:val="InternetLink"/>
            <w:color w:val="000000"/>
          </w:rPr>
          <w:t>http://www.tks.ru/docs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 xml:space="preserve">4. </w:t>
      </w:r>
      <w:hyperlink r:id="rId41">
        <w:r>
          <w:rPr>
            <w:rStyle w:val="InternetLink"/>
            <w:color w:val="000000"/>
          </w:rPr>
          <w:t>http://kollegia.net/sud_expertizi</w:t>
        </w:r>
      </w:hyperlink>
    </w:p>
    <w:p>
      <w:pPr>
        <w:pStyle w:val="Normal"/>
        <w:rPr/>
      </w:pPr>
      <w:r>
        <w:rPr>
          <w:color w:val="000000"/>
        </w:rPr>
        <w:t xml:space="preserve">5. </w:t>
      </w:r>
      <w:hyperlink r:id="rId42">
        <w:r>
          <w:rPr>
            <w:rStyle w:val="InternetLink"/>
            <w:color w:val="000000"/>
          </w:rPr>
          <w:t>http://www.znaytovar.ru</w:t>
        </w:r>
      </w:hyperlink>
      <w:r>
        <w:rPr>
          <w:color w:val="000000"/>
        </w:rPr>
        <w:t>/.</w:t>
      </w:r>
    </w:p>
    <w:p>
      <w:pPr>
        <w:pStyle w:val="Normal"/>
        <w:rPr/>
      </w:pPr>
      <w:r>
        <w:rPr>
          <w:color w:val="000000"/>
        </w:rPr>
        <w:t xml:space="preserve">6. </w:t>
      </w:r>
      <w:hyperlink r:id="rId43">
        <w:r>
          <w:rPr>
            <w:rStyle w:val="InternetLink"/>
            <w:color w:val="000000"/>
          </w:rPr>
          <w:t>http://www.falshivkam.net</w:t>
        </w:r>
      </w:hyperlink>
      <w:r>
        <w:rPr>
          <w:color w:val="000000"/>
        </w:rPr>
        <w:t xml:space="preserve">/ </w:t>
      </w:r>
    </w:p>
    <w:p>
      <w:pPr>
        <w:pStyle w:val="Normal"/>
        <w:rPr/>
      </w:pPr>
      <w:r>
        <w:rPr>
          <w:color w:val="000000"/>
        </w:rPr>
        <w:t xml:space="preserve">7. http:/ </w:t>
      </w:r>
      <w:hyperlink r:id="rId4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tq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>.</w:t>
      </w:r>
    </w:p>
    <w:p>
      <w:pPr>
        <w:pStyle w:val="Heading1"/>
        <w:tabs>
          <w:tab w:val="clear" w:pos="708"/>
          <w:tab w:val="left" w:pos="0" w:leader="none"/>
        </w:tabs>
        <w:ind w:hanging="0"/>
        <w:rPr/>
      </w:pPr>
      <w:r>
        <w:rPr>
          <w:color w:val="000000"/>
        </w:rPr>
        <w:t xml:space="preserve">8. http:/ </w:t>
      </w:r>
      <w:hyperlink r:id="rId45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pros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.http:/ </w:t>
      </w:r>
      <w:hyperlink r:id="rId46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tstu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  <w:lang w:val="uk-UA"/>
          </w:rPr>
          <w:t>/</w:t>
        </w:r>
        <w:r>
          <w:rPr>
            <w:rStyle w:val="InternetLink"/>
            <w:color w:val="000000"/>
            <w:lang w:val="en-US"/>
          </w:rPr>
          <w:t>education</w:t>
        </w:r>
        <w:r>
          <w:rPr>
            <w:rStyle w:val="InternetLink"/>
            <w:color w:val="000000"/>
            <w:lang w:val="uk-UA"/>
          </w:rPr>
          <w:t>/</w:t>
        </w:r>
        <w:r>
          <w:rPr>
            <w:rStyle w:val="InternetLink"/>
            <w:color w:val="000000"/>
            <w:lang w:val="en-US"/>
          </w:rPr>
          <w:t>elib</w:t>
        </w:r>
        <w:r>
          <w:rPr>
            <w:rStyle w:val="InternetLink"/>
            <w:color w:val="000000"/>
            <w:lang w:val="uk-UA"/>
          </w:rPr>
          <w:t>/</w:t>
        </w:r>
        <w:r>
          <w:rPr>
            <w:rStyle w:val="InternetLink"/>
            <w:color w:val="000000"/>
            <w:lang w:val="en-US"/>
          </w:rPr>
          <w:t>pdf</w:t>
        </w:r>
        <w:r>
          <w:rPr>
            <w:rStyle w:val="InternetLink"/>
            <w:color w:val="000000"/>
            <w:lang w:val="uk-UA"/>
          </w:rPr>
          <w:t>/2002/</w:t>
        </w:r>
        <w:r>
          <w:rPr>
            <w:rStyle w:val="InternetLink"/>
            <w:color w:val="000000"/>
            <w:lang w:val="en-US"/>
          </w:rPr>
          <w:t>zaicev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pdf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0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актуализирован на заседании МК</w:t>
      </w:r>
    </w:p>
    <w:p>
      <w:pPr>
        <w:pStyle w:val="Normal"/>
        <w:rPr>
          <w:b/>
          <w:b/>
        </w:rPr>
      </w:pPr>
      <w:r>
        <w:rPr>
          <w:b/>
        </w:rPr>
        <w:t>Протокол № 1 от 27 августа 2020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3.  Общие требования к организации образовательного процесса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Образовательный процесс ориентирован на формирование компетенций, освоение которых является результатом обучения профессиональному модулю. Базой для изучения данного курса являются общепрофессиональные дисциплины профессионального цикла: метрология и  стандартизация, безопасность жизнедеятельности, правовое обеспечение профессиональной деятельности, теоретические основы товароведения междисциплинарные курсы: товароведение непродовольственных товаров, микробиология, санитария и гигиена, организация коммерческой  деятельност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Программу профессионального модуля «Организация и проведение экспертизы и оценки качества товаров» студенты осваивают на теоретических, практических занятиях, учебной практике, производственной практике (практике по профилю специальности, преддипломной практике), в рамках аудиторной и внеаудиторной самостоятельной работ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к организации учебной практики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ая практика направлена на формирование у студентов практических профессиональных умений, приобретение первоначального практического опыта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ка по профилю специальности (производственная) направлена на формирование у студентов общих и профессиональных компетенций, приобретение практического опыта. </w:t>
      </w:r>
    </w:p>
    <w:p>
      <w:pPr>
        <w:pStyle w:val="Normal"/>
        <w:jc w:val="both"/>
        <w:rPr/>
      </w:pPr>
      <w:r>
        <w:rPr>
          <w:sz w:val="28"/>
          <w:szCs w:val="28"/>
        </w:rPr>
        <w:t>Занятия учебной и производственной практики проводятся в условиях производства на ведущих  предприятиях города АО «ГУЛЛИВЕР», которые соответствуют требованиям СанПиН, охраны труда и техники безопасности. С предприятиями, где осуществляется практика, ежегодно заключаются двухсторонние договора.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ственная практика проводится в торговых предприятиях города под руководством мастеров производственного обучения. Организацию и руководство производственной практикой осуществляют руководители практики от образовательного учреждения и от организации. 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Самостоятельная работа студентов</w:t>
      </w:r>
      <w:r>
        <w:rPr>
          <w:color w:val="000000"/>
          <w:sz w:val="28"/>
          <w:szCs w:val="28"/>
        </w:rPr>
        <w:t xml:space="preserve">: аудиторная и внеаудиторная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удиторная самостоятельная работа студентов выполняется обучающимися под непосредственным руководством преподавателя и по его заданию. Внеаудиторная самостоятельная работа студентов выполняется обучающимися по заданию преподавателя, но без его непосредственного участ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Содержание аудиторной и внеаудиторной самостоятельной работы студентов определяется преподавателем в соответствии с рекомендуемыми видами заданий. Виды заданий, их содержание могут иметь вариативный и дифференцированный характер, учитывать специфику региона, индивидуальные особенности студента.</w:t>
      </w:r>
      <w:r>
        <w:rPr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4. Кадровое обеспечение образовательного процесс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color w:val="000000"/>
          <w:sz w:val="28"/>
          <w:szCs w:val="28"/>
        </w:rPr>
        <w:t xml:space="preserve">Реализация профессионального модуля </w:t>
      </w:r>
      <w:r>
        <w:rPr>
          <w:color w:val="000000"/>
        </w:rPr>
        <w:t>«</w:t>
      </w:r>
      <w:r>
        <w:rPr>
          <w:caps/>
        </w:rPr>
        <w:t>организация и проведение экспертизы и оценки качества товаров»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ивается  педагогическими кадрами, имеющими высшее торговое  образование, квалификацию - товаровед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тели и мастера производственного обучения  проходят стажировку в торговых предприятиях не </w:t>
      </w:r>
      <w:r>
        <w:rPr>
          <w:sz w:val="28"/>
          <w:szCs w:val="28"/>
        </w:rPr>
        <w:t>реже 1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Требования к квалификации педагогических кадров, осуществляющих руководство практикой: мастера производственного обучения  имеют торговое образование (высшее). </w:t>
      </w:r>
    </w:p>
    <w:p>
      <w:pPr>
        <w:pStyle w:val="Normal"/>
        <w:tabs>
          <w:tab w:val="clear" w:pos="708"/>
          <w:tab w:val="left" w:pos="641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47"/>
          <w:footnotePr>
            <w:numFmt w:val="decimal"/>
          </w:footnotePr>
          <w:type w:val="nextPage"/>
          <w:pgSz w:w="11906" w:h="16838"/>
          <w:pgMar w:left="1701" w:right="56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5. Контроль и оценка результатов освоения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/>
      </w:pPr>
      <w:r>
        <w:rPr>
          <w:b/>
          <w:caps/>
          <w:color w:val="000000"/>
        </w:rPr>
        <w:t xml:space="preserve"> </w:t>
      </w:r>
      <w:r>
        <w:rPr>
          <w:b/>
          <w:caps/>
          <w:color w:val="000000"/>
        </w:rPr>
        <w:t xml:space="preserve">(вида профессиональной </w:t>
      </w:r>
      <w:r>
        <w:rPr/>
        <w:t>деятельности)</w:t>
      </w:r>
    </w:p>
    <w:tbl>
      <w:tblPr>
        <w:tblW w:w="15344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414"/>
        <w:gridCol w:w="11"/>
        <w:gridCol w:w="1614"/>
        <w:gridCol w:w="2060"/>
        <w:gridCol w:w="11"/>
        <w:gridCol w:w="1339"/>
        <w:gridCol w:w="3630"/>
        <w:gridCol w:w="266"/>
        <w:gridCol w:w="11"/>
        <w:gridCol w:w="7"/>
        <w:gridCol w:w="3785"/>
        <w:gridCol w:w="23"/>
        <w:gridCol w:w="22"/>
        <w:gridCol w:w="11"/>
      </w:tblGrid>
      <w:tr>
        <w:trPr/>
        <w:tc>
          <w:tcPr>
            <w:tcW w:w="2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К)</w:t>
            </w:r>
          </w:p>
        </w:tc>
        <w:tc>
          <w:tcPr>
            <w:tcW w:w="20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показатели оценки результата</w:t>
            </w:r>
          </w:p>
        </w:tc>
        <w:tc>
          <w:tcPr>
            <w:tcW w:w="3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 обуче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(освоенные  умения, усвоенные  знания)</w:t>
            </w:r>
          </w:p>
        </w:tc>
        <w:tc>
          <w:tcPr>
            <w:tcW w:w="3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40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Формы и метод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контроля и оценк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9" w:hRule="atLeast"/>
        </w:trPr>
        <w:tc>
          <w:tcPr>
            <w:tcW w:w="21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К 2.1 Идентифицировать товары по ассортиментной принадлежности.</w:t>
            </w:r>
          </w:p>
          <w:p>
            <w:pPr>
              <w:pStyle w:val="Normal"/>
              <w:tabs>
                <w:tab w:val="clear" w:pos="708"/>
                <w:tab w:val="left" w:pos="2960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1. Полнота и достоверность  проведения идентификации товаров  по ассортиментной принадлежности</w:t>
            </w:r>
          </w:p>
        </w:tc>
        <w:tc>
          <w:tcPr>
            <w:tcW w:w="3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Умения</w:t>
            </w:r>
          </w:p>
        </w:tc>
        <w:tc>
          <w:tcPr>
            <w:tcW w:w="3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0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3" w:hRule="atLeast"/>
        </w:trPr>
        <w:tc>
          <w:tcPr>
            <w:tcW w:w="2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color w:val="000000"/>
                <w:sz w:val="20"/>
              </w:rPr>
              <w:t>У 1 расшифровывать маркировку товаров, и входящие в ее состав информационные знаки;</w:t>
            </w:r>
          </w:p>
          <w:p>
            <w:pPr>
              <w:pStyle w:val="Normal"/>
              <w:ind w:left="6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1.1.Идентификация  товаров однородных групп определенного класса по ассортиментной принадлеж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1.2.Расшифровка маркировки товара и входящих в ее состав информационные знаков.</w:t>
            </w:r>
          </w:p>
          <w:p>
            <w:pPr>
              <w:pStyle w:val="Normal"/>
              <w:ind w:left="6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за деятельностью обучающихся при выполнении и защите практических работ, при выполнении внеаудиторной самостоятельной работы, в процессе текущего контроля знаний; при проведении зачётов по производственной практике и по каждому из разделов МДК; квалификационного экзамена по модулю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2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-185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нания</w:t>
            </w:r>
          </w:p>
        </w:tc>
        <w:tc>
          <w:tcPr>
            <w:tcW w:w="3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0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2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Зн1 виды информации о товар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-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1.3.Знание видов информации о товаре</w:t>
            </w:r>
          </w:p>
        </w:tc>
        <w:tc>
          <w:tcPr>
            <w:tcW w:w="40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Зн2  формы информации о товар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1.4 Расшифровка форм информации о товаре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Зн3 средства информации о товар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-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1.5 Использование средств информации о товаре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Зн4 правила маркировки тов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-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1.6 Контроль за соблюдением правил маркировки  товаров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К 2.2. Организовывать и проводить оценку качества товаров.</w:t>
            </w:r>
          </w:p>
        </w:tc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2. Соблюдение правил организации и достоверность проведения оценки качества товаров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Умени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24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color w:val="000000"/>
                <w:sz w:val="20"/>
              </w:rPr>
              <w:t>У 2 выбирать номенклатуру показателей, необходимых для оценки качества;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2.1.Определение  номенклатуры показателей, необходимой  для оценки качества товаров.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сьменный  зачет, тестовый  контроль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шение ситуационных задач 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блюдение и оценка на практических занятиях при выполнении работ по учебной и производственной практике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терпретация результатов наблюдений за деятельностью обучающегося и  процессом освоения образовательной программы при проведении имитационной деловой игры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>
                <w:color w:val="000000"/>
                <w:sz w:val="20"/>
              </w:rPr>
              <w:t>У3 определять  действительные значения показателей и соответствие  их установленным  требования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-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2.2.Определение их действительных  значений и соответствия  установленным требованиям.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>
                <w:color w:val="000000"/>
                <w:sz w:val="20"/>
              </w:rPr>
              <w:t>У4 отбирать пробы из товарных партий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2.3.Точность отбора проб из товарных партий.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>
                <w:color w:val="000000"/>
                <w:sz w:val="20"/>
              </w:rPr>
              <w:t>У5 отбирать выборки из товарных парт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-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2.4.Достоверность отбора выборки из товарных партий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>
                <w:color w:val="000000"/>
                <w:sz w:val="20"/>
              </w:rPr>
              <w:t xml:space="preserve">У6 производить оценку качества органолептическим методом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-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ПОР 2.5 Владение методикой  оценки качества органолептическим методом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>
                <w:color w:val="000000"/>
                <w:sz w:val="20"/>
              </w:rPr>
              <w:t>У7 -производить оценку качества инструментальным метод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-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ПОР 2.6. Владение методикой  инструментальным методом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ый контроль решения ситуационных задач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>
                <w:color w:val="000000"/>
                <w:sz w:val="20"/>
              </w:rPr>
              <w:t xml:space="preserve">У8 определять градаций качеств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-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2.7..Определение градаций  качества. 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ый контроль решения ситуационных задач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color w:val="000000"/>
                <w:sz w:val="20"/>
              </w:rPr>
              <w:t>У9 оценивать качество тары и упаковк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2.8..Оценка качества тары и  упаковки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ый контроль решения ситуационных задач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нани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Зн5 правила отбора проб из товарных парт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2.9.Соблюдение правил отбора проб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Зн6 правила отбора выборок из товарных парт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2.10.Соблюдение правил отбора выборок из товарных партий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Зн7 факторы, обеспечивающие качество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2.11Учет факторов, обеспечивающих качество товаров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Зн8  оценку качества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2.12.Соблюдение последовательности  методики оценки качества товаров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Зн9 требования действующих стандартов к качеству товаров однородных групп определенного класс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2.13.Соблюдение требований действующих стандартов к качеству товаров однородных групп определенного класса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Зн10 органолептические методы оценки качества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2.14.Демонстрация органолептических методов оценки качества товаров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Зн11 инструментальные методы оценки кач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2.15.Знание методики инструментальных  методов оценки качества товаров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Зн12 градации кач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2.16 Определение градаций качества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Зн13 требования к таре и упаков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2.17.Соблюдение требований к таре и упаковки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Зн14 виды дефе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2.18.Определение видов дефектов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Зн15 причины  возникновения дефе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 2.19.Определение  причин возникновения дефектов.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64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К 2.3. Выполнять задания эксперта более высокой квалификации</w:t>
            </w:r>
          </w:p>
        </w:tc>
        <w:tc>
          <w:tcPr>
            <w:tcW w:w="2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 3.Точность и достоверность  выполнения процедуры проведения экспертизы товаров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>
                <w:color w:val="000000"/>
                <w:sz w:val="20"/>
              </w:rPr>
              <w:t>У2 выбирать номенклатуру показателей, необходимых для оценки кач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3.1.Обоснованность  выбора</w:t>
            </w:r>
          </w:p>
          <w:p>
            <w:pPr>
              <w:pStyle w:val="Normal"/>
              <w:ind w:left="6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номенклатуры  показателей, необходимых для оценки качества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У4 отбирать пробы из товарных пар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3.2.Точность отбора пробы из товарных партий.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>
                <w:color w:val="000000"/>
                <w:sz w:val="20"/>
              </w:rPr>
              <w:t xml:space="preserve">У6 производить оценку качества органолептическим методом;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3.3.Проведение оценки качества органолептическим методом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color w:val="000000"/>
                <w:sz w:val="20"/>
              </w:rPr>
              <w:t>У7 производить оценку качества инструментальным методом;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3.4.Проведение оценки качества инструментальным методом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19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>
                <w:color w:val="000000"/>
                <w:sz w:val="20"/>
              </w:rPr>
              <w:t xml:space="preserve">У8 определять градаций качеств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3.5.Определение градаций качества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-185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нани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Зн8  оценку качества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-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3.6.Знание процедуры оценки качества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1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Зн10 органолептические методы оценки качества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3.7.Применение органолептических методов оценки качества товаров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11 инструментальные методы оценки кач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-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3.8.Знание инструментальных методов  оценки качества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Зн12 градации кач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-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3.9.Определение градаций качества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Зн14 виды дефе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3.10.Распознавание видов дефектов.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25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bookmarkStart w:id="0" w:name="248"/>
            <w:bookmarkStart w:id="1" w:name="316980338d3e5d16ce1aa468087a4ce65fe4ac15"/>
            <w:bookmarkEnd w:id="0"/>
            <w:bookmarkEnd w:id="1"/>
            <w:r>
              <w:rPr>
                <w:b/>
                <w:sz w:val="22"/>
                <w:szCs w:val="22"/>
              </w:rPr>
              <w:t>Результаты  (освоенные  общие  компетенции)</w:t>
            </w:r>
          </w:p>
        </w:tc>
        <w:tc>
          <w:tcPr>
            <w:tcW w:w="36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ультаты  (спектр освоенных  общих  компетенций в процессе изучения дисциплины)</w:t>
            </w:r>
          </w:p>
        </w:tc>
        <w:tc>
          <w:tcPr>
            <w:tcW w:w="52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 показатели  оценки  результата (ОПОР)</w:t>
            </w:r>
          </w:p>
        </w:tc>
        <w:tc>
          <w:tcPr>
            <w:tcW w:w="37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 и методы  контроля  и оценк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bookmarkStart w:id="2" w:name="ae84de2dfef0f3c64618ea3009a46ca24ddd624a"/>
            <w:bookmarkStart w:id="3" w:name="252"/>
            <w:bookmarkStart w:id="4" w:name="251"/>
            <w:bookmarkEnd w:id="2"/>
            <w:bookmarkEnd w:id="3"/>
            <w:bookmarkEnd w:id="4"/>
            <w:r>
              <w:rPr>
                <w:color w:val="000000"/>
                <w:sz w:val="2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товность к профессиональной деятельности по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идентификации, оценке и управлению качеством товаров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1.1.Полнота, своевременность, аккуратность выполнения заданий для реализации профессиональных задач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1.2..Демонстрация интереса к будущей профессии.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1.3.Понимание социальной значимости профессии товароведа-эксперта.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1.4.Формирования  ответственности, достоверности, внимательности при консультировании и информировании потребителей  о качестве товаров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ПОР 1.5.Наличие положительных отзывов с производственной практики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блюдение и оценка на практических занятиях при выполнении работ по учебной и производственной практике </w:t>
            </w:r>
          </w:p>
        </w:tc>
      </w:tr>
      <w:tr>
        <w:trPr>
          <w:trHeight w:val="620" w:hRule="atLeast"/>
        </w:trPr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bookmarkStart w:id="5" w:name="253"/>
            <w:bookmarkStart w:id="6" w:name="6e969f4c2f7cd681fc8e0f99df1d5be3d7a89407"/>
            <w:bookmarkEnd w:id="5"/>
            <w:bookmarkEnd w:id="6"/>
            <w:r>
              <w:rPr>
                <w:color w:val="000000"/>
                <w:sz w:val="20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основанный  выбор и применение методов и способов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ешения профессиональных задач в области оценки качества и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ертизы товаров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ффективное и качественное выполнение профессиональных задач.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ПОР 2.1.Обоснованность выбора и применения методов и способов решения профессиональных задач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ПОР 2.2.Эффективность и качество выполнения профессиональных задач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ный  экзамен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 xml:space="preserve">Наблюдение и оценка на практических занятиях, при выполнении работ по учебной и производственной практике и решении ситуационных задач. </w:t>
            </w:r>
          </w:p>
        </w:tc>
      </w:tr>
      <w:tr>
        <w:trPr>
          <w:trHeight w:val="620" w:hRule="atLeast"/>
        </w:trPr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bookmarkStart w:id="7" w:name="254"/>
            <w:bookmarkStart w:id="8" w:name="2f24e8f26ca11e1da1e91d4140e78cf5b9f2d5d9"/>
            <w:bookmarkEnd w:id="7"/>
            <w:bookmarkEnd w:id="8"/>
            <w:r>
              <w:rPr>
                <w:color w:val="000000"/>
                <w:sz w:val="20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нятие  решений  в стандартных и нестандартных ситуациях и несение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за них ответственность.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ПОР 3.1.Своевременность, точность принимаемых решений в стандартных и нестандартных ситуациях, способность нести за них ответственность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Наблюдение и оценка на практических занятиях, при выполнении работ по учебной и производственной практике и решении ситуационных задач.</w:t>
            </w:r>
          </w:p>
        </w:tc>
      </w:tr>
      <w:tr>
        <w:trPr>
          <w:trHeight w:val="620" w:hRule="atLeast"/>
        </w:trPr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bookmarkStart w:id="9" w:name="255"/>
            <w:bookmarkStart w:id="10" w:name="461ebc30e0d316ff3696f40d3826db1a48057bb3"/>
            <w:bookmarkEnd w:id="9"/>
            <w:bookmarkEnd w:id="10"/>
            <w:r>
              <w:rPr>
                <w:color w:val="000000"/>
                <w:sz w:val="20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хождение  и использование информации для эффективного выполнения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фессиональных задач, профессионального и личностного развития.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4.1.Достаточный уровень знаний, умений при поиске и использовании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4.2.Быстрота и точность поиска и использования необходимой информации о свойствах  потребительских товаров и методах их анализа необходимую для эффективного и качественного информирования и консультирования потребителей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стный экзамен </w:t>
            </w:r>
          </w:p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ешение ситуационных задач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 xml:space="preserve">Наблюдение и оценка на практических занятиях, при выполнении работ по учебной и производственной практике </w:t>
            </w:r>
          </w:p>
        </w:tc>
      </w:tr>
      <w:tr>
        <w:trPr>
          <w:trHeight w:val="620" w:hRule="atLeast"/>
        </w:trPr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bookmarkStart w:id="11" w:name="256"/>
            <w:bookmarkStart w:id="12" w:name="9894a77c046a7a70358dd046485962160458c8e8"/>
            <w:bookmarkEnd w:id="11"/>
            <w:bookmarkEnd w:id="12"/>
            <w:r>
              <w:rPr>
                <w:color w:val="000000"/>
                <w:sz w:val="20"/>
              </w:rPr>
      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спользование навыков информационно-коммуникационных технологий в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ктике  профессиональной деятельности.</w:t>
            </w:r>
          </w:p>
        </w:tc>
        <w:tc>
          <w:tcPr>
            <w:tcW w:w="5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5.1.Правильность выбора, обоснованность, полнота использования информационно-коммуникационных технологий в профессиональной деятельности Владение информационной культурой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ПОР 5.2.Умение анализировать и оценивать информацию с использованием информационно- коммуникационных технологий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Наблюдение и оценка на практических занятиях, при выполнении работ по учебной и производственной практике</w:t>
            </w:r>
          </w:p>
        </w:tc>
      </w:tr>
      <w:tr>
        <w:trPr>
          <w:trHeight w:val="620" w:hRule="atLeast"/>
        </w:trPr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bookmarkStart w:id="13" w:name="258"/>
            <w:bookmarkStart w:id="14" w:name="1fbebdb72299ee21a771f8c4bdabfd91f6530ba4"/>
            <w:bookmarkStart w:id="15" w:name="257"/>
            <w:bookmarkStart w:id="16" w:name="8eb059c8620a2e46595fef6d4392a233cbe3c9f3"/>
            <w:bookmarkEnd w:id="13"/>
            <w:bookmarkEnd w:id="14"/>
            <w:bookmarkEnd w:id="15"/>
            <w:bookmarkEnd w:id="16"/>
            <w:r>
              <w:rPr>
                <w:color w:val="000000"/>
                <w:sz w:val="20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еловое, неконфликтное взаимодействие с обучающимися,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подавателями и мастерами в ходе обучения.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ПОР6.1.Высокий уровень культуры общения и взаимодействия с потребителями, подчиненными, коллегами и руководством. Умение и способность работы в коллективе и команде.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Наблюдение и оценка на практических занятиях, при выполнении работ по учебной и производственной практике</w:t>
            </w:r>
          </w:p>
        </w:tc>
      </w:tr>
      <w:tr>
        <w:trPr>
          <w:trHeight w:val="620" w:hRule="atLeast"/>
        </w:trPr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bookmarkStart w:id="17" w:name="259"/>
            <w:bookmarkStart w:id="18" w:name="2430c4966d61f37088d763c1722fd754579582af"/>
            <w:bookmarkEnd w:id="17"/>
            <w:bookmarkEnd w:id="18"/>
            <w:r>
              <w:rPr>
                <w:color w:val="000000"/>
                <w:sz w:val="20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явление ответственности за работу подчиненных, результат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олнения заданий.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ПОР 7.1Ответственность, полнота и четкость соблюдения и использования норм, правил, требований действующих стандартов.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7.2.Способность взять на себя ответственность за работу членов команды и результат выполнения заданий.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Наблюдение и оценка на практических занятиях, при выполнении работ по учебной и производственной практике</w:t>
            </w:r>
          </w:p>
        </w:tc>
      </w:tr>
      <w:tr>
        <w:trPr>
          <w:trHeight w:val="620" w:hRule="atLeast"/>
        </w:trPr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bookmarkStart w:id="19" w:name="c98f0c8d491e9f0a649ade627b785688deb72186"/>
            <w:bookmarkStart w:id="20" w:name="260"/>
            <w:bookmarkEnd w:id="19"/>
            <w:bookmarkEnd w:id="20"/>
            <w:r>
              <w:rPr>
                <w:color w:val="000000"/>
                <w:sz w:val="20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анирование  повышения  своего общекультурного и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фессионального уровня.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8.1.Эффективное использование полученных профессиональных знаний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8.2.Творческий подход и самостоятельность при определении задач профессионального и личностного развит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ПОР 8.3.Стремление к занятию самообразованием и осознанность планирования повышения  квалификации специалиста.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терпретация результатов наблюдений за деятельностью обучающегося и  процессом освоения программы при проведении имитационной деловой игры..</w:t>
            </w:r>
          </w:p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bookmarkStart w:id="21" w:name="261"/>
            <w:bookmarkStart w:id="22" w:name="8958422380f6bcdc1f7db26e5cc3a1592069af0c"/>
            <w:bookmarkEnd w:id="21"/>
            <w:bookmarkEnd w:id="22"/>
            <w:r>
              <w:rPr>
                <w:color w:val="000000"/>
                <w:sz w:val="20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явление интереса  к инновациям в области профессиональной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ятельности.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9.1.Обоснованность использования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формационно-коммуникационных технологий в профессиональной деятельности.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 9.2.Гибкость и быстрая адаптация при внедрении современных технологий в производстве товаров и новых форм обслуживания покупателей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</w:rPr>
              <w:t>Наблюдение и оценка на практических занятиях, при выполнении работ по учебной и производственной практике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  <w:bookmarkStart w:id="23" w:name="262"/>
      <w:bookmarkStart w:id="24" w:name="12e113ae7d1f70e55acdec8740a5b58d698f0705"/>
      <w:bookmarkStart w:id="25" w:name="262"/>
      <w:bookmarkStart w:id="26" w:name="12e113ae7d1f70e55acdec8740a5b58d698f0705"/>
      <w:bookmarkEnd w:id="25"/>
      <w:bookmarkEnd w:id="26"/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  ОСВОЕНИЯ УЧЕБНОЙ ПРАКТИКИ</w:t>
      </w:r>
    </w:p>
    <w:p>
      <w:pPr>
        <w:pStyle w:val="Normal"/>
        <w:ind w:firstLine="720"/>
        <w:jc w:val="both"/>
        <w:rPr/>
      </w:pPr>
      <w:r>
        <w:rPr/>
        <w:t>Контроль и оценка результатов освоения программы учебной практики осуществляется мастером производственного обучения, преподавателем профессионального модуля  в процессе проведения занятий, а также выполнения студентами учебно-производственных заданий.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58"/>
        <w:gridCol w:w="8222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ультаты обуч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своенный практический опыт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оказатели оценки результат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и методы контрол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оценки результатов обуче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осуществлении профессиональной деятельности обучающийся должен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- уметь: </w:t>
            </w:r>
            <w:r>
              <w:rPr>
                <w:sz w:val="22"/>
                <w:szCs w:val="22"/>
              </w:rPr>
              <w:t>расшифровывать маркировку товаров и входящие в ее состав информационные знаки;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вободно расшифровывать маркировку, информационные знаки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ходной контроль: </w:t>
            </w:r>
            <w:r>
              <w:rPr>
                <w:sz w:val="22"/>
                <w:szCs w:val="22"/>
              </w:rPr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межуточная аттестация: </w:t>
            </w:r>
            <w:r>
              <w:rPr>
                <w:sz w:val="22"/>
                <w:szCs w:val="22"/>
              </w:rPr>
              <w:t>другие формы контроля</w:t>
            </w:r>
          </w:p>
        </w:tc>
      </w:tr>
      <w:tr>
        <w:trPr>
          <w:trHeight w:val="139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- уметь:</w:t>
            </w:r>
            <w:r>
              <w:rPr>
                <w:sz w:val="22"/>
                <w:szCs w:val="22"/>
              </w:rPr>
              <w:t xml:space="preserve"> выбирать номенклатуру показателей, необходимых для оценки кач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бирать номенклатуры показателей для оценки качества товаров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ходной контроль: </w:t>
            </w:r>
            <w:r>
              <w:rPr>
                <w:sz w:val="22"/>
                <w:szCs w:val="22"/>
              </w:rPr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межуточная аттестация: </w:t>
            </w:r>
            <w:r>
              <w:rPr>
                <w:sz w:val="22"/>
                <w:szCs w:val="22"/>
              </w:rPr>
              <w:t>другие формы контроля</w:t>
            </w:r>
          </w:p>
        </w:tc>
      </w:tr>
      <w:tr>
        <w:trPr>
          <w:trHeight w:val="124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 уметь:</w:t>
            </w:r>
            <w:r>
              <w:rPr>
                <w:sz w:val="22"/>
                <w:szCs w:val="22"/>
              </w:rPr>
              <w:t xml:space="preserve">  определять действительные значения показателей и соответствие их установленным требованиям;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е владение способами определения действительных значений показателей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ходной контроль: </w:t>
            </w:r>
            <w:r>
              <w:rPr>
                <w:sz w:val="22"/>
                <w:szCs w:val="22"/>
              </w:rPr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межуточная аттестация: </w:t>
            </w:r>
            <w:r>
              <w:rPr>
                <w:sz w:val="22"/>
                <w:szCs w:val="22"/>
              </w:rPr>
              <w:t>другие формы контроля</w:t>
            </w:r>
          </w:p>
        </w:tc>
      </w:tr>
      <w:tr>
        <w:trPr>
          <w:trHeight w:val="51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уметь: </w:t>
            </w:r>
            <w:r>
              <w:rPr>
                <w:sz w:val="22"/>
                <w:szCs w:val="22"/>
              </w:rPr>
              <w:t>отбирать пробы из товарных партий;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вободно отбирать пробы из товарных партий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ходной контроль: </w:t>
            </w:r>
            <w:r>
              <w:rPr>
                <w:sz w:val="22"/>
                <w:szCs w:val="22"/>
              </w:rPr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межуточная аттестация: </w:t>
            </w:r>
            <w:r>
              <w:rPr>
                <w:sz w:val="22"/>
                <w:szCs w:val="22"/>
              </w:rPr>
              <w:t>другие формы контроля</w:t>
            </w:r>
          </w:p>
        </w:tc>
      </w:tr>
      <w:tr>
        <w:trPr>
          <w:trHeight w:val="13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уметь: </w:t>
            </w:r>
            <w:r>
              <w:rPr>
                <w:sz w:val="22"/>
                <w:szCs w:val="22"/>
              </w:rPr>
              <w:t>отбирать выборки из товарных парт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вободно отбирать пробы из товарных парт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ходной контроль: </w:t>
            </w:r>
            <w:r>
              <w:rPr>
                <w:sz w:val="22"/>
                <w:szCs w:val="22"/>
              </w:rPr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межуточная аттестация: </w:t>
            </w:r>
            <w:r>
              <w:rPr>
                <w:sz w:val="22"/>
                <w:szCs w:val="22"/>
              </w:rPr>
              <w:t>другие формы контроля</w:t>
            </w:r>
          </w:p>
        </w:tc>
      </w:tr>
      <w:tr>
        <w:trPr>
          <w:trHeight w:val="5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 уметь:</w:t>
            </w:r>
            <w:r>
              <w:rPr>
                <w:sz w:val="22"/>
                <w:szCs w:val="22"/>
              </w:rPr>
              <w:t xml:space="preserve">  производить оценку качества органолептическим методом;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ренная органолептическая оценка качества товаров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ходной контроль: </w:t>
            </w:r>
            <w:r>
              <w:rPr>
                <w:sz w:val="22"/>
                <w:szCs w:val="22"/>
              </w:rPr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межуточная аттестация: </w:t>
            </w:r>
            <w:r>
              <w:rPr>
                <w:sz w:val="22"/>
                <w:szCs w:val="22"/>
              </w:rPr>
              <w:t>другие формы контрол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уметь: </w:t>
            </w:r>
            <w:r>
              <w:rPr>
                <w:sz w:val="22"/>
                <w:szCs w:val="22"/>
              </w:rPr>
              <w:t>производить оценку качества инструментальным методом;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ренная инструментальная оценка  качества товаров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ходной контроль: </w:t>
            </w:r>
            <w:r>
              <w:rPr>
                <w:sz w:val="22"/>
                <w:szCs w:val="22"/>
              </w:rPr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межуточная аттестация: </w:t>
            </w:r>
            <w:r>
              <w:rPr>
                <w:sz w:val="22"/>
                <w:szCs w:val="22"/>
              </w:rPr>
              <w:t>другие формы контрол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уметь:</w:t>
            </w:r>
            <w:r>
              <w:rPr>
                <w:sz w:val="22"/>
                <w:szCs w:val="22"/>
              </w:rPr>
              <w:t xml:space="preserve"> определять градацию качества;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е владение приемами определения градаций качеств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ходной контроль: </w:t>
            </w:r>
            <w:r>
              <w:rPr>
                <w:sz w:val="22"/>
                <w:szCs w:val="22"/>
              </w:rPr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межуточная аттестация: </w:t>
            </w:r>
            <w:r>
              <w:rPr>
                <w:sz w:val="22"/>
                <w:szCs w:val="22"/>
              </w:rPr>
              <w:t>другие формы контрол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уметь: </w:t>
            </w:r>
            <w:r>
              <w:rPr>
                <w:sz w:val="22"/>
                <w:szCs w:val="22"/>
              </w:rPr>
              <w:t xml:space="preserve"> оценивать качество тары и упаковки.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е владение приемами оценки качества тары и упаковк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ходной контроль: </w:t>
            </w:r>
            <w:r>
              <w:rPr>
                <w:sz w:val="22"/>
                <w:szCs w:val="22"/>
              </w:rPr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межуточная аттестация: </w:t>
            </w:r>
            <w:r>
              <w:rPr>
                <w:sz w:val="22"/>
                <w:szCs w:val="22"/>
              </w:rPr>
              <w:t>другие формы контрол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ОНТРОЛЬ И ОЦЕНКА РЕЗУЛЬТАТОВ ОСВОЕНИЯ ПРОИЗВОДСТВЕННОЙ ПРАКТИКИ</w:t>
      </w:r>
    </w:p>
    <w:p>
      <w:pPr>
        <w:pStyle w:val="Normal"/>
        <w:ind w:firstLine="720"/>
        <w:jc w:val="both"/>
        <w:rPr/>
      </w:pPr>
      <w:r>
        <w:rPr/>
        <w:t>Контроль и оценка результатов освоения программы производственной практики осуществляется мастером производственного обучения, преподавателем профессионального модуля  в процессе проведения занятий, а также выполнения студентами учебно-производственных заданий.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2494"/>
        <w:gridCol w:w="8222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ультаты обуч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своенный практический опыт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оказатели оценки результат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и методы контрол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оценки результатов обучения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и осуществлении профессиональной деятельности обучающийся должен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уметь: </w:t>
            </w:r>
            <w:r>
              <w:rPr/>
              <w:t>расшифровывать маркировку товаров и входящие в ее состав информационные знаки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вободно расшифровывать маркировку, информационные знаки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ходной контроль: </w:t>
            </w:r>
            <w:r>
              <w:rPr>
                <w:sz w:val="22"/>
                <w:szCs w:val="22"/>
              </w:rPr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омежуточная аттестация: </w:t>
            </w:r>
            <w:r>
              <w:rPr>
                <w:sz w:val="22"/>
                <w:szCs w:val="22"/>
              </w:rPr>
              <w:t>другие формы контроля</w:t>
            </w:r>
          </w:p>
        </w:tc>
      </w:tr>
      <w:tr>
        <w:trPr>
          <w:trHeight w:val="1393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- уметь:</w:t>
            </w:r>
            <w:r>
              <w:rPr/>
              <w:t xml:space="preserve"> выбирать номенклатуру показателей, необходимых для оценки кач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бирать номенклатуры показателей для оценки качества товаров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ходной контроль: </w:t>
            </w:r>
            <w:r>
              <w:rPr>
                <w:sz w:val="22"/>
                <w:szCs w:val="22"/>
              </w:rPr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омежуточная аттестация: </w:t>
            </w:r>
            <w:r>
              <w:rPr>
                <w:sz w:val="22"/>
                <w:szCs w:val="22"/>
              </w:rPr>
              <w:t>другие формы контроля</w:t>
            </w:r>
          </w:p>
        </w:tc>
      </w:tr>
      <w:tr>
        <w:trPr>
          <w:trHeight w:val="1379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уметь:</w:t>
            </w:r>
            <w:r>
              <w:rPr/>
              <w:t xml:space="preserve">  определять действительные значения показателей и соответствие их установленным требованиям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способами определения действительных значений показателей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ходной контроль: </w:t>
            </w:r>
            <w:r>
              <w:rPr>
                <w:sz w:val="22"/>
                <w:szCs w:val="22"/>
              </w:rPr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омежуточная аттестация: </w:t>
            </w:r>
            <w:r>
              <w:rPr>
                <w:sz w:val="22"/>
                <w:szCs w:val="22"/>
              </w:rPr>
              <w:t>другие формы контроля</w:t>
            </w:r>
          </w:p>
        </w:tc>
      </w:tr>
      <w:tr>
        <w:trPr>
          <w:trHeight w:val="51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уметь: </w:t>
            </w:r>
            <w:r>
              <w:rPr/>
              <w:t>отбирать пробы из товарных партий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вободно отбирать пробы из товарных партий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ходной контроль: </w:t>
            </w:r>
            <w:r>
              <w:rPr>
                <w:sz w:val="22"/>
                <w:szCs w:val="22"/>
              </w:rPr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омежуточная аттестация: </w:t>
            </w:r>
            <w:r>
              <w:rPr>
                <w:sz w:val="22"/>
                <w:szCs w:val="22"/>
              </w:rPr>
              <w:t>другие формы контроля</w:t>
            </w:r>
          </w:p>
        </w:tc>
      </w:tr>
      <w:tr>
        <w:trPr>
          <w:trHeight w:val="1849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уметь: </w:t>
            </w:r>
            <w:r>
              <w:rPr/>
              <w:t>отбирать выборки из товарных партий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вободно отбирать пробы из товарных партий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ходной контроль: </w:t>
            </w:r>
            <w:r>
              <w:rPr>
                <w:sz w:val="22"/>
                <w:szCs w:val="22"/>
              </w:rPr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омежуточная аттестация: </w:t>
            </w:r>
            <w:r>
              <w:rPr>
                <w:sz w:val="22"/>
                <w:szCs w:val="22"/>
              </w:rPr>
              <w:t>другие формы контроля</w:t>
            </w:r>
          </w:p>
        </w:tc>
      </w:tr>
      <w:tr>
        <w:trPr>
          <w:trHeight w:val="53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уметь:</w:t>
            </w:r>
            <w:r>
              <w:rPr/>
              <w:t xml:space="preserve">  производить оценку качества органолептическим методом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ая органолептическая оценка качества товаров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ходной контроль: </w:t>
            </w:r>
            <w:r>
              <w:rPr>
                <w:sz w:val="22"/>
                <w:szCs w:val="22"/>
              </w:rPr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омежуточная аттестация: </w:t>
            </w:r>
            <w:r>
              <w:rPr>
                <w:sz w:val="22"/>
                <w:szCs w:val="22"/>
              </w:rPr>
              <w:t>другие формы контроля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уметь: </w:t>
            </w:r>
            <w:r>
              <w:rPr/>
              <w:t>производить оценку качества инструментальным методом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ренная инструментальная оценка  качества товаров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ходной контроль: </w:t>
            </w:r>
            <w:r>
              <w:rPr>
                <w:sz w:val="22"/>
                <w:szCs w:val="22"/>
              </w:rPr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омежуточная аттестация: </w:t>
            </w:r>
            <w:r>
              <w:rPr>
                <w:sz w:val="22"/>
                <w:szCs w:val="22"/>
              </w:rPr>
              <w:t>другие формы контроля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уметь:</w:t>
            </w:r>
            <w:r>
              <w:rPr/>
              <w:t xml:space="preserve"> определять градацию качества;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приемами определения градаций качеств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ходной контроль: </w:t>
            </w:r>
            <w:r>
              <w:rPr>
                <w:sz w:val="22"/>
                <w:szCs w:val="22"/>
              </w:rPr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омежуточная аттестация: </w:t>
            </w:r>
            <w:r>
              <w:rPr>
                <w:sz w:val="22"/>
                <w:szCs w:val="22"/>
              </w:rPr>
              <w:t>другие формы контроля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уметь: </w:t>
            </w:r>
            <w:r>
              <w:rPr/>
              <w:t xml:space="preserve"> оценивать качество тары и упаковки.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приемами оценки качества тары и упаковк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ходной контроль: </w:t>
            </w:r>
            <w:r>
              <w:rPr>
                <w:sz w:val="22"/>
                <w:szCs w:val="22"/>
              </w:rPr>
              <w:t>оценка первоначальных умений по выполнению трудовых приёмов и дейст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Экспертное наблюдение и экспертная оценка выполнения практических действ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омежуточная аттестация: </w:t>
            </w:r>
            <w:r>
              <w:rPr>
                <w:sz w:val="22"/>
                <w:szCs w:val="22"/>
              </w:rPr>
              <w:t>другие формы контроля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</w:r>
    </w:p>
    <w:p>
      <w:pPr>
        <w:pStyle w:val="Normal"/>
        <w:spacing w:lineRule="auto" w:line="360"/>
        <w:rPr/>
      </w:pPr>
      <w:r>
        <w:rPr>
          <w:b/>
        </w:rPr>
        <w:t>«Ульяновский техникум питания и торговли»</w:t>
        <w:tab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преподаватель                                                                              Т.А. Бабина 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/>
      </w:pPr>
      <w:r>
        <w:rPr/>
        <w:t>преподаватель                                                                              О.В. Рачковск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реподаватель</w:t>
        <w:tab/>
        <w:t>Е.В.Постнова</w:t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Лист регистрации изменений рабочей программы ППССЗ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38.02.05 Товароведение и экспертиза качества потребительских товаров  ПМ. 0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18"/>
        <w:gridCol w:w="4612"/>
        <w:gridCol w:w="783"/>
        <w:gridCol w:w="3825"/>
        <w:gridCol w:w="1522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менений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 изменени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тельно для груп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  <w:t>внесшего изменения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 «Паспорт программы профессионального модуля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в содержание титульного лист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Министерства образования и  науки РФ </w:t>
            </w:r>
            <w:r>
              <w:rPr>
                <w:sz w:val="28"/>
                <w:szCs w:val="28"/>
              </w:rPr>
              <w:t xml:space="preserve">№ </w:t>
            </w:r>
            <w:r>
              <w:rPr/>
              <w:t>835 от 28.07.1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Рачковск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области применения рабочей программ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Министерства образования и  науки РФ </w:t>
            </w:r>
            <w:r>
              <w:rPr>
                <w:sz w:val="28"/>
                <w:szCs w:val="28"/>
              </w:rPr>
              <w:t xml:space="preserve">№ </w:t>
            </w:r>
            <w:r>
              <w:rPr/>
              <w:t>835 от 28.07.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Рачковск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количества часов самостоятельной рабо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учебного пла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Рачков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Хлебникова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 «Результаты освоения профессионального модул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 «Структура и содержание профессионального модуля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часов  самостоятельной работы тематического пла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учебного пла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Рачк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Е.А. Хлебнико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тировка часов самостоятельной работы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66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учебного пла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Рачк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Е.А. Хлебнико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 «Условия реализации программы профессионального модуля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ение перечня рекомендуемых учебных изданий, Интернет-ресурсов, дополнительной литерату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8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электронной библиотечной систем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Рачков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Хлебникова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  «Контроль и оценка результатов освоения ПМ (вида профессиональной деятельности)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sectPr>
      <w:footerReference w:type="default" r:id="rId48"/>
      <w:footnotePr>
        <w:numFmt w:val="decimal"/>
      </w:footnotePr>
      <w:type w:val="nextPage"/>
      <w:pgSz w:orient="landscape" w:w="16838" w:h="11906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Times-Bold">
    <w:altName w:val="MS Gothic"/>
    <w:charset w:val="80"/>
    <w:family w:val="roman"/>
    <w:pitch w:val="default"/>
  </w:font>
  <w:font w:name="TimesNewRoman">
    <w:altName w:val="Times New Roman"/>
    <w:charset w:val="cc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0"/>
    <w:lvlOverride w:ilvl="0">
      <w:startOverride w:val="1"/>
    </w:lvlOverride>
  </w:num>
  <w:num w:numId="24">
    <w:abstractNumId w:val="20"/>
    <w:lvlOverride w:ilvl="0">
      <w:startOverride w:val="1"/>
    </w:lvlOverride>
  </w:num>
  <w:num w:numId="2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3"/>
    <w:rPr/>
  </w:style>
  <w:style w:type="character" w:styleId="FontStyle132">
    <w:name w:val="Font Style13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9">
    <w:name w:val="Знак Знак9"/>
    <w:qFormat/>
    <w:rPr>
      <w:sz w:val="24"/>
      <w:szCs w:val="24"/>
      <w:lang w:val="ru-RU" w:bidi="ar-SA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sz w:val="24"/>
      <w:szCs w:val="24"/>
      <w:lang w:val="ru-RU" w:bidi="ar-SA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7">
    <w:name w:val="Style97"/>
    <w:basedOn w:val="Normal"/>
    <w:qFormat/>
    <w:pPr>
      <w:widowControl w:val="false"/>
      <w:autoSpaceDE w:val="false"/>
      <w:spacing w:lineRule="exact" w:line="250"/>
      <w:ind w:hanging="85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allgosts.ru/67/160/gost_12134-87" TargetMode="External"/><Relationship Id="rId7" Type="http://schemas.openxmlformats.org/officeDocument/2006/relationships/hyperlink" Target="https://allgosts.ru/67/160/gost_12258-79" TargetMode="External"/><Relationship Id="rId8" Type="http://schemas.openxmlformats.org/officeDocument/2006/relationships/hyperlink" Target="https://allgosts.ru/67/160/gost_12494-77" TargetMode="External"/><Relationship Id="rId9" Type="http://schemas.openxmlformats.org/officeDocument/2006/relationships/hyperlink" Target="https://allgosts.ru/67/160/gost_12786-80" TargetMode="External"/><Relationship Id="rId10" Type="http://schemas.openxmlformats.org/officeDocument/2006/relationships/hyperlink" Target="https://allgosts.ru/67/160/gost_12789-87" TargetMode="External"/><Relationship Id="rId11" Type="http://schemas.openxmlformats.org/officeDocument/2006/relationships/hyperlink" Target="https://allgosts.ru/67/160/gost_12790-81" TargetMode="External"/><Relationship Id="rId12" Type="http://schemas.openxmlformats.org/officeDocument/2006/relationships/hyperlink" Target="https://allgosts.ru/67/160/gost_131-67" TargetMode="External"/><Relationship Id="rId13" Type="http://schemas.openxmlformats.org/officeDocument/2006/relationships/hyperlink" Target="https://vk.com/away.php?to=http%3A%2F%2Fwww.consultant.ru&amp;cc_key=" TargetMode="External"/><Relationship Id="rId14" Type="http://schemas.openxmlformats.org/officeDocument/2006/relationships/hyperlink" Target="https://vk.com/away.php?to=http%3A%2F%2Fwww.edu.ru%2Fed%2Fmodules&amp;cc_key=" TargetMode="External"/><Relationship Id="rId15" Type="http://schemas.openxmlformats.org/officeDocument/2006/relationships/hyperlink" Target="https://vk.com/away.php?to=http%3A%2F%2Fwww.tks.ru%2Fdocs&amp;cc_key=" TargetMode="External"/><Relationship Id="rId16" Type="http://schemas.openxmlformats.org/officeDocument/2006/relationships/hyperlink" Target="https://vk.com/away.php?to=http%3A%2F%2Fkollegia.net%2Fsud_expertizi&amp;cc_key=" TargetMode="External"/><Relationship Id="rId17" Type="http://schemas.openxmlformats.org/officeDocument/2006/relationships/hyperlink" Target="https://vk.com/away.php?to=http%3A%2F%2Fwww.znaytovar.ru%2F&amp;cc_key=" TargetMode="External"/><Relationship Id="rId18" Type="http://schemas.openxmlformats.org/officeDocument/2006/relationships/hyperlink" Target="https://vk.com/away.php?to=http%3A%2F%2Fwww.falshivkam.net%2F&amp;cc_key=" TargetMode="External"/><Relationship Id="rId19" Type="http://schemas.openxmlformats.org/officeDocument/2006/relationships/hyperlink" Target="https://vk.com/away.php?to=http%3A%2F%2Fwww.stq.ru&amp;cc_key=" TargetMode="External"/><Relationship Id="rId20" Type="http://schemas.openxmlformats.org/officeDocument/2006/relationships/hyperlink" Target="https://vk.com/away.php?to=http%3A%2F%2Fwww.spros.ru&amp;cc_key=" TargetMode="External"/><Relationship Id="rId21" Type="http://schemas.openxmlformats.org/officeDocument/2006/relationships/hyperlink" Target="https://vk.com/away.php?to=http%3A%2F%2Fwww.tstu.ru%2Feducation%2Felib%2Fpdf%2F2002%2Fzaicev.pdf&amp;cc_key=" TargetMode="External"/><Relationship Id="rId22" Type="http://schemas.openxmlformats.org/officeDocument/2006/relationships/hyperlink" Target="http://www.consultant.ru/document/cons_doc_LAW_305/" TargetMode="External"/><Relationship Id="rId23" Type="http://schemas.openxmlformats.org/officeDocument/2006/relationships/hyperlink" Target="http://www.consultant.ru/document/cons_doc_LAW_305/" TargetMode="External"/><Relationship Id="rId24" Type="http://schemas.openxmlformats.org/officeDocument/2006/relationships/hyperlink" Target="http://www.businesspravo.ru/Docum/DocumShow_DocumID_33766.html" TargetMode="External"/><Relationship Id="rId25" Type="http://schemas.openxmlformats.org/officeDocument/2006/relationships/hyperlink" Target="http://www.econ.asu.ru/lib/pdf/expertiza090107.pdf" TargetMode="External"/><Relationship Id="rId26" Type="http://schemas.openxmlformats.org/officeDocument/2006/relationships/hyperlink" Target="http://www.centrekspertiza.ru/ekspertiza/" TargetMode="External"/><Relationship Id="rId27" Type="http://schemas.openxmlformats.org/officeDocument/2006/relationships/hyperlink" Target="http://docs.cntd.ru/document/9008886" TargetMode="External"/><Relationship Id="rId28" Type="http://schemas.openxmlformats.org/officeDocument/2006/relationships/hyperlink" Target="http://www.consultant.ru/" TargetMode="External"/><Relationship Id="rId29" Type="http://schemas.openxmlformats.org/officeDocument/2006/relationships/hyperlink" Target="http://www.tstu.ru/education/elib/pdf/2002/zaicev.pdf" TargetMode="External"/><Relationship Id="rId30" Type="http://schemas.openxmlformats.org/officeDocument/2006/relationships/hyperlink" Target="http://www.edu.ru/ed/modules" TargetMode="External"/><Relationship Id="rId31" Type="http://schemas.openxmlformats.org/officeDocument/2006/relationships/hyperlink" Target="http://www.tks.ru/docs/10024374" TargetMode="External"/><Relationship Id="rId32" Type="http://schemas.openxmlformats.org/officeDocument/2006/relationships/hyperlink" Target="http://kollegia.net/sud_expertizi" TargetMode="External"/><Relationship Id="rId33" Type="http://schemas.openxmlformats.org/officeDocument/2006/relationships/hyperlink" Target="http://www.znaytovar.ru/" TargetMode="External"/><Relationship Id="rId34" Type="http://schemas.openxmlformats.org/officeDocument/2006/relationships/hyperlink" Target="http://www.falshivkam.net/" TargetMode="External"/><Relationship Id="rId35" Type="http://schemas.openxmlformats.org/officeDocument/2006/relationships/hyperlink" Target="http://rosexpert.org/vidi-ekspertiz/tovarovedcheskaya-ekspertiza" TargetMode="External"/><Relationship Id="rId36" Type="http://schemas.openxmlformats.org/officeDocument/2006/relationships/hyperlink" Target="http://www.stq.ru/" TargetMode="External"/><Relationship Id="rId37" Type="http://schemas.openxmlformats.org/officeDocument/2006/relationships/hyperlink" Target="http://www.spros.ru/" TargetMode="External"/><Relationship Id="rId38" Type="http://schemas.openxmlformats.org/officeDocument/2006/relationships/hyperlink" Target="http://www.consultant.ru/" TargetMode="External"/><Relationship Id="rId39" Type="http://schemas.openxmlformats.org/officeDocument/2006/relationships/hyperlink" Target="http://www.edu.ru/ed/modules" TargetMode="External"/><Relationship Id="rId40" Type="http://schemas.openxmlformats.org/officeDocument/2006/relationships/hyperlink" Target="http://www.tks.ru/docs/10024374" TargetMode="External"/><Relationship Id="rId41" Type="http://schemas.openxmlformats.org/officeDocument/2006/relationships/hyperlink" Target="http://kollegia.net/sud_expertizi" TargetMode="External"/><Relationship Id="rId42" Type="http://schemas.openxmlformats.org/officeDocument/2006/relationships/hyperlink" Target="http://www.znaytovar.ru/" TargetMode="External"/><Relationship Id="rId43" Type="http://schemas.openxmlformats.org/officeDocument/2006/relationships/hyperlink" Target="http://www.falshivkam.net/" TargetMode="External"/><Relationship Id="rId44" Type="http://schemas.openxmlformats.org/officeDocument/2006/relationships/hyperlink" Target="http://www.stq.ru/" TargetMode="External"/><Relationship Id="rId45" Type="http://schemas.openxmlformats.org/officeDocument/2006/relationships/hyperlink" Target="http://www.spros.ru/" TargetMode="External"/><Relationship Id="rId46" Type="http://schemas.openxmlformats.org/officeDocument/2006/relationships/hyperlink" Target="http://www.tstu.ru/education/elib/pdf/2002/zaicev.pdf" TargetMode="External"/><Relationship Id="rId47" Type="http://schemas.openxmlformats.org/officeDocument/2006/relationships/footer" Target="footer5.xml"/><Relationship Id="rId48" Type="http://schemas.openxmlformats.org/officeDocument/2006/relationships/footer" Target="footer6.xml"/><Relationship Id="rId49" Type="http://schemas.openxmlformats.org/officeDocument/2006/relationships/footnotes" Target="footnotes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2:57:00Z</dcterms:created>
  <dc:creator>User</dc:creator>
  <dc:description/>
  <cp:keywords/>
  <dc:language>en-US</dc:language>
  <cp:lastModifiedBy>Библиотека</cp:lastModifiedBy>
  <cp:lastPrinted>2020-09-29T16:56:00Z</cp:lastPrinted>
  <dcterms:modified xsi:type="dcterms:W3CDTF">2023-10-30T06:23:00Z</dcterms:modified>
  <cp:revision>6</cp:revision>
  <dc:subject/>
  <dc:title>ОБЛАСТНОЕ ГОСУДАРСТВЕННОЕ ОБРАЗОВАТЕЛЬНОЕ УЧРЕЖДЕНИЕ</dc:title>
</cp:coreProperties>
</file>